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80" w:after="60"/>
        <w:rPr/>
      </w:pPr>
      <w:r>
        <w:rPr/>
        <w:t>MSMicrosoft‚•Microsoft Corporation‚“˜•‚‚</w:t>
      </w:r>
    </w:p>
    <w:p>
      <w:pPr>
        <w:pStyle w:val="Normal"/>
        <w:spacing w:before="0" w:after="60"/>
        <w:rPr/>
      </w:pPr>
      <w:r>
        <w:rPr/>
        <w:t>Windows‚•Microsoft Corporation‚•‚‚</w:t>
      </w:r>
    </w:p>
    <w:p>
      <w:pPr>
        <w:pStyle w:val="Normal"/>
        <w:spacing w:before="0" w:after="60"/>
        <w:rPr/>
      </w:pPr>
      <w:r>
        <w:rPr/>
        <w:t>IBM‚•International Business Machines Corporation‚“˜•‚‚</w:t>
      </w:r>
    </w:p>
    <w:p>
      <w:pPr>
        <w:pStyle w:val="Normal"/>
        <w:spacing w:before="0" w:after="60"/>
        <w:rPr/>
      </w:pPr>
      <w:r>
        <w:rPr/>
        <w:t>Macintosh‚•Apple Computer Inc.‚“˜•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  <w:t>‚‚‘–‚“‚‚‰</w:t>
      </w:r>
      <w:r>
        <w:rPr/>
        <w:t>Ž–•–‚‚‚‚‚ŠŽ‚•‚‚‚“˜•‚‚‚‚–•’‚‚™®ƒƒ‚–‹‚‚‚‚‚‚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1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1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TITLE </w:instrText>
    </w:r>
    <w:r>
      <w:rPr/>
      <w:fldChar w:fldCharType="separate"/>
    </w:r>
    <w:r>
      <w:rPr/>
      <w:t>MS�CMicrosoft�́C�č�Microsoft Corporation�̓o�^���W�ł��B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MS�CMicrosoft�́C�č�Microsoft Corporation�̓o�^���W�ł��B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MS�CMicrosoft�́C�č�Microsoft Corporation�̓o�^���W�ł��B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MS�CMicrosoft�́C�č�Microsoft Corporation�̓o�^���W�ł��B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MS�CMicrosoft�́C�č�Microsoft Corporation�̓o�^���W�ł��B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MS�CMicrosoft�́C�č�Microsoft Corporation�̓o�^���W�ł��B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MS�CMicrosoft�́C�č�Microsoft Corporation�̓o�^���W�ł��B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IN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3T16:11:00Z</dcterms:created>
  <dc:creator>����o�ŕ� �o�łf</dc:creator>
  <dc:description/>
  <dc:language>en-US</dc:language>
  <cp:lastModifiedBy>����o�ŕ� �o�łf</cp:lastModifiedBy>
  <dcterms:modified xsi:type="dcterms:W3CDTF">1995-01-23T16:11:00Z</dcterms:modified>
  <cp:revision>1</cp:revision>
  <dc:subject/>
  <dc:title>MS�CMicrosoft�́C�č�Microsoft Corporation�̓o�^���W�ł��B</dc:title>
</cp:coreProperties>
</file>