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‚‚‚‚</w:t>
      </w:r>
      <w:r>
        <w:rPr/>
        <w:t>Mitchell Kapor ‚‚</w:t>
      </w:r>
    </w:p>
    <w:p>
      <w:pPr>
        <w:pStyle w:val="Heading1"/>
        <w:ind w:left="0" w:hanging="0"/>
        <w:rPr/>
      </w:pPr>
      <w:r>
        <w:rPr/>
        <w:t>ƒƒƒƒƒƒ‚Š‚‚‚‚‚</w:t>
      </w:r>
    </w:p>
    <w:p>
      <w:pPr>
        <w:pStyle w:val="Normal"/>
        <w:rPr/>
      </w:pPr>
      <w:r>
        <w:rPr/>
        <w:t>“</w:t>
      </w:r>
      <w:r>
        <w:rPr/>
        <w:t>Žƒƒƒƒƒƒ’(EFFElectronic Frontier Foundation)‚–’‚Œ‰‚‚‚‚‚Œ‰‚Ž‚‚‚‚‚‚EFF‚ƒƒƒƒƒD.C.‚–‹’‚‚‚”‰—‘‚‚Š’‚‚‚‚‚‚‹“‚Ž‰‚‚‚‚‚•—‚‚‚’‹‚’‚‚——‚‚‚‚‚‚—‘‚‚‚‚‚‚ƒƒƒƒƒ‚ƒƒƒƒ‚‚‚•‚“‘‰‚‚‚‚‚ƒƒƒƒ‚‚‚‚‚‚‚ƒƒ‚Š‚‚‚‚‚‚‚‚‚‚‚‘‰‚”‚‚——Ž‚ƒƒƒƒ”ˆ‚‚‚‚‚‚‚Œ‚Œ—‚’‚‚ƒƒ‚•‚‚‚‚‚‚“‚‚‚‚‚‚”‚Ž”‚‚‚‚‚–‚ƒƒƒƒƒƒ‚‚‚Š‘‚ƒƒƒƒƒ‚‚‚”‘‚•‚’‚‚ƒƒ‚Š‚‚•–‚Ž‚‚‚‚‚</w:t>
      </w:r>
    </w:p>
    <w:p>
      <w:pPr>
        <w:pStyle w:val="Normal"/>
        <w:rPr/>
      </w:pPr>
      <w:r>
        <w:rPr/>
        <w:t>1991”6Œ‚Ž‚AppleŽ‚Steve CislerŽ‚Ž‰‚‚‰‚”ŒŽ‰’‚Everybody's Guide to the Internet‚‚‚Ž–•‚“Ž”ƒƒƒƒEFF’s Guide to the Internet‚ƒƒƒƒ‚•‚‚‚‚‚AppleŽ‚—‚‚‚EFF‚Adam GaffinŽ‚”‚Œ–‚Œ‚‚‚‚‚‚‚ƒƒƒƒƒƒ‚1991”9Œ‚ƒƒƒ‚‚‚‚–‚1993”7Œ‚‚‚“Ž”ƒƒƒƒ‚‚‚Big Dummy’s Guide to the Internet‚‚‚”‚‚‚‚‚</w:t>
      </w:r>
    </w:p>
    <w:p>
      <w:pPr>
        <w:pStyle w:val="Normal"/>
        <w:rPr/>
      </w:pPr>
      <w:r>
        <w:rPr/>
        <w:t>–‚–“‚</w:t>
      </w:r>
      <w:r>
        <w:rPr/>
        <w:t>Ž‚2‚‚‚‚</w:t>
      </w:r>
    </w:p>
    <w:p>
      <w:pPr>
        <w:pStyle w:val="Normal"/>
        <w:rPr/>
      </w:pPr>
      <w:r>
        <w:rPr/>
        <w:t></w:t>
      </w:r>
      <w:r>
        <w:rPr/>
        <w:tab/>
        <w:t>‚‚‚‚ƒƒƒƒƒ’‚ŒŒ‚‚‚‚‚‚‚•‚Œ‚‚ƒƒƒƒƒƒ‚Žˆ‚‚‚‚</w:t>
      </w:r>
    </w:p>
    <w:p>
      <w:pPr>
        <w:pStyle w:val="Normal"/>
        <w:rPr/>
      </w:pPr>
      <w:r>
        <w:rPr/>
        <w:t></w:t>
      </w:r>
      <w:r>
        <w:rPr/>
        <w:tab/>
        <w:t>ƒƒƒƒƒƒ‚Ž‚‚ASCIIƒƒƒƒƒ‚HyperCardƒƒƒƒƒ‚ŒŽ‚‚“‚‚‚‚‚ˆ‰‚’‹‚‚</w:t>
      </w:r>
    </w:p>
    <w:p>
      <w:pPr>
        <w:pStyle w:val="Normal"/>
        <w:rPr/>
      </w:pPr>
      <w:r>
        <w:rPr/>
        <w:t>Ž’‚“•‚–“‚’‚ŽŠ‚‚‚‚‚’—“‚Œ‚‚ƒƒƒƒƒƒƒƒƒƒ“ƒƒƒƒ“–ƒƒƒƒƒƒƒƒƒƒƒ‚‚‚“‹‘—‚‚‚‚Š‚Œ‘ˆ‚‚–‚ƒƒƒƒƒ‚‚‚‚‚“Žƒƒ‚‘‚‚‚‚‚‚‚–‚ŒASCIIƒƒƒƒHyperCardWorld-Wide WebPostScript‚‚‚AmigaGuide‚‚‘Ž‚ƒƒƒƒƒ‚“Ž‚‚‚‚</w:t>
      </w:r>
    </w:p>
    <w:p>
      <w:pPr>
        <w:pStyle w:val="Normal"/>
        <w:rPr/>
      </w:pPr>
      <w:r>
        <w:rPr/>
        <w:t>–‚“</w:t>
      </w:r>
      <w:r>
        <w:rPr/>
        <w:t>Žƒƒ‚ƒƒƒƒ‚‚‚‚Ž‚2‚‚•–‚‚‚‚‚</w:t>
      </w:r>
    </w:p>
    <w:p>
      <w:pPr>
        <w:pStyle w:val="Normal"/>
        <w:rPr/>
      </w:pPr>
      <w:r>
        <w:rPr/>
        <w:t></w:t>
      </w:r>
      <w:r>
        <w:rPr/>
        <w:tab/>
        <w:t>ftp.eff.org.pub/Net_info/Guidebooks/EFF_Net_Guide/netguide.eff‚Anonymous ftp‚ƒƒƒƒ‚‚</w:t>
      </w:r>
    </w:p>
    <w:p>
      <w:pPr>
        <w:pStyle w:val="Normal"/>
        <w:rPr/>
      </w:pPr>
      <w:r>
        <w:rPr/>
        <w:t></w:t>
      </w:r>
      <w:r>
        <w:rPr/>
        <w:tab/>
        <w:t>info@eff.org‚“Žƒƒ‚‘‚‚</w:t>
      </w:r>
    </w:p>
    <w:p>
      <w:pPr>
        <w:pStyle w:val="Normal"/>
        <w:rPr/>
      </w:pPr>
      <w:r>
        <w:rPr/>
        <w:t>“</w:t>
      </w:r>
      <w:r>
        <w:rPr/>
        <w:t>Žƒƒƒƒ‚EFF’s Guide to the Internet‚‚‚ƒƒƒƒ‚’Š“‚‚‚‚‚‚‚</w:t>
      </w:r>
    </w:p>
    <w:p>
      <w:pPr>
        <w:pStyle w:val="Normal"/>
        <w:rPr/>
      </w:pPr>
      <w:r>
        <w:rPr/>
        <w:t>“</w:t>
      </w:r>
      <w:r>
        <w:rPr/>
        <w:t>Ž‚‹Š‚ƒƒƒƒƒƒ—‰‚‚‚‚‚‚–‚‚‚‚‚“‚‚ŽŽ‚’Ž‚Adam GaffinŽ‚ˆ‚Ž‚‚‚‚‚‚‚‚ŠŽ‚‚‚‚‚AppleŽ‚•‚“‚Apple Library‚Steve CislerŽ‚–”‚‚‚‚Ž’‚‰‚‚‚‚‚‚‚‚‚‚ŠŽ‚‚‚</w:t>
      </w:r>
    </w:p>
    <w:p>
      <w:pPr>
        <w:pStyle w:val="L"/>
        <w:tabs>
          <w:tab w:val="clear" w:pos="1701"/>
          <w:tab w:val="left" w:pos="2410" w:leader="none"/>
        </w:tabs>
        <w:spacing w:before="0" w:after="360"/>
        <w:ind w:left="709" w:hanging="284"/>
        <w:rPr/>
      </w:pPr>
      <w:r>
        <w:rPr/>
        <w:t></w:t>
      </w:r>
      <w:r>
        <w:rPr/>
        <w:t>Œ‚–‚”‚‚‚‚‚‚MIT PressŽ‚“‚Bob PriorŽ‚–‚“Žƒƒ‚’‹‚–‚’‰Š‚•‚‚‚‚“‹Ž——‚‚‚‚‚‚‚‚‚‚Ž‚Œ‚‚‚‚‚‚‚‚‚‚‚ŠŽ‚‚‚</w:t>
      </w:r>
    </w:p>
    <w:p>
      <w:pPr>
        <w:pStyle w:val="L"/>
        <w:tabs>
          <w:tab w:val="clear" w:pos="1701"/>
          <w:tab w:val="left" w:pos="2410" w:leader="none"/>
        </w:tabs>
        <w:spacing w:before="0" w:after="360"/>
        <w:ind w:left="709" w:hanging="284"/>
        <w:rPr/>
      </w:pPr>
      <w:r>
        <w:rPr/>
        <w:t>‰‚</w:t>
      </w:r>
      <w:r>
        <w:rPr/>
        <w:t>Š‚‚‚EFF‚Ž‰‚‚‚‚‚‚‚‚‚‚–‚‚‚‚‚EFF‚‚‚‚ƒƒƒƒƒƒ‘‘‚‚Œ‚ƒƒƒƒ‚Ž—‚”Œ‚•Œ‚‘‚‚‚‚‚‚•“‚‚‚‚‚‚‚‚‚Ž‚‚‚EFF‚‰ˆ‚‚‚‚‘‚‚‚Š‚‚‚Š•‹‚‰‰‚‚‚‚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‚‰‚’‚‚‚</w:t>
                            </w:r>
                            <w:r>
                              <w:rPr/>
                              <w:t>Š’‚‚‚‚‚‚‚—‚ƒƒƒƒƒƒ‚Œ‚Ž‰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–‚‚‚</w:t>
                            </w:r>
                            <w:r>
                              <w:rPr/>
                              <w:t>Š‚‚‚‚’‚‚‚–—‚‚‚Š‚‚‚‚‚‚‚Š‚Š‚‚‚‚‚—‚ŒŒ‚“‚‚‚‚‚‚‚ƒƒƒƒƒƒ‚Š‚Š‚‚‚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itchell Kapor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hairman of the Board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Electronic Frontier Foundation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mkapor@eff.orgEFF‚‚‚–‚‚‚‚‚ˆŒŽ–—–‚‚‚‚‚‚‚ask@eff.org‚ƒƒ‘‚‚‚‚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‚‰‚’‚‚‚</w:t>
                      </w:r>
                      <w:r>
                        <w:rPr/>
                        <w:t>Š’‚‚‚‚‚‚‚—‚ƒƒƒƒƒƒ‚Œ‚Ž‰‚‚‚‚‚‚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–‚‚‚</w:t>
                      </w:r>
                      <w:r>
                        <w:rPr/>
                        <w:t>Š‚‚‚‚’‚‚‚–—‚‚‚Š‚‚‚‚‚‚‚Š‚Š‚‚‚‚‚—‚ŒŒ‚“‚‚‚‚‚‚‚ƒƒƒƒƒƒ‚Š‚Š‚‚‚‚‚‚‚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Mitchell Kapor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hairman of the Board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Electronic Frontier Foundation 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mkapor@eff.orgEFF‚‚‚–‚‚‚‚‚ˆŒŽ–—–‚‚‚‚‚‚‚ask@eff.org‚ƒƒ‘‚‚‚‚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iv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iv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v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v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7/30/2026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DATE \@"M/d/yyyy"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7/30/2026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ii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ii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INTER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3T15:12:00Z</dcterms:created>
  <dc:creator>����o�ŕ� �o�łf</dc:creator>
  <dc:description/>
  <dc:language>en-US</dc:language>
  <cp:lastModifiedBy>����o�ŕ� �o�łf</cp:lastModifiedBy>
  <cp:lastPrinted>1995-01-24T11:08:00Z</cp:lastPrinted>
  <dcterms:modified xsi:type="dcterms:W3CDTF">1995-01-24T11:13:00Z</dcterms:modified>
  <cp:revision>13</cp:revision>
  <dc:subject/>
  <dc:title/>
</cp:coreProperties>
</file>