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14 Œ‚‚‚‚‚‚‚‚</w:t>
      </w:r>
    </w:p>
    <w:p>
      <w:pPr>
        <w:pStyle w:val="Normal"/>
        <w:rPr/>
      </w:pPr>
      <w:r>
        <w:rPr/>
        <w:t>•</w:t>
      </w:r>
      <w:r>
        <w:rPr/>
        <w:t>Š‚Ž‚‚‚‚‚‚‚‚‚‚’ƒƒƒƒ‚‚‚ƒƒƒƒ ƒƒƒƒƒ‚Ž‚‚‚Š—Ž‚Œ“‚•‰‚‚‚‚‚‚‚‚‚‚‚‚‚‚10”‘‚‚•‰”‚Ž‚‚‚‚‚‚‚‚‚‚‚‚‚‚‚‚‚‚‚‚‚‚ŒŽ‚‚‚‚‚‚‚ƒƒƒƒƒ‚ƒƒƒ‚‚‚‚‚ƒƒƒ ƒƒƒƒƒ(Š’‚‚‚‚‚‚ƒƒƒƒƒ)‚•—•‚‚‚‚ƒƒƒƒ‚‚‚‹‚—‹‚‚‚—‚”Ž‚‚‚‚‚‚‚‚’‚‚‚‚‚‚‚‚‚‚‚</w:t>
      </w:r>
    </w:p>
    <w:p>
      <w:pPr>
        <w:pStyle w:val="Normal"/>
        <w:rPr/>
      </w:pPr>
      <w:r>
        <w:rPr/>
        <w:t>ƒƒƒƒƒƒ‚‘•‚Œ‚˜“‚‚ƒƒƒ‚’‰Š‰‚‚‚‚‚ƒƒƒƒƒƒƒƒ‚ƒƒƒƒƒ‚ƒƒƒƒ‚ƒƒƒƒ‚Ž—‚‚‚‘‰‚‘‚‚‚‚‚ƒƒƒƒƒƒ‚‚ƒƒƒƒ‚‚‚•ƒƒ‚Ž‚‹‘‚‚‚‚‚”ˆ‚‰•‚Ž‹‚‚‚Œ‚‚‚‚‚‚‚‚‚‚web‚Œƒƒƒƒ‚‚ƒƒƒƒƒ‚‚‚‚‚‚‚‚ˆ•ƒƒƒƒƒƒ‚‘‚‚‚‚‚Ž—‚‚‚ƒƒƒƒƒ‚‚‚ƒƒƒ‚‰Š‚‹‘‚‰‚‚‘‚‚‚‚‚‚‚‚‚‚‹‚‚‚‚‚‚‚‚‚‚</w:t>
      </w:r>
    </w:p>
    <w:p>
      <w:pPr>
        <w:pStyle w:val="Normal"/>
        <w:rPr/>
      </w:pPr>
      <w:r>
        <w:rPr/>
        <w:t>ƒƒƒƒƒ‚Š‚‚‚‚ƒƒƒƒƒƒ‚‘‚‚‚“Š‚‚‚‚‹‚‚—‚‚‚‚‚‚‚‚ŠŠŒ‚ƒƒƒƒƒ‚Œ‚—‚—‚Œ‚‚‚‚‚‚ƒƒƒƒƒƒ‚‚‚‚‚‚‚‚‚‚ƒƒƒƒƒƒ‚‚‚‚‚‹Š‚’‚‚‘‚Š‚‚‚‚‚ƒƒƒƒ‹–‚Š‘‚ASCII‚—‚‚‚‚Ž“‚‚‚Ž‰“‰“‚ƒƒƒƒƒ‚Ž‚‚ƒƒƒ‚—‚‚‚‚‚‚‚‚’‚‚‚‚</w:t>
      </w:r>
    </w:p>
    <w:p>
      <w:pPr>
        <w:pStyle w:val="Normal"/>
        <w:rPr/>
      </w:pPr>
      <w:r>
        <w:rPr/>
        <w:t>‚‚‚‚‚‚’‚‚</w:t>
      </w:r>
      <w:r>
        <w:rPr/>
        <w:t>Ž‚‚‚‚‚‚‚‚‚‚</w:t>
      </w:r>
    </w:p>
    <w:p>
      <w:pPr>
        <w:pStyle w:val="Normal"/>
        <w:rPr/>
      </w:pPr>
      <w:r>
        <w:rPr/>
        <w:t>Ž‚‚‚’‚Ž‘‚‚‚‚‚‚‚‚‚‚‚‚‚‚‚Ž‚‚‚Œ‚‚ƒƒƒƒƒƒƒƒ‚‚‚‚‚‚Ž—‚‚‚‚‚‚‚ƒƒƒƒ‚ˆ‘‚‚‚‚‚—‚‚ƒƒƒƒ‚‚‚‚‚‚‚‚“‚“˜ƒƒƒƒƒƒƒƒƒƒƒƒ ƒƒƒƒƒ‚Œƒƒƒƒ–‚‰‚‚Š‹–‚ƒƒƒƒƒƒ‚‘‚‚‚’ˆ‚•ƒƒƒƒƒ‚’‚Š‚‚‚‚</w:t>
      </w:r>
    </w:p>
    <w:p>
      <w:pPr>
        <w:pStyle w:val="Normal"/>
        <w:rPr/>
      </w:pPr>
      <w:r>
        <w:rPr/>
        <w:t>ƒƒƒƒ‚ƒƒƒƒ ƒƒƒƒƒ‚‚‚‚ƒƒ‚Ž‚“‚‚‚ƒƒƒ‚”‚•–‚‚‚‘‚‚‚‚‹‚‰‚‚Š’‚Ž‰“‚‚‚Ž“‰“‚Ž‰‚‚‚‚‚‚‚‚‚</w:t>
      </w:r>
    </w:p>
    <w:p>
      <w:pPr>
        <w:pStyle w:val="Normal"/>
        <w:rPr/>
      </w:pPr>
      <w:r>
        <w:rPr/>
        <w:t>‚‚‚‚‚‚‚‚‚‚</w:t>
      </w:r>
      <w:r>
        <w:rPr/>
        <w:t>ŽŒ‚‚‚‚‚‚‚‚‚‚’“‚‚‚ƒƒƒƒƒ‚‚‚‚‰”‚‚‚‚‚•ˆƒƒƒ XE "•ˆƒƒƒ" \y "ƒƒƒƒƒƒƒƒ" §‚‚Œ‘‚ƒƒƒƒƒƒƒ‚“‚‚‚‚‘‚‚•‚—‚‚‚ˆ‰‚ƒƒƒƒƒ‚Š”‚•—‚‚““˜‰Ž‚‹—‚‚‚‚‚ˆ•‚‚‚‹‚‚Œƒƒƒƒ ƒƒƒ‚‰’‚ˆ‚‚‚‚</w:t>
      </w:r>
    </w:p>
    <w:p>
      <w:pPr>
        <w:pStyle w:val="Normal"/>
        <w:rPr/>
      </w:pPr>
      <w:r>
        <w:rPr/>
        <w:t>ƒƒƒƒƒ‚‚‚‚‚ƒƒƒƒƒ ƒƒƒƒƒ‚Ž‚•‚’‚‚‚‚‚Ž”‚‚‚‚Œ‚ƒƒƒƒƒŒ XE "ƒƒƒƒƒŒ:•ƒƒƒƒƒƒƒ" \y "ƒƒƒƒƒƒƒƒƒ:ƒƒƒƒƒƒƒƒƒƒƒƒ" §‚•‚‚‚‚‚‚‚‚‚‚‚‚‚‚‚••‚ˆ˜‚•ƒƒƒƒƒƒƒ XE "•ƒƒƒƒƒƒƒ" §‚—‚‚‚‚‚‚‚‚‚1950”‘‚ƒƒƒƒƒƒ ƒƒƒƒƒ XE "ƒƒƒƒƒƒ ƒƒƒƒƒ" \y "ƒƒƒƒƒƒ ƒƒƒƒƒ" §(Š‘“˜)ƒƒƒƒ‚•“‚‚‚‚‚”ˆ‚‚‚‚‚‚‚‚(‰‚‚‚‚ƒƒƒƒƒƒ ƒƒƒƒƒ—ŒŽ‚‚1992”‚‘‚‚‚•‘“—‚•‚‚‚‚‚)</w:t>
      </w:r>
    </w:p>
    <w:p>
      <w:pPr>
        <w:pStyle w:val="Normal"/>
        <w:rPr/>
      </w:pPr>
      <w:r>
        <w:rPr/>
        <w:t>ŒŽ“‚ƒƒƒƒƒ ƒƒƒƒƒ‚1950”‘“‚‘‹–‚ƒƒƒƒƒ ƒƒƒƒƒ‚—‚‚‚’‘‚‚‚Ž‚‹‚‚‚‚‚Š‚‚ƒƒƒƒƒ‚Š‘‚‚‚‚‚‚‚‚‚‚‘‚‚‚‚‚‚‚‚‚“Ž‚‚‚‚2Ž‚“˜‚‚‚‚‚‚‚‚‚‚‚‚‚‚—‚’‚”‚‚‚‚‚‚‚‚‚‚</w:t>
      </w:r>
    </w:p>
    <w:p>
      <w:pPr>
        <w:pStyle w:val="Normal"/>
        <w:rPr/>
      </w:pPr>
      <w:r>
        <w:rPr/>
        <w:t>‚‚‚‚</w:t>
      </w:r>
      <w:r>
        <w:rPr/>
        <w:t>ƒƒƒƒƒƒ‚—‚‚’‚‚‘ƒƒƒƒ‚Œ˜Ž’‘’ˆ‚‚‚‚•—‚‚‚‚’ƒƒƒƒƒ‚‚‚‚ƒƒƒƒƒƒ‚•ƒƒƒƒƒƒ‚‚‚‚‚‚•—‚‚ƒƒƒƒƒƒ‚ˆ‘‚‚‚‘•Ž‚•Ž‹‚‚‚</w:t>
      </w:r>
    </w:p>
    <w:p>
      <w:pPr>
        <w:pStyle w:val="Normal"/>
        <w:rPr/>
      </w:pPr>
      <w:r>
        <w:rPr/>
        <w:t>Œƒƒƒƒƒƒ‚‚‰‚‚Ž‚‚‚‚ƒƒƒƒƒƒ‚’‚‚ƒƒ‚‚‚‚‚‚ƒƒ‚•“‚‚ƒƒƒƒƒ‚‹‚‚‚‚‚ŽŠ‚”‚‚‚‚‚‚‚‚‚‚‚‚‚“•‚‚‚UNIX‚cdƒƒƒƒ‚‚‚“•‚‹‚Š‚‚‚‚‚‚‚‚‚‚</w:t>
      </w:r>
    </w:p>
    <w:p>
      <w:pPr>
        <w:pStyle w:val="Normal"/>
        <w:rPr/>
      </w:pPr>
      <w:r>
        <w:rPr/>
        <w:t>‚‚‚</w:t>
      </w:r>
      <w:r>
        <w:rPr/>
        <w:t>Œ‚ƒƒƒƒ ƒƒƒ‚‚‚‚‘—‚•‚ƒƒƒƒ‚‚‚‚‚‚‚‚“˜‚‚‚Š’‚ƒƒƒƒ‚‚‚ƒƒƒ ƒƒƒƒ‚‚‚‚‘‚‚Prodigy‚‚‚ƒƒƒƒƒ ƒƒƒƒƒ‚”Š‚‚‚‚‚‚</w:t>
      </w:r>
    </w:p>
    <w:p>
      <w:pPr>
        <w:pStyle w:val="Normal"/>
        <w:rPr/>
      </w:pPr>
      <w:r>
        <w:rPr/>
        <w:t>ƒƒƒƒƒƒ‚ƒƒƒƒŠ—Ž‚‚‚‚‚‚•Ž‚UNIX‚Š‚‚‚‚‚‚‚‚‚‚‚‚‚‚‚‚‚‚‚‚ŽŽ‚Œ‚‚•ƒ‚‚‚‚Š”‚‚‚‚‚‚‚‚‚‚ƒƒƒƒƒƒ‚gopher‚‚‚World-Wide Web‚ƒƒƒ‚’‚‚‚Œ‰‚Œ‚‚‚‚‚‚‚‚‚‚ƒƒƒ‚•Ž‚ƒƒƒƒƒƒƒƒ‚ƒƒƒ‚•—‚‚‚‚‚•ƒƒƒ‚‚ƒƒ‚Š‚‚‚ƒƒ ƒƒƒƒƒ‚‚‚picopine‚‚‚ƒƒƒƒ ƒƒƒƒ‚emacs‚‚‚Œ‚ƒƒƒƒƒ‚‘••‚‹”‚Š’‚Ž‚‚‚‚‚‚‚‚‚‚‚ˆ•‚ƒƒƒƒƒƒ ƒƒƒƒƒ‚ƒƒƒ‚Ž—‚‚‰–‚ƒƒƒƒ‚‚‚Š’‚ƒƒƒƒ ƒƒƒƒ‚Œ‚‚‚‚‚ƒƒƒƒƒƒ‚‘‚‚‚‚‚‚‚‚ƒƒƒƒƒƒ ƒƒƒƒƒƒ XE "ƒƒƒƒƒƒ ƒƒƒƒƒƒƒƒƒ‚ƒƒƒ‚‚‚‚‚‚‚‚‚‚‚</w:t>
      </w:r>
    </w:p>
    <w:p>
      <w:pPr>
        <w:pStyle w:val="Normal"/>
        <w:rPr/>
      </w:pPr>
      <w:r>
        <w:rPr/>
        <w:t>ƒƒƒƒƒƒ‚‰‚‚ŒŽ—‚‚‚‚‚‚‚ƒƒƒƒ‚‘‚Ž—‚‚‚‚‚‚‚‚‚‚‚3‚‚4‚‚‚Œ‚ƒƒƒƒƒƒ‚‘‚Ž‚‚‚‚‚‚‚‚‚‚‚‚‹ƒƒƒ‚ƒƒƒƒ ƒƒƒ‚‚“‚‚ƒƒƒ‚ƒƒƒƒƒƒ‚‰‚‚’‹‚‚‚‚‚‚‚‚‚‚‹Š‚Ž—‚‚‚ƒƒƒƒ ƒƒƒƒ XE "ƒƒƒƒ ƒƒƒƒ" \y "ƒƒƒƒƒƒƒƒ" §‚‚‚ƒƒƒƒƒƒ ƒƒƒƒ XE "ƒƒƒƒƒƒ ƒƒƒƒ" \y "ƒƒƒƒƒƒƒƒƒƒ" §‚ƒƒƒƒ‚‘“‚‚‘‚‚‚‚‚‚‚‚‚‚‚““Žƒƒ‚Š‚‚‘‚‚‚˜‚‚Œ—‚•‚‚‚‚—‚‚‚‰‚Ž‚Œ‚‚‚‚‚‚‚‚‘‘‚‚‚‚‚‚‚‚‹Š‚Ž—‚‚‚‚‚ƒƒƒ ƒƒƒƒƒƒ‚‚ƒƒƒƒƒƒ‚”•‚‚‚‚‚‚‚‚‚‚‚‚</w:t>
      </w:r>
    </w:p>
    <w:p>
      <w:pPr>
        <w:pStyle w:val="Normal"/>
        <w:rPr/>
      </w:pPr>
      <w:r>
        <w:rPr/>
        <w:t>‚‚‚‚‚‚‚</w:t>
      </w:r>
      <w:r>
        <w:rPr/>
        <w:t>ƒƒƒ‚‚‚ƒƒƒƒƒƒ‚”‚‚‘‚‚‚‚‚‚‚‚Š–‚‚‚‚ƒƒƒƒƒƒƒ‚—•‚—‚‚‚‚‚‘—‚‚‚ƒƒƒƒƒƒ ƒƒ‚•—‚‚‚‚“‚‚‚‚‰‘‚ƒƒƒƒƒ‰–‚‚‚•‚‚‚‚‚‚‹ˆ“‚—‚ƒƒƒƒƒ ƒƒƒ‚‚‚‚‚‚‚•‚‚‚‚‚ƒƒƒƒƒƒƒƒ ƒƒ‚•—‚‚</w:t>
      </w:r>
    </w:p>
    <w:p>
      <w:pPr>
        <w:pStyle w:val="Normal"/>
        <w:rPr/>
      </w:pPr>
      <w:r>
        <w:rPr/>
        <w:t>‚‚‚‚‚‚‚–‘‚</w:t>
      </w:r>
      <w:r>
        <w:rPr/>
        <w:t>ƒƒƒ‚•‚1•ˆ“‚ˆ“‰”‚National Information Infrastructure‚‘‚‚‚‚‚‚‚‚•‚ƒƒ‚‚‚‚‚ƒƒƒƒ‚‚‚‰’‚‘‚‚‚‚‚•—‚Ž—‚ƒƒ‚‚</w:t>
      </w:r>
    </w:p>
    <w:p>
      <w:pPr>
        <w:pStyle w:val="Normal"/>
        <w:rPr/>
      </w:pPr>
      <w:r>
        <w:rPr/>
        <w:t>‚‚‚‚</w:t>
      </w:r>
      <w:r>
        <w:rPr/>
        <w:t>ƒƒƒƒƒƒƒ‚Š‘‚‚‚“Ž‚ƒƒ‚ƒƒƒ‚Š‘‚‚‚‘“˜‚“‚‚‚‚‚‚‚‚‚‚‘“˜‚‚‚‚‚‚‚‚‚ˆ–‚‚‚‚‚‚ƒƒƒ XE "ƒƒƒ:‘“" \y "ƒƒƒ:ƒƒƒ" §‚‰Š‚ƒƒƒƒƒ‚‰Š‚“—‚‹‘‚‰‚‚‚‚‚‚‚‚‚‘ƒƒƒ(9600bpsˆ)‚‚‚‚‚‹‚‚‚‚‚‚‚‚‚‚9600ƒ‚‚‚‚‚‚‚’‘‚ƒƒƒ‚ƒƒƒƒƒ‚‚‚‚20•‚‚‚–ƒƒƒƒ‚‹ƒƒƒ‚GIFŒŽƒƒƒƒ‚2•‚‚‚‚‚‚ƒƒƒƒƒ‚‚‚‚‚‚‚‚‚“‚‰’‚‘“‚ƒƒƒƒ ƒƒƒƒƒ‚’‘‚‚‚‚‚‚‚‚‚‚‚‚’‹—“˜’˜‚‚‚‚‘——Œƒƒƒƒ‚‰‚‚ƒƒƒƒŒŽ‚“‚‚‚‚‚‚‚‚‚‚‚ƒƒƒƒƒƒƒƒƒ ƒƒƒ‚‰’‚‚‰’‚‚‹‚Œ‚‚‚‚‚‚‚‚‚‚•‚‚‚‚‚“Žƒƒƒƒƒƒ’‚‚‚‚‚ƒƒƒ‚——‰”‚‚‚‚‚‚‹‚‚‚‚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  <w:t>‹“‚–‘‚‚‚‚</w:t>
      </w:r>
      <w:r>
        <w:rPr/>
        <w:t>Ž‰“–‘ XE "–‘:Ž‰“" \y "ƒƒƒƒ:ƒƒƒƒƒƒ" §Ž“–‘ XE "–‘:Ž“" \y "ƒƒƒƒ:ƒƒƒƒƒ" §Œ“–‘ XE "–‘:Œ“" \y "ƒƒƒƒ:ƒƒƒƒƒƒ" §‚‚‚‚‚‚‚–‰‚‚‚‚‚‚‚‚‚‚‚ƒƒƒ‚ƒƒƒƒ‚‚‚‚‚‚‚‚‚‚‚‚‚‚—‹‚‚‚‚‚‚‚‚‚‚‚‚•Ž‘‚‚‚‚‚‚‚‰‚‚‚‚’ƒƒƒƒ‚‘‚‚‚‚•‚Œ—‚ƒƒƒ‚”‚‚‚‚‚‘‚‚‚‚Ž‚‚‚•‚Š‘‚’‚Ž‚Ž‚‚‚‚‚‚‚‚‚‚Ž‚‚‚‰‚ƒƒƒƒ‚‚‚‚‚‚‚‚Œ’‚‚‚‚‚‚‚‚‚‚•Ž‚‚‚‚‚‰”‚‚‚—‰‚“‚‰Ž‚‘‚‚‚‚‚‚‚‚‚‚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‚‚‚‚‚‰‚‚”</w:t>
                            </w:r>
                            <w:r>
                              <w:rPr/>
                              <w:t>Œ‚‚‚‚‚‚‚Š‚‚‚Œ‚‚USENET‚‚‚‚–•Ž‹“ƒƒƒƒ‚‚‰‚‹‚‚‚‚‚‚‚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Ž‚‹‚–—‚‚‰‚‚‚‚‚‚‚‚‚‹Š‚ƒƒƒƒƒƒ‚‚‚‚ˆ–‚Ž‚‚Ž–‚‚‚‚Ž‚‚‚‚‚‚‚‚‚‚‚‚WHO‚–—‚‚‚‚‚‚“–‚‹–‚‘Ž‚’‚”‚‚ƒƒƒƒƒ ƒƒƒƒƒ‚‚‚‹–‚ˆ–‚‚‚•‚‚ˆ‘‚‚‚‚‚‚‚‚‚‚‚ƒƒƒƒƒ ƒƒƒƒ‚‚‚‚‚‰‚Œ‚‚‚‚‚‚‚‚‚‚‚‚‚•Š‚‚‚‚‚‚–Š‚‰‚‚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‚‚‚‚‚‰‚‚”</w:t>
                      </w:r>
                      <w:r>
                        <w:rPr/>
                        <w:t>Œ‚‚‚‚‚‚‚Š‚‚‚Œ‚‚USENET‚‚‚‚–•Ž‹“ƒƒƒƒ‚‚‰‚‹‚‚‚‚‚‚‚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Ž‚‹‚–—‚‚‰‚‚‚‚‚‚‚‚‚‹Š‚ƒƒƒƒƒƒ‚‚‚‚ˆ–‚Ž‚‚Ž–‚‚‚‚Ž‚‚‚‚‚‚‚‚‚‚‚‚WHO‚–—‚‚‚‚‚‚“–‚‹–‚‘Ž‚’‚”‚‚ƒƒƒƒƒ ƒƒƒƒƒ‚‚‚‹–‚ˆ–‚‚‚•‚‚ˆ‘‚‚‚‚‚‚‚‚‚‚‚ƒƒƒƒƒ ƒƒƒƒ‚‚‚‚‚‰‚Œ‚‚‚‚‚‚‚‚‚‚‚‚‚•Š‚‚‚‚‚‚–Š‚‰‚‚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20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b1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202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Tb1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202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203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203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4�� �Ō�ɁF���I���ł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4�� �Ō�ɁF���I���ł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7/30/2026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4�� �Ō�ɁF���I���ł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4�� �Ō�ɁF���I���ł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DATE \@"M/d/yyyy"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7/30/2026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4�� �Ō�ɁF���I���ł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4�� �Ō�ɁF���I���ł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4�� �Ō�ɁF���I���ł�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4�� �Ō�ɁF���I���ł�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4:32:00Z</dcterms:created>
  <dc:creator>�����\�t���Y</dc:creator>
  <dc:description/>
  <dc:language>en-US</dc:language>
  <cp:lastModifiedBy>����o�ŕ� �o�łf</cp:lastModifiedBy>
  <cp:lastPrinted>1995-01-18T20:08:00Z</cp:lastPrinted>
  <dcterms:modified xsi:type="dcterms:W3CDTF">1995-01-18T20:11:00Z</dcterms:modified>
  <cp:revision>23</cp:revision>
  <dc:subject>��14�� �Ō�ɁF���I���ł���</dc:subject>
  <dc:title>�N�ł�킩��C���^�[�l�b�g</dc:title>
</cp:coreProperties>
</file>