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‘</w:t>
      </w:r>
      <w:r>
        <w:rPr/>
        <w:t>13 ƒƒƒƒƒƒ‚ƒƒƒƒ XE "ƒƒƒƒ" \y "ƒƒƒ‚‚‚‚‚‚‚‚‚–‚”‚‚‚‚‚Ž‚”‚‚‚Š‚‚“‚‚‰“‚‚‚‚‚‚‚‚‚‚‚‚‚‚‚‚</w:t>
      </w:r>
    </w:p>
    <w:p>
      <w:pPr>
        <w:pStyle w:val="Normal"/>
        <w:rPr/>
      </w:pPr>
      <w:r>
        <w:rPr/>
        <w:t>“</w:t>
      </w:r>
      <w:r>
        <w:rPr/>
        <w:t>Žƒƒƒƒƒƒ‚‚‚‚•Ž‚ˆ˜‚ƒƒƒƒƒ‚‚‚‚‚‚‚‚‚‚‚‚‚‚‚‚‚‚‚‹Š“‚‹Ž‚‚‚‚‚‚‚‚‚“ƒƒƒƒƒƒ‚‘••‚–Š‰Ž‚‚‚‚‰‰‚‚‚‚‚‚–Š‰Ž‚‚’‚‚‚‚‚–‚‚‚‚‚‘‚‚‰Ž‚ƒƒƒƒƒ XE "ƒƒƒƒƒ" \y "ƒƒƒƒƒ" §ƒƒƒƒ‚‚‚ƒƒƒ‚ŽŒ‚Ž‚‚‚‚‚‚‚‚‚ƒƒƒƒ‚‘••‚“Œ‰Ž‚‚‚‚‰‰‚‚‚‚‚‚‚ƒƒƒ‚”ˆ‚˜–•‚Œ•‚ƒƒƒƒƒƒ•‚ƒƒ‚”’‚‚ƒƒ‚‚‚‚‚‚Š•(‚‚‚‚‚ˆ•)‚‚‚‹‚‚‚‚‚‚‚ƒƒƒƒƒ ƒƒƒƒƒƒƒ‚‚‚‚‚‚‘‚‚‰Ž‚ƒƒƒ ƒƒƒ‚••‚”•‚‚‚‚‚‚USENETƒƒƒƒƒƒ(bizŠ‘“‚‚‚)‚Ž—‚‚‚‚‚</w:t>
      </w:r>
    </w:p>
    <w:p>
      <w:pPr>
        <w:pStyle w:val="Normal"/>
        <w:rPr/>
      </w:pPr>
      <w:r>
        <w:rPr/>
        <w:t>‚‚‚‚‚‚‚‚‚</w:t>
      </w:r>
      <w:r>
        <w:rPr/>
        <w:t>ƒƒƒƒƒƒ‚‹Š“‚CompuSerŽ—‚‚)‚‚‚‚‘‚ƒƒƒƒƒ‚Œ‚‚‚‚‚‚‚‚‚‚‚‚‚‹‚‚‚‚‚‚‚ƒƒƒƒƒƒ‚‹”‘‚‚‚‚‚‚–‚‚‚‚‚‚‚•Ž‚‚‚‚‚‚‚Œˆ‚‚Œ‚‚‚‚ƒƒƒƒƒƒ‚•ˆ‚Œˆ‚‚‚‚‚Œ‚‚‚</w:t>
      </w:r>
    </w:p>
    <w:p>
      <w:pPr>
        <w:pStyle w:val="Normal"/>
        <w:rPr/>
      </w:pPr>
      <w:r>
        <w:rPr/>
        <w:t>Š‹‚ƒƒƒƒƒ‚ƒƒƒƒ‚“‚‚ƒƒƒƒ‚‚‚–‘‚”‚‚‚‚‚‘‚‚‚ƒƒƒƒƒƒƒ‚”‚ƒƒƒƒƒƒŒ—‚‘‚‚‚‚‚‚‚(“Žƒƒ ƒƒƒƒ‚‚‚‚‚‚ƒƒƒŒ—‚‚‚ˆ‚“‚‚‚‚Ž’‚‚‚‚‚‚‚‚‚)</w:t>
      </w:r>
    </w:p>
    <w:p>
      <w:pPr>
        <w:pStyle w:val="Normal"/>
        <w:rPr/>
      </w:pPr>
      <w:r>
        <w:rPr/>
        <w:t>‚‚‚‚‚”‚</w:t>
      </w:r>
      <w:r>
        <w:rPr/>
        <w:t>ƒƒƒƒƒƒ ƒƒ‚ƒƒƒƒ‚ˆ‰ƒƒƒƒ ƒƒƒƒƒ‚‚‚•–‚—‚‚‚‚‚‰‚‚‚‚‚‚‚ˆ•‚‚ƒƒƒƒƒƒ‚ƒƒƒƒ‚ƒƒƒƒƒƒ‚‚‚‚‚‚•–‚‚‚‚‚Œ‚‚‚</w:t>
      </w:r>
    </w:p>
    <w:p>
      <w:pPr>
        <w:pStyle w:val="Normal"/>
        <w:rPr/>
      </w:pPr>
      <w:r>
        <w:rPr/>
        <w:t>‚‚‚‚‚</w:t>
      </w:r>
      <w:r>
        <w:rPr/>
        <w:t>ƒƒƒƒƒƒƒƒƒ ƒƒƒ‚ƒƒƒ‚ƒƒƒƒƒ‚ƒƒƒƒƒ ƒƒƒƒ‚‚‚‚ƒƒƒƒ‚ƒƒƒƒƒƒ‚‚‚‚‚</w:t>
      </w:r>
    </w:p>
    <w:p>
      <w:pPr>
        <w:pStyle w:val="Normal"/>
        <w:rPr/>
      </w:pPr>
      <w:r>
        <w:rPr/>
        <w:t>World‚Œ‚‚‚‚‚“‚‚‚ƒƒƒƒƒƒ ƒƒƒ‚‚‚‚adult toy shop‚‚’‘‚‚‚‚‚‚‚‚‚”‚•‚ƒƒƒƒ‚‚‚‚gopher‚Ž—‚‚Ž‚ƒƒƒƒ‚‘‚ƒƒƒ ƒƒƒ‚Shops on the World‚‘‘‚‚‚</w:t>
      </w:r>
    </w:p>
    <w:p>
      <w:pPr>
        <w:pStyle w:val="Normal"/>
        <w:rPr/>
      </w:pPr>
      <w:r>
        <w:rPr/>
        <w:t>world.std.com</w:t>
      </w:r>
    </w:p>
    <w:p>
      <w:pPr>
        <w:pStyle w:val="Normal"/>
        <w:rPr/>
      </w:pPr>
      <w:r>
        <w:rPr/>
        <w:t>Msen‚‚—‘—“‚‚‚‘‚‚‹‚’‹‚‚Online Career Center(ƒƒƒƒƒ‹ƒƒƒ)‚”‚‚Msen Marketplace XE "Msen Marketplace" \y "Msen Marketplace" §£‚—ˆ‚‚‚‚‚‚‚‚Msen‚‚ƒƒƒƒƒƒ ƒƒƒƒƒƒ‚“’‚‚‚‚“‚‚Š‹‚ƒƒƒƒƒ ƒƒƒƒƒƒ‚‚‚Internet Business Pages(ƒƒƒƒƒƒ ƒƒƒƒ ƒƒ)‚—ˆ‚‚‚‚‚‚gopher‚Ž‚‚ˆ‰‚ƒƒƒƒ‚Msen‚“’‚‚‚‚‚‚‚‚‚</w:t>
      </w:r>
    </w:p>
    <w:p>
      <w:pPr>
        <w:pStyle w:val="Normal"/>
        <w:rPr/>
      </w:pPr>
      <w:r>
        <w:rPr/>
        <w:t>gopher.msen.com</w:t>
      </w:r>
    </w:p>
    <w:p>
      <w:pPr>
        <w:pStyle w:val="Normal"/>
        <w:rPr/>
      </w:pPr>
      <w:r>
        <w:rPr/>
        <w:t>ƒƒƒ ƒƒƒ‚Msen Marketplace£‚‘‘‚‚‚</w:t>
      </w:r>
    </w:p>
    <w:p>
      <w:pPr>
        <w:pStyle w:val="Normal"/>
        <w:rPr/>
      </w:pPr>
      <w:r>
        <w:rPr/>
        <w:t>Nova Scotia Technology Network‚ XE "Nova Scotia Technology Network" \y "Nova Scotia Technology Network" §‚‚‚gopherƒƒƒ‚‚‚‚ˆ‰‚Ž‚ƒƒƒƒ‚ƒƒƒƒƒƒƒ XE "ƒƒƒƒƒƒƒ" \y "ƒƒƒƒƒƒƒ" §‚‰‰‚‚‚‚‚</w:t>
      </w:r>
    </w:p>
    <w:p>
      <w:pPr>
        <w:pStyle w:val="Normal"/>
        <w:rPr/>
      </w:pPr>
      <w:r>
        <w:rPr/>
        <w:t>nstn.ns.ca</w:t>
      </w:r>
    </w:p>
    <w:p>
      <w:pPr>
        <w:pStyle w:val="Normal"/>
        <w:rPr/>
      </w:pPr>
      <w:r>
        <w:rPr/>
        <w:t>‚‚‚‚“</w:t>
      </w:r>
      <w:r>
        <w:rPr/>
        <w:t>Žƒƒ‚–‚’•‚‚‚ƒƒƒƒƒ ƒƒƒ ƒƒƒ(‚‚“‚Ž•‚ƒƒƒƒƒƒƒ”‚“‚‚•—‚‚‚‚‚)‚“‚‚‚‚ƒƒƒƒ ƒƒƒ ƒƒƒ‚Œ‚‚‚‚‚‚‚‚‚‚ƒƒƒ‚‚‚‚‚‚ƒƒƒƒ‚‚‚‚ƒƒƒƒ‚‚‚‚‚‚‚•‚Œ‚‚‚‚‚‚‚‚‚</w:t>
      </w:r>
    </w:p>
    <w:p>
      <w:pPr>
        <w:pStyle w:val="Normal"/>
        <w:rPr/>
      </w:pPr>
      <w:r>
        <w:rPr/>
        <w:t>‚‚‘‚</w:t>
      </w:r>
      <w:r>
        <w:rPr/>
        <w:t>ƒƒƒƒƒ ƒƒƒƒ‚‚‚‚Ž‚‚‚‚‚‚‚‚</w:t>
      </w:r>
    </w:p>
    <w:p>
      <w:pPr>
        <w:pStyle w:val="Normal"/>
        <w:rPr/>
      </w:pPr>
      <w:r>
        <w:rPr/>
        <w:t>AnyWare Associates XE "AnyWare Associates" \y "AnyWare Associates" §</w:t>
      </w:r>
    </w:p>
    <w:p>
      <w:pPr>
        <w:pStyle w:val="Normal"/>
        <w:rPr/>
      </w:pPr>
      <w:r>
        <w:rPr/>
        <w:t>ƒƒƒƒ‚‚‚‚‚‰Ž‚ƒƒƒƒƒƒ‚‰‚‚ƒƒƒƒƒ ƒƒƒƒ‚Š’‚‚‚‚‚‚‘‚‚‚‚‚‚‚‚(‚‚‚‚——‚)ƒƒƒƒƒƒ‚ƒƒƒƒƒŠ‚ƒƒƒƒƒ‚‰‰‚‚‚‚‚‚‚‚‚‚ˆ‰‚ƒƒƒƒˆ‚ƒƒƒƒ‚‚‚‚‚‚‚</w:t>
      </w:r>
    </w:p>
    <w:p>
      <w:pPr>
        <w:pStyle w:val="Normal"/>
        <w:rPr/>
      </w:pPr>
      <w:r>
        <w:rPr/>
        <w:t>sales@awa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stacks Unlimited</w:t>
      </w:r>
    </w:p>
    <w:p>
      <w:pPr>
        <w:pStyle w:val="Normal"/>
        <w:rPr/>
      </w:pPr>
      <w:r>
        <w:rPr/>
        <w:t>ƒƒƒƒƒƒ‚‚‚‚‚“‚”—‚‘‚–‚‚‚‚ƒƒƒŒ‰”‚ƒƒƒƒ‚”‚‚‚‚‚Telnet ‚Ž—‚‚ˆ‰‚ƒƒƒƒ‚‘‚‚‚‚‚‚</w:t>
      </w:r>
    </w:p>
    <w:p>
      <w:pPr>
        <w:pStyle w:val="Normal"/>
        <w:rPr/>
      </w:pPr>
      <w:r>
        <w:rPr/>
        <w:t>book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erpoint Publishing XE "Counterpoint Publishing" \y "Counterpoint Publishing" §</w:t>
      </w:r>
    </w:p>
    <w:p>
      <w:pPr>
        <w:pStyle w:val="Normal"/>
        <w:rPr/>
      </w:pPr>
      <w:r>
        <w:rPr/>
        <w:t>‚‚‰</w:t>
      </w:r>
      <w:r>
        <w:rPr/>
        <w:t>Ž‚ˆ‚‚‚‚ƒƒƒƒƒƒ•‚Š•(•‚Œ–‹‘‹ˆ‚‚‚–“‚—–)‚‚‚˜–•‚ˆ•‚ƒƒƒƒ‚‚ƒƒƒƒƒƒ ƒƒ‚‚ƒƒ‚‚‚‚ƒƒƒƒ‚‚‚‚‚‚‚‚‚‚Š‘‚ƒƒƒƒ‚“‚‚‚”Šƒƒ‚‚‚‚‚gopher ‚Ž—‚‚ˆ‰‚ƒƒƒƒ‚‘‚‚‚‚Counterpoint Publishing‚‘‘‚‚‚</w:t>
      </w:r>
    </w:p>
    <w:p>
      <w:pPr>
        <w:pStyle w:val="Normal"/>
        <w:rPr/>
      </w:pPr>
      <w:r>
        <w:rPr/>
        <w:t>enew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log XE "Dial‚ƒƒƒƒ‚‚‚‚‚‚Dialogƒƒƒƒƒ‚ƒƒƒƒƒƒ‚‚‚‚‚‚‚‚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 Jones News Retrieval XE "Dow Jones News Retrieval" \y "Dow Jones News Retrieval" §</w:t>
      </w:r>
    </w:p>
    <w:p>
      <w:pPr>
        <w:pStyle w:val="Normal"/>
        <w:rPr/>
      </w:pPr>
      <w:r>
        <w:rPr/>
        <w:t></w:t>
      </w:r>
      <w:r>
        <w:rPr/>
        <w:t>Wall Street Journal‚—‚‚•‰Ž‚‚‚‚‰‰‚‚‚’ŽƒƒƒTelnet‚Ž—‚‚ˆ‰‚ƒƒƒƒˆ‚‘‚‚‚djnr.dowjones.comDialog‚‚“—‚ƒƒƒƒ‚‚ƒƒƒƒƒ‚•—‚‚</w:t>
      </w:r>
    </w:p>
    <w:p>
      <w:pPr>
        <w:pStyle w:val="Normal"/>
        <w:rPr/>
      </w:pPr>
      <w:r>
        <w:rPr/>
      </w:r>
    </w:p>
    <w:p>
      <w:pPr>
        <w:pStyle w:val="Rh1"/>
        <w:rPr/>
      </w:pPr>
      <w:r>
        <w:rPr/>
        <w:t>Infinity Link XE "Infinity Link" \y "Infinity Link" §</w:t>
      </w:r>
    </w:p>
    <w:p>
      <w:pPr>
        <w:pStyle w:val="Normal"/>
        <w:rPr/>
      </w:pPr>
      <w:r>
        <w:rPr/>
        <w:t>‚‚</w:t>
      </w:r>
      <w:r>
        <w:rPr/>
        <w:t>ƒƒƒƒ‚‚‚‚–‰Šƒƒƒƒƒƒƒƒƒƒƒƒƒƒƒƒƒƒƒ ƒƒƒƒ‚ƒƒƒƒ‚‚‚gopher ‚Ž—‚‚ˆ‰‚ƒƒƒƒ‚‘‚‚‚</w:t>
      </w:r>
    </w:p>
    <w:p>
      <w:pPr>
        <w:pStyle w:val="Normal"/>
        <w:rPr/>
      </w:pPr>
      <w:r>
        <w:rPr/>
        <w:t>columbia.ilc.com</w:t>
      </w:r>
    </w:p>
    <w:p>
      <w:pPr>
        <w:pStyle w:val="Normal"/>
        <w:rPr/>
      </w:pPr>
      <w:r>
        <w:rPr/>
        <w:t>Ž‚cas‚‚‚ƒƒƒƒ‚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net Company</w:t>
      </w:r>
    </w:p>
    <w:p>
      <w:pPr>
        <w:pStyle w:val="Normal"/>
        <w:rPr/>
      </w:pPr>
      <w:r>
        <w:rPr/>
        <w:t>ˆŽ‚ƒƒƒ ƒƒƒ‚‚‰Ž‚‚‚‚MarketBase XE "MarketBase" \y " MarketBase" §</w:t>
      </w:r>
    </w:p>
    <w:p>
      <w:pPr>
        <w:pStyle w:val="Normal"/>
        <w:rPr/>
      </w:pPr>
      <w:r>
        <w:rPr/>
        <w:t>‚‚‰</w:t>
      </w:r>
      <w:r>
        <w:rPr/>
        <w:t>Ž‚Š”‚‚–• XE "–•" \y "</w:t>
      </w:r>
    </w:p>
    <w:p>
      <w:pPr>
        <w:pStyle w:val="Normal"/>
        <w:rPr/>
      </w:pPr>
      <w:r>
        <w:rPr/>
        <w:t>O’Reilly and Associates XE "O’Reilly and Associates" \y "O'Reilly and Associates" §</w:t>
      </w:r>
    </w:p>
    <w:p>
      <w:pPr>
        <w:pStyle w:val="Normal"/>
        <w:rPr/>
      </w:pPr>
      <w:r>
        <w:rPr/>
        <w:t>UNIX‚‚ƒƒƒƒƒƒ–‚‚‚‚‚’‚‚‚‚‚‚‚‚‚O’ReillyŽ‚3‚‚ƒƒƒƒƒƒ ƒƒƒ‚‰‰‚‚‚‚‚‚‚‰Ž‚‚‚‰Ž‚–‚‚‚‚‚•‚’‹‚‚‚‚‚biz.oreilly.announce‚‚‚USENETƒƒƒƒƒƒ‚“‚‚‚‚•‚”‚‚‚gopherƒƒ‚ˆ‰‚ƒƒƒƒ‚‘‚‚‚‚‚‚</w:t>
      </w:r>
    </w:p>
    <w:p>
      <w:pPr>
        <w:pStyle w:val="Normal"/>
        <w:rPr/>
      </w:pPr>
      <w:r>
        <w:rPr/>
        <w:t>ora.com</w:t>
      </w:r>
    </w:p>
    <w:p>
      <w:pPr>
        <w:pStyle w:val="Normal"/>
        <w:spacing w:before="0" w:after="240"/>
        <w:ind w:left="0" w:hanging="0"/>
        <w:rPr/>
      </w:pPr>
      <w:r>
        <w:rPr/>
        <w:t>‚‚</w:t>
      </w:r>
      <w:r>
        <w:rPr/>
        <w:t>ƒƒƒƒƒƒ‚Global Network Navigator XE "Global Network Navigator" \y "Global Network Navigator" §‚‚World-Wide Web ‚‚‚‚ƒƒƒƒ‚‚‚‚‚‚‚‚‚ƒƒ‚‚‚‚‚‚ƒƒƒ‚ƒƒƒƒ‚‚‚‚‚ƒƒƒƒ‚‚‚‚‚‚ƒ‚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1590</wp:posOffset>
                </wp:positionH>
                <wp:positionV relativeFrom="page">
                  <wp:posOffset>635</wp:posOffset>
                </wp:positionV>
                <wp:extent cx="476250" cy="612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‹‰‚‚‚–‰‰‚‚‚‚‚–‘‚‹</w:t>
                            </w:r>
                            <w:r>
                              <w:rPr/>
                              <w:t>˜‚‚‚‚‚‚‚“˜(‚‚‚“˜‚Ž‚‚)‚‚“Žƒƒ ƒƒƒƒƒ‚com-priv-request@psi.com‚‘‚‚‚Mary Cronin’Doing Business on the Internet(1994”ŠVan Nostrand ReinholdŽ)‚‚‚‚–‘‚‚‚‚‚‚‚‚‚‚‚‚‚‚‚‚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‹‰‚‚‚–‰‰‚‚‚‚‚–‘‚‹</w:t>
                      </w:r>
                      <w:r>
                        <w:rPr/>
                        <w:t>˜‚‚‚‚‚‚‚“˜(‚‚‚“˜‚Ž‚‚)‚‚“Žƒƒ ƒƒƒƒƒ‚com-priv-request@psi.com‚‘‚‚‚Mary Cronin’Doing Business on the Internet(1994”ŠVan Nostrand ReinholdŽ)‚‚‚‚–‘‚‚‚‚‚‚‚‚‚‚‚‚‚‚‚‚</w:t>
                      </w:r>
                    </w:p>
                    <w:p>
                      <w:pPr>
                        <w:pStyle w:val="Normal"/>
                        <w:spacing w:before="0" w:after="24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284" w:header="1418" w:top="2268" w:footer="1418" w:bottom="1474"/>
      <w:pgNumType w:start="19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t>200</w:t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t>200</w:t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4226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05675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77190</wp:posOffset>
              </wp:positionH>
              <wp:positionV relativeFrom="page">
                <wp:posOffset>9964420</wp:posOffset>
              </wp:positionV>
              <wp:extent cx="180340" cy="18034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"/>
      <w:rPr>
        <w:rFonts w:eastAsia="明朝" w:cs="明朝"/>
        <w:sz w:val="21"/>
        <w:szCs w:val="21"/>
        <w:lang w:val="en-US"/>
      </w:rPr>
    </w:pPr>
    <w:r>
      <w:rPr>
        <w:rFonts w:eastAsia="明朝" w:cs="明朝"/>
        <w:sz w:val="21"/>
        <w:szCs w:val="21"/>
        <w:lang w:val="en-US"/>
      </w:rPr>
    </w:r>
  </w:p>
  <w:p>
    <w:pPr>
      <w:pStyle w:val="Style12"/>
      <w:spacing w:before="0" w:after="240"/>
      <w:rPr>
        <w:rFonts w:eastAsia="明朝" w:cs="明朝"/>
        <w:sz w:val="21"/>
        <w:szCs w:val="21"/>
        <w:lang w:val="en-US"/>
      </w:rPr>
    </w:pPr>
    <w:r>
      <w:rPr>
        <w:rFonts w:eastAsia="明朝" w:cs="明朝"/>
        <w:sz w:val="21"/>
        <w:szCs w:val="21"/>
        <w:lang w:val="en-US"/>
      </w:rPr>
      <w:fldChar w:fldCharType="begin"/>
    </w:r>
    <w:r>
      <w:rPr>
        <w:sz w:val="21"/>
        <w:szCs w:val="21"/>
        <w:rFonts w:eastAsia="明朝" w:cs="明朝"/>
        <w:lang w:val="en-US"/>
      </w:rPr>
      <w:instrText xml:space="preserve"> PAGE </w:instrText>
    </w:r>
    <w:r>
      <w:rPr>
        <w:sz w:val="21"/>
        <w:szCs w:val="21"/>
        <w:rFonts w:eastAsia="明朝" w:cs="明朝"/>
        <w:lang w:val="en-US"/>
      </w:rPr>
      <w:fldChar w:fldCharType="separate"/>
    </w:r>
    <w:r>
      <w:rPr>
        <w:sz w:val="21"/>
        <w:szCs w:val="21"/>
        <w:rFonts w:eastAsia="明朝" w:cs="明朝"/>
        <w:lang w:val="en-US"/>
      </w:rPr>
      <w:t>197</w:t>
    </w:r>
    <w:r>
      <w:rPr>
        <w:sz w:val="21"/>
        <w:szCs w:val="21"/>
        <w:rFonts w:eastAsia="明朝" w:cs="明朝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00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13�� �C���^�[�l�b�g��̃r�W�l�X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N�ł�킩��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00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4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13�� �C���^�[�l�b�g��̃r�W�l�X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N�ł�킩��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99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13�� �C���^�[�l�b�g��̃r�W�l�X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13�� �C���^�[�l�b�g��̃r�W�l�X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99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4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13�� �C���^�[�l�b�g��̃r�W�l�X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13�� �C���^�[�l�b�g��̃r�W�l�X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"/>
      <w:rPr>
        <w:rFonts w:eastAsia="明朝" w:cs="明朝"/>
        <w:sz w:val="21"/>
        <w:szCs w:val="21"/>
        <w:lang w:val="en-US"/>
      </w:rPr>
    </w:pPr>
    <w:r>
      <w:rPr>
        <w:rFonts w:eastAsia="明朝" w:cs="明朝"/>
        <w:sz w:val="21"/>
        <w:szCs w:val="2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97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13�� �C���^�[�l�b�g��̃r�W�l�X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97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4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13�� �C���^�[�l�b�g��̃r�W�l�X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4226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9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851"/>
        <w:tab w:val="left" w:pos="1701" w:leader="none"/>
        <w:tab w:val="left" w:pos="2410" w:leader="none"/>
      </w:tabs>
      <w:bidi w:val="0"/>
      <w:spacing w:lineRule="exact" w:line="360" w:before="0" w:after="240"/>
      <w:ind w:left="3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0" w:hanging="0"/>
      <w:outlineLvl w:val="0"/>
    </w:pPr>
    <w:rPr>
      <w:rFonts w:ascii="Century Gothic" w:hAnsi="Century Gothic" w:eastAsia="Century Gothic" w:cs="Century Gothi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701" w:leader="none"/>
        <w:tab w:val="left" w:pos="1702" w:leader="none"/>
        <w:tab w:val="left" w:pos="2410" w:leader="none"/>
      </w:tabs>
      <w:ind w:left="0" w:hanging="0"/>
      <w:outlineLvl w:val="1"/>
    </w:pPr>
    <w:rPr>
      <w:rFonts w:ascii="ＭＳ ゴシック" w:hAnsi="ＭＳ ゴシック" w:eastAsia="Century Gothic" w:cs="Century Goth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eastAsia="Century Gothic" w:cs="Century Gothic"/>
      <w:sz w:val="24"/>
      <w:szCs w:val="24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h">
    <w:name w:val="ƒRƒ}ƒ“ƒh"/>
    <w:basedOn w:val="Normal"/>
    <w:qFormat/>
    <w:pPr>
      <w:keepNext w:val="true"/>
      <w:spacing w:before="0" w:after="0"/>
      <w:ind w:left="284" w:hanging="0"/>
    </w:pPr>
    <w:rPr>
      <w:rFonts w:ascii="Courier New" w:hAnsi="Courier New" w:eastAsia="Courier New" w:cs="Courier New"/>
    </w:rPr>
  </w:style>
  <w:style w:type="paragraph" w:styleId="Wb">
    <w:name w:val="Šï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sz w:val="20"/>
      <w:szCs w:val="20"/>
    </w:rPr>
  </w:style>
  <w:style w:type="paragraph" w:styleId="Wb1">
    <w:name w:val="‹ô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sz w:val="20"/>
      <w:szCs w:val="20"/>
    </w:rPr>
  </w:style>
  <w:style w:type="paragraph" w:styleId="Tb">
    <w:name w:val="Šï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rFonts w:eastAsia="ＭＳ 明朝" w:cs="ＭＳ 明朝"/>
      <w:sz w:val="20"/>
      <w:szCs w:val="20"/>
    </w:rPr>
  </w:style>
  <w:style w:type="paragraph" w:styleId="Tb1">
    <w:name w:val="‹ô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rFonts w:eastAsia="ＭＳ 明朝" w:cs="ＭＳ 明朝"/>
      <w:sz w:val="20"/>
      <w:szCs w:val="20"/>
    </w:rPr>
  </w:style>
  <w:style w:type="paragraph" w:styleId="Rh1">
    <w:name w:val="ƒRƒ}ƒ“ƒh:ÅŒã"/>
    <w:basedOn w:val="Rh"/>
    <w:next w:val="Normal"/>
    <w:qFormat/>
    <w:pPr>
      <w:keepNext w:val="false"/>
      <w:spacing w:before="0" w:after="240"/>
      <w:ind w:left="340" w:hanging="0"/>
    </w:pPr>
    <w:rPr/>
  </w:style>
  <w:style w:type="paragraph" w:styleId="W">
    <w:name w:val="•W€:‘±‚«‚ ‚è"/>
    <w:basedOn w:val="Normal"/>
    <w:qFormat/>
    <w:pPr>
      <w:keepNext w:val="true"/>
    </w:pPr>
    <w:rPr/>
  </w:style>
  <w:style w:type="paragraph" w:styleId="L">
    <w:name w:val="•¹‹L"/>
    <w:basedOn w:val="Normal"/>
    <w:qFormat/>
    <w:pPr>
      <w:keepNext w:val="true"/>
      <w:spacing w:before="0" w:after="0"/>
      <w:ind w:left="1134" w:hanging="0"/>
    </w:pPr>
    <w:rPr/>
  </w:style>
  <w:style w:type="paragraph" w:styleId="L1">
    <w:name w:val="•¹‹L:ÅŒã"/>
    <w:basedOn w:val="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24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QAQ">
    <w:name w:val="Q&amp;A-Q"/>
    <w:basedOn w:val="Normal"/>
    <w:qFormat/>
    <w:pPr>
      <w:keepNext w:val="true"/>
      <w:tabs>
        <w:tab w:val="clear" w:pos="1701"/>
        <w:tab w:val="clear" w:pos="2410"/>
      </w:tabs>
      <w:ind w:left="568" w:hanging="284"/>
    </w:pPr>
    <w:rPr/>
  </w:style>
  <w:style w:type="paragraph" w:styleId="QAA">
    <w:name w:val="Q&amp;A-A"/>
    <w:basedOn w:val="Normal"/>
    <w:qFormat/>
    <w:pPr>
      <w:ind w:left="993" w:hanging="0"/>
    </w:pPr>
    <w:rPr/>
  </w:style>
  <w:style w:type="paragraph" w:styleId="Style11">
    <w:name w:val="‰æ–Ê"/>
    <w:basedOn w:val="Rh"/>
    <w:qFormat/>
    <w:pPr>
      <w:spacing w:lineRule="auto" w:line="240"/>
    </w:pPr>
    <w:rPr>
      <w:rFonts w:ascii="ＭＳ 明朝" w:hAnsi="ＭＳ 明朝" w:eastAsia="ＭＳ 明朝" w:cs="ＭＳ 明朝"/>
      <w:sz w:val="20"/>
      <w:szCs w:val="20"/>
    </w:rPr>
  </w:style>
  <w:style w:type="paragraph" w:styleId="Style12">
    <w:name w:val="‰æ–Ê:ÅŒã"/>
    <w:basedOn w:val="Rh1"/>
    <w:qFormat/>
    <w:pPr>
      <w:spacing w:lineRule="auto" w:line="240"/>
    </w:pPr>
    <w:rPr>
      <w:rFonts w:ascii="ＭＳ 明朝" w:hAnsi="ＭＳ 明朝" w:eastAsia="ＭＳ 明朝" w:cs="ＭＳ 明朝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INTER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7T19:35:00Z</dcterms:created>
  <dc:creator>����o�ŕ� �o�łf</dc:creator>
  <dc:description/>
  <dc:language>en-US</dc:language>
  <cp:lastModifiedBy>����o�ŕ� �o�łf</cp:lastModifiedBy>
  <cp:lastPrinted>1995-01-25T14:00:00Z</cp:lastPrinted>
  <dcterms:modified xsi:type="dcterms:W3CDTF">1995-01-25T14:06:00Z</dcterms:modified>
  <cp:revision>4</cp:revision>
  <dc:subject>��13�� �C���^�[�l�b�g��̃r�W�l�X</dc:subject>
  <dc:title>�N�ł�킩��C���^�[�l�b�g</dc:title>
</cp:coreProperties>
</file>