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‘</w:t>
      </w:r>
      <w:r>
        <w:rPr/>
        <w:t>12 ‹ˆ XE "‹‹Ž‚•‚‚Ž‹‚ƒƒƒƒƒƒ‚Ž—‚‚ˆ‹‚‚‚‚‚‹•‚‚‚‚‚USENETftp‚‚‚Telnet‚‹ˆ‚‚‚‚‚‚‰”‚”‚‚‚‚‚‚‚‚‚‚Ž—‚‚Š‚‚‚‚‚‚’‚‚‚‚‚“‚‰ŠŽŒ‚”‚‚‚‚‚‚‚‚‚</w:t>
      </w:r>
    </w:p>
    <w:p>
      <w:pPr>
        <w:pStyle w:val="Normal"/>
        <w:rPr/>
      </w:pPr>
      <w:r>
        <w:rPr/>
        <w:t>ƒƒƒƒƒƒ‚‚”‚‘‚‚‚‚‚‚‚“˜‚Ž‚‚‚‚‚‚‚‚‚‚‚‚ƒƒƒƒƒ‚•‚‚‚‚‚‹Ž‚Š‚“‚•‘‚‚‚‚‚’ƒƒƒƒƒ‚ƒƒƒƒ‚‚‚‚‚‚‚‚‚‚‚</w:t>
      </w:r>
    </w:p>
    <w:p>
      <w:pPr>
        <w:pStyle w:val="Normal"/>
        <w:rPr/>
      </w:pPr>
      <w:r>
        <w:rPr/>
        <w:t>Š‚‚‚‚‚‚’ˆ‚ŠŒ‚‚‚‚‚‚‚‚‚‚‚‚‚’‚‚‚Ž•‚ƒƒƒƒ‚USENET‚soc.cultureƒƒƒ‚’‚‚‚‚‚‚•Ž‚‚‚‚‚‚ƒƒƒƒƒƒ‚Œ‹‘‚Ž‚Œ‚‚‚‚‚‚—‚‚‚‚‚‚‚‚‚‚‚</w:t>
      </w:r>
    </w:p>
    <w:p>
      <w:pPr>
        <w:pStyle w:val="Normal"/>
        <w:rPr/>
      </w:pPr>
      <w:r>
        <w:rPr/>
        <w:t>Free-Net ƒƒƒƒ‚ƒƒƒ‚’˜—ˆ“‚‚‚‚‚‚‚‚‚‚‚‘‚–‘‚‚‚‚‚Š‚‚‚‚ƒƒƒƒƒ‚“Ž‚‚‚‚‚‚‚‚‚‚‚</w:t>
      </w:r>
    </w:p>
    <w:p>
      <w:pPr>
        <w:pStyle w:val="Normal"/>
        <w:rPr/>
      </w:pPr>
      <w:r>
        <w:rPr/>
        <w:t>•‚‚‘‚‘</w:t>
      </w:r>
      <w:r>
        <w:rPr/>
        <w:t>Š‚‚’—‹‚‚‚–—‚ƒƒƒƒƒ‚’‹‚‚‚‚‚‹“‚˜‚‚‚‚‚‚ƒƒƒƒƒƒƒƒƒƒƒ‚‚‚‚‚‚‚‚‚ƒƒƒƒƒƒ‚‘‚</w:t>
      </w:r>
    </w:p>
    <w:tbl>
      <w:tblPr>
        <w:tblW w:w="7880" w:type="dxa"/>
        <w:jc w:val="left"/>
        <w:tblInd w:w="3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6255"/>
      </w:tblGrid>
      <w:tr>
        <w:trPr/>
        <w:tc>
          <w:tcPr>
            <w:tcW w:w="1625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‚‚‚‹</w:t>
            </w:r>
            <w:r>
              <w:rPr/>
              <w:t>Ž‚‚‚ŠŒ‚‚ƒƒƒƒƒ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12.2 Š‚‚‚‹ŽŒ‚‚‚‚‚‚‚“’‚ƒƒƒ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‚‚</w:t>
            </w:r>
            <w:r>
              <w:rPr/>
              <w:t>ƒƒƒƒƒƒ‚‚“‚’Š‚‚‚‹Ž‚‘‚‚‚ƒƒƒ XE "ƒƒƒ" \y "ƒƒƒ" §‚‘‚‚‚‚‚‚‚‚ƒƒƒ‚Ž—‚‚‚•‚‚ƒƒƒ‚‹“‚‰ŠŽŒ‚”‚‚‚‹Ž‚ƒƒƒƒƒ‚Ž‚•‚Š‚‚‚•—Š‚‚‘ˆ‚‚‚‚‚‚‰–‚‚‚‚‚‹ˆ‹‚’‚‚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ƒƒƒ‚‚Ž‚‚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AskERIC XE "A</w:t>
            </w:r>
            <w:r>
              <w:rPr/>
              <w:t>Educational Resource and Information Center‚‚‚‚‰‰‚‚‚‚‚‚AskERIC‚‚‹ˆŽŽ‚‚‚K-12‹ˆ‚Š‚‚‚‚‚‚ŽŽ“‚‚•‚“Ž‚‚‚‚‚‚‚‚‚Educational Resource and Information Center‚Ž–—‚“Žƒƒ ƒƒƒƒ(askeric@ericir.syr.edu)‚‚‚48ŽŠˆ“‚‰“‚‚‚‚‚–‘‚‚‚‚‚‚‚Ž–‚‚‚•Ž‚—–‚‚‚‚‚•–‚‚‚‚Ž‹Œ‰‚‚‚‹ˆ‚Š˜•‚“‚‚gopherƒƒƒ‚•Ž‚‚‚‚‚gopher‚ƒƒƒƒ‚ericir.syr.edu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Health-Ed XE "Hea</w:t>
            </w:r>
            <w:r>
              <w:rPr/>
              <w:t>•Œ‹ˆŽ‚‚‚‚ƒƒƒƒ ƒƒƒƒƒƒƒƒ‚ˆ‚‚health-ed-request@stjhmc.fidonet.org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K12Net XE "</w:t>
            </w:r>
            <w:r>
              <w:rPr/>
              <w:t>FidonetˆŽ‚ƒƒƒƒƒ‚Ž‚‚‚‚‚K12Net‚Œ‘‚USENETƒƒƒƒ‚‚”‚‚‚‚‚‚‚‚‚‚‚‹‚ƒƒƒ‚‘’‹‚‚‚ƒƒƒ‚‚‚‚ŠŒ‚‚ƒƒƒƒŠŒ XE "ŠŒ:ƒƒƒ" \y "ƒƒƒƒƒ:ƒƒƒ" §ƒƒƒƒƒƒƒƒ(‚‚‚‚ƒƒƒƒŒ‚‚‚ƒƒƒŒ‚‚‚‰‹‚‚‚ƒƒƒƒ‚Š‚ƒƒƒƒ‚‚‚ƒƒƒ‚Š‚‹‚ƒƒƒƒŒ‚‚‚Œ‚‚‚‚‚ƒƒƒƒ‚”‚‚‚‚‚‚‚‚‚‚‚ƒƒƒƒŠ—Ž‚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Kidsphere XE "Kid</w:t>
            </w:r>
            <w:r>
              <w:rPr/>
              <w:t>Kidsphere‚‹ŽŒ‚‚ƒƒƒƒ ƒƒƒ‚‚‹Ž‚‚‚‹“Œ‹‰‘‚”‚‹ˆ•–‚‰Š’‚‚‚‚‹˜‚‚‚‚‚Kidsphere‚Ž—‚‚‚‚‚ƒƒƒƒƒƒ‚ƒƒƒNASA‚‚‚‚‚‚’‰‚˜’‹‚‚ƒƒƒƒƒ ƒƒƒƒƒƒ ƒƒƒ‚“Ž‚‚‚‚‚‚‚‚ƒƒƒ‚ƒƒƒƒƒƒ‚Ž—‚‚‚‚‹Ž‚‚–—‚‚‚‘‚ƒƒƒ‚—ˆ‚‚‚‚‚‚‚‚‚‚kidsphere-request@vms.cis.pitt.edu‚‚‚joinkids-@vms.cis.pitt.eduˆ‚ƒƒƒƒƒ‚“Žƒƒ‚‘‚‚‚‚‚‚‚‚23“ˆ“‚ƒƒƒƒ‚Ž‚Ž‚‚‚ƒƒƒƒƒƒƒƒ‚“‚‚‚‚kidsphere@vms.cis.eduˆ‚ƒƒƒƒ‚‘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KIDS‚KIDSPHERE‚“‚‚‚‚Œ‚‚‚‚‚‚“—‚•—‚‚‚‚‚‚‚‚‚‚joinkids@vms.cist.pitt.eduˆ‚ƒƒƒƒƒ‚‘‚‚‚“‚‚‚‚kids@vms.cist.pitt.eduˆ‚ƒƒƒƒ‚‘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 xml:space="preserve">Knoxville News-Sentinel Online XE "Knoxville News-Sentinel </w:t>
            </w:r>
            <w:r>
              <w:rPr/>
              <w:t>“Ž‹Ž‚•‚Ž—‚‚‚‚‚‚‚‚‚gopherƒƒƒ‚Š‚‚‚‹Ž‚•‚‘‚‚‚‚‚‚‚ƒƒƒƒƒ‚‚ˆ‚‚‚‚ƒƒƒ‚’‹‚‚‚gopher ‚Ž—‚‚gopher.opup.org‚‘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MicroMUSE XE "Mic</w:t>
            </w:r>
            <w:r>
              <w:rPr/>
              <w:t>‚‚‚ƒƒƒƒƒ‘‚‚‚–—“Ž XE "“Ž:–—" \y "ƒ‚Š‚Ž‰‚‚‚‚‚michael.ai.mit.eduˆ‚Telnet ‚Ž‚‚‚‚‚‚‚‚‚‚‚Guest‚‚‚ƒƒƒƒ‚‚‚‚ƒƒƒƒƒ‚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SA Spacelink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‚‚</w:t>
            </w:r>
            <w:r>
              <w:rPr/>
              <w:t>ƒƒƒƒ‚NASA‚‚‚‚‰‰‚‚‚‚‚NASA‚‚‚‚‚‚‚—Ž‚‚‚‚‚‚‚‚‚‚Ž–‚‚‚‚‰‹‚‚Œ‚‚‚‚‚‚‚Ž—‚‹Ž‚ƒƒ‚’‹‚‚‚spacelink.msfc.nasa.gov‚‚‚128.158.13.250ˆ‚Telnet‚Ž‚‚‚‚‚‚‘‚‚‚ƒƒƒƒ‚Š—‚•Ž‚‚‚“˜‚‹‚‚‚‚‚‚‚ƒƒƒƒ‚GIFŒŽ‚‰’ XE "‰’:ƒƒƒ" \y "ƒƒƒƒ:ƒƒƒ" §ƒƒƒ‚‘‹–‚ƒƒƒƒ ƒƒƒƒƒ‚•Ž‚‚‚‚‚‚‚‚‚‚ƒƒƒƒƒ‚Telnet ‚‚ƒƒƒƒƒ‚‚‚‚‚‚‚’ˆ‚‚‚‚‚‚ƒƒƒƒƒ‚‚‚‚‚(205)895-0028ˆƒƒƒƒ‚’ƒƒƒƒ‚‚‚‚‚‚‚‚‚‚‚‚‚‚‚ames.arc.nasa.gov‚‚</w:t>
            </w:r>
            <w:r>
              <w:rPr>
                <w:b/>
                <w:bCs/>
              </w:rPr>
              <w:t>Newton XE "</w:t>
            </w:r>
            <w:r>
              <w:rPr/>
              <w:t>Argonne National Laboratory‚‚‚‚‰‰‚‚‚‚‚‚Ask a Scientist(‰ŠŽ‚•‚‚)‚‚‚‚‚‚‚‹Ž‚‚‚ŠŒ‚‚ƒƒƒƒƒƒƒ‚’‹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Telnet: newton.dep.anl.gov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Log in as: cocotext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Ž•‚–‘‚ƒƒƒƒ‚’‹‚‚‚‚‚—‹‚‚‚‚ƒƒƒ ƒƒƒ‚•Ž‚‚‚‚‚‚4‚‰‚‚‚‚‚‚‚ƒƒƒƒƒƒƒ‚“‚‚‚Ask a Scientist‚‚‚•—‚‚•Š‚‚’‹‰Š‚‚‚•–‚‰ŠŽ‚Ž–‚‚‚‚‚‚‚‚‚‚‚‘‚•—‚‚‹ˆƒƒƒƒƒƒƒƒ ƒƒƒƒƒ‚‚‚‚‹˜‚‚‚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OERI XE</w:t>
            </w:r>
            <w:r>
              <w:rPr/>
              <w:t>Educational Resources and Improvement‚‹ˆ‹•‰‚‹ŽŒ‚‚‘‚‹ˆƒƒƒ•‚‚‚“Œ‚’‹‚‚gopherƒƒƒƒ‚‰‰‚‚‚‚‚gopher ‚Ž—‚‚ˆ‰‚ƒƒƒƒ‚‘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gopher.ed.gov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>
                <w:b/>
                <w:bCs/>
              </w:rPr>
              <w:t>Spacemet Forum XE "Spacemet</w:t>
            </w:r>
            <w:r>
              <w:rPr/>
              <w:t>ƒƒƒƒ‚K-12‰‹‚”‚‚‚‚‚‚‚‚Telnet‚”‚‚‚‚‚‚‚‚SpaceMet ForumŒ—‚K-12‰‹‚“’‚‚‚‚‚‚‚‚‚‚‚‚ƒƒƒƒƒƒƒ‘Š‚•—“•Š•‚‚‚‚‰‰‚‚‚‚‚‹Ž‚‚‚Š‘‚ŒŽ”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 xml:space="preserve">Telnet: spacemet.phast.umass.edu. 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120"/>
              <w:ind w:left="0" w:hanging="0"/>
              <w:rPr/>
            </w:pPr>
            <w:r>
              <w:rPr/>
              <w:t>‘‚‚‚‚‚</w:t>
            </w:r>
            <w:r>
              <w:rPr/>
              <w:t>Escƒ‚1“‰‚‚‚‚‚‚‚ƒƒƒƒ‚‚‚‚‚‹‚‚‚‚‚SpaceMet Forum‚K12Net‚“—‚Fidonetƒƒƒƒ‚‚‚Ž‚‚‚‚‚‚ˆ—”‚‹–‚Š‘‚‚‚‚ƒƒƒƒƒƒƒ‘Š‹Ž‚Sternheim•‚”‘‹‚’‚‚‚‚’Š‚‰Š‚‹ˆ‚Ž‰‚‚‚‚‚ˆ•–‚“ŽŒŽ”‚SpaceMet‚Ž‚‚‚‚SpaceMet‚K-12‰‹‚‚‚‚‹ˆŽŒ‚‰‹‚‘”‚‚‚‚‚‚‚‹ˆŽ‚‚‚ŠŒ‚‚‘‹–‚ƒƒƒƒ ƒƒƒƒƒ‚”‚‚‚‚‚‚Ž•‚ƒƒƒ‚ƒƒƒƒ‚Ž‚‚‚‚“‚‚•‰”‚‚‚‚‚‚‚’‚‚‚‚‚‚‚‚‚SpaceMet‚‚‚‘‚‚‚‚‚‚ƒƒƒƒƒƒ ƒƒƒ‚‚ˆ‚‚ftpƒƒƒƒƒƒ‚Ž—‚‚‚‚Sternheim•‚‚‚‚‚‚ƒƒƒƒƒ‚‚ZMODEM‚Ž—‚‚‚‚‚‚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ind w:left="0" w:hanging="0"/>
              <w:rPr/>
            </w:pPr>
            <w:r>
              <w:rPr/>
              <w:t>12.3 ‹Ž‚‚USENET XE "Usenet" \y "Usenet" §‚‚‚Bitnet XE "Bitnet:‹ˆ" \y "Bitnet:‹ˆ" §‚Ž—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ind w:left="0" w:hanging="0"/>
              <w:rPr/>
            </w:pPr>
            <w:r>
              <w:rPr/>
              <w:t>‹</w:t>
            </w:r>
            <w:r>
              <w:rPr/>
              <w:t>Ž‚‚‚Š‚–‚—‚‚‚‚USENETƒƒƒƒƒƒ XE " USENETƒƒƒƒƒƒ:‹ˆ" \y " USENETƒƒƒƒƒƒ:‹ˆ" §‚‘‚‚‚‚—‘‚‚‚‘••‚‰Š“ŒŒ‚‚‚‚‚‚‚‚‚ƒƒƒƒƒƒ‚rn‚l sci.‚“—‚‚‚nn‚‘‚‚nngrep sci.‚Ž—‚‚Œ‚‚‚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ind w:left="0" w:hanging="0"/>
              <w:rPr/>
            </w:pPr>
            <w:r>
              <w:rPr/>
              <w:t>Œ–40Ž—‚‚‰–‚ŒŠ‚‚Œ“•Š”Š(Œ”‹‚•—‚‚‚‚‚ƒƒƒ‚’)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ind w:left="0" w:hanging="0"/>
              <w:rPr/>
            </w:pPr>
            <w:r>
              <w:rPr/>
              <w:t>Š‚‚‚‚‚ƒƒƒ‚‘••‚‚‚‚‚‚‚‚‚‚Š‚‚‚‚‚‚‰Š‚‚‚’’‚‘‹‚ŽŽ‚‚‚‚‚‚‚‚‚‚‚‰Š‚‚‹˜‚‚‚Ž•‚ˆŒ‚Ž‚Ž•‚ˆŒ‚—‚‚‚‚‚‚USENET‚sci.ƒƒƒ‚””“‚‚•‚‚‚‚‚‚</w:t>
            </w:r>
          </w:p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‰</w:t>
            </w:r>
            <w:r>
              <w:rPr/>
              <w:t>Š‚‚‚‚Ž‰Œ‹‚‚‚—Ž‚ƒƒƒ‚‚soc.culture.ƒƒƒƒƒƒ‚‰‚‚‚‚‚‚‚‚‚”‚Š‚‘‚‚‚‚‚‚‚‚‚‚‚‚‚ƒƒƒƒƒƒ‚‘••‚ˆŽ‚‚‚•‚‚‚•‰‚‚‚•‚•–‚‚‚’‚‚‚‚</w:t>
            </w:r>
          </w:p>
        </w:tc>
        <w:tc>
          <w:tcPr>
            <w:tcW w:w="6255" w:type="dxa"/>
            <w:tcBorders/>
          </w:tcPr>
          <w:p>
            <w:pPr>
              <w:pStyle w:val="TableHeading"/>
              <w:suppressLineNumbers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</w:t>
      </w:r>
    </w:p>
    <w:p>
      <w:pPr>
        <w:pStyle w:val="Heading2"/>
        <w:ind w:left="0" w:hanging="0"/>
        <w:rPr/>
      </w:pPr>
      <w:r>
        <w:rPr/>
        <w:t>‚‚‚‚</w:t>
      </w:r>
      <w:r>
        <w:rPr/>
        <w:t>ƒƒƒ‚”Ž‚‚“Š‚•‚‚‰‚‹‚USENET‚—ˆ‚‚‚‚‚‚Ž‚‚</w:t>
      </w:r>
    </w:p>
    <w:p>
      <w:pPr>
        <w:pStyle w:val="Normal"/>
        <w:rPr/>
      </w:pPr>
      <w:r>
        <w:rPr/>
        <w:t>‚‚‚‚‚</w:t>
      </w:r>
      <w:r>
        <w:rPr/>
        <w:t>talkƒƒƒƒƒƒ‚‚‚‚‘‚ƒƒƒƒ•ƒƒƒƒƒƒƒƒ‚—ˆ‚‚‚‚‚‚‚‹Ž‚‚‚‚‚ƒƒƒƒƒƒt‚‹‚‚‚</w:t>
      </w:r>
    </w:p>
    <w:p>
      <w:pPr>
        <w:pStyle w:val="Normal"/>
        <w:rPr/>
      </w:pPr>
      <w:r>
        <w:rPr/>
        <w:t>Œ‹Ž‚“’‚ƒƒƒƒƒƒ‚‚‚‚Š‚Ž—‚‚‚‘‚’”‚’‚‚‚‚‚‚‚‚‚‚‚‚‚‚ƒƒƒƒƒƒ‚‚‚“‚ƒƒƒ‚ƒƒƒ‚‚‘‚‚‚‚‚‚‚‚‚‚‚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  <w:t>Š‚‚‚‹Ž‚–‚—‚‚‚‚Bitnetƒƒƒƒƒƒƒƒ ƒƒƒ‚‘‚‚‚‚Bitnetƒƒƒƒƒƒƒƒ ƒƒƒ‚Œ‚‚‚‚‚•–‚‚‚‚‚‘5‚Ž‚‚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‚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‹</w:t>
                            </w:r>
                            <w:r>
                              <w:rPr/>
                              <w:t>ˆŽ“Žˆ‚‚“‚‚‚‚‚‚‚‚Ž‚‚‚‚‚‚‚‚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iopi-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ksuvm.bitn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“</w:t>
                            </w:r>
                            <w:r>
                              <w:rPr/>
                              <w:t>Š‚•‹ˆ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emed-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uwf.bitn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‰</w:t>
                            </w:r>
                            <w:r>
                              <w:rPr/>
                              <w:t>Š‹ˆ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ys-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uwf.bitn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•—‹</w:t>
                            </w:r>
                            <w:r>
                              <w:rPr/>
                              <w:t>Ž‚‚‚‚ƒƒƒƒƒƒƒƒ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ysha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psuvm.bitn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•—‹</w:t>
                            </w:r>
                            <w:r>
                              <w:rPr/>
                              <w:t>Ž‚ƒƒƒ‚‹—‚‚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imath-l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psuvm.bitne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‰</w:t>
                            </w:r>
                            <w:r>
                              <w:rPr/>
                              <w:t>Š‚‚‚Š‹ˆ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>GIFŒŽ‚“•ƒƒƒ‚“‚‚‚‚ftpƒƒƒ‚ƒƒƒ‚“Ž‚‚‚‚ftp‚Ž—‚‚nic.funet.fi‚‘‚‚‚ /pub/astro/generalƒƒƒƒƒƒ‚‚‘‚‚ƒƒƒƒastroftp.txt‚Ž‚‚‚‚ƒƒƒ‚‚‚‚‚ƒƒƒ‚’‚ames.arc.nasa.gov‚‚‚‚‚‚‚’‚‚‚‚ƒƒƒ‚’‚‚“‚˜’‹Voyager‚‚‚Galileo‚Ž‰‚‚ƒƒƒ‚—ˆ‚‚‚‚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‚‚‚‚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‹</w:t>
                      </w:r>
                      <w:r>
                        <w:rPr/>
                        <w:t>ˆŽ“Žˆ‚‚“‚‚‚‚‚‚‚‚Ž‚‚‚‚‚‚‚‚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iopi-l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ksuvm.bitnet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“</w:t>
                      </w:r>
                      <w:r>
                        <w:rPr/>
                        <w:t>Š‚•‹ˆ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emed-l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uwf.bitnet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‰</w:t>
                      </w:r>
                      <w:r>
                        <w:rPr/>
                        <w:t>Š‹ˆ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ys-l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uwf.bitnet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•—‹</w:t>
                      </w:r>
                      <w:r>
                        <w:rPr/>
                        <w:t>Ž‚‚‚‚ƒƒƒƒƒƒƒƒ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yshare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psuvm.bitnet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•—‹</w:t>
                      </w:r>
                      <w:r>
                        <w:rPr/>
                        <w:t>Ž‚ƒƒƒ‚‹—‚‚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imath-l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psuvm.bitnet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‰</w:t>
                      </w:r>
                      <w:r>
                        <w:rPr/>
                        <w:t>Š‚‚‚Š‹ˆ</w:t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/>
                        <w:t>GIFŒŽ‚“•ƒƒƒ‚“‚‚‚‚ftpƒƒƒ‚ƒƒƒ‚“Ž‚‚‚‚ftp‚Ž—‚‚nic.funet.fi‚‘‚‚‚ /pub/astro/generalƒƒƒƒƒƒ‚‚‘‚‚ƒƒƒƒastroftp.txt‚Ž‚‚‚‚ƒƒƒ‚‚‚‚‚ƒƒƒ‚’‚ames.arc.nasa.gov‚‚‚‚‚‚‚’‚‚‚‚ƒƒƒ‚’‚‚“‚˜’‹Voyager‚‚‚Galileo‚Ž‰‚‚ƒƒƒ‚—ˆ‚‚‚‚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19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t>202</w:t>
                          </w:r>
                          <w:r>
                            <w:rPr>
                              <w:sz w:val="21"/>
                              <w:szCs w:val="21"/>
                              <w:rFonts w:eastAsia="明朝" w:cs="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t>202</w:t>
                    </w:r>
                    <w:r>
                      <w:rPr>
                        <w:sz w:val="21"/>
                        <w:szCs w:val="21"/>
                        <w:rFonts w:eastAsia="明朝" w:cs="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2�� ����ƃ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2�� ����ƃ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2�� ����ƃ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2�� ����ƃ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2�� ����ƃ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2�� ����ƃ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9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2�� ����ƃ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9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2�� ����ƃ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4:11:00Z</dcterms:created>
  <dc:creator>�����\�t���Y</dc:creator>
  <dc:description/>
  <dc:language>en-US</dc:language>
  <cp:lastModifiedBy>����o�ŕ� �o�łf</cp:lastModifiedBy>
  <cp:lastPrinted>1995-01-18T19:56:00Z</cp:lastPrinted>
  <dcterms:modified xsi:type="dcterms:W3CDTF">1995-01-18T19:58:00Z</dcterms:modified>
  <cp:revision>29</cp:revision>
  <dc:subject>��12�� ����ƃC���^�[�l�b�g</dc:subject>
  <dc:title>�N�ł�킩��C���^�[�l�b�g</dc:title>
</cp:coreProperties>
</file>