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‘</w:t>
      </w:r>
      <w:r>
        <w:rPr/>
        <w:t>10 Š‚ƒƒƒ</w:t>
      </w:r>
    </w:p>
    <w:p>
      <w:pPr>
        <w:pStyle w:val="Normal"/>
        <w:rPr/>
      </w:pPr>
      <w:r>
        <w:rPr/>
        <w:t>10.1 Clarinet XE "Clarinet:ƒƒƒƒƒƒ" \‚‚‚‚‚—‰‚‹ˆ‚–—‚‚‚‚‚‚‚‚‚‚ƒƒƒ‚‚‚‚‚‚‚‚‚‚‚‘••‚‚‘‘‚‚‚‚‚‚‚‚‚‚‚‚‚‚‚‚‚ƒƒƒƒƒƒ‚‚ƒƒƒ‚‚‚ƒƒƒ‚•Œ‚‚‚‚‚‚‚‚‚</w:t>
      </w:r>
    </w:p>
    <w:p>
      <w:pPr>
        <w:pStyle w:val="Normal"/>
        <w:rPr/>
      </w:pPr>
      <w:r>
        <w:rPr/>
        <w:t>‘‚•</w:t>
      </w:r>
      <w:r>
        <w:rPr/>
        <w:t>Œ‚Clarinet‚ ’Ž‚ƒƒƒ‚‚‚ƒƒƒƒƒƒƒƒ–‚ƒƒƒ ƒƒƒ XE "ƒƒƒ ƒƒƒ:Clarinet" \y "ƒƒƒ ƒƒƒ:Clarinet" §Dilbert‚ƒƒŠ‚–‰‚‚‚USENET•Ž‚”•‚‚‚</w:t>
      </w:r>
    </w:p>
    <w:p>
      <w:pPr>
        <w:pStyle w:val="Normal"/>
        <w:rPr/>
      </w:pPr>
      <w:r>
        <w:rPr/>
        <w:t>Clarinet‚ƒƒƒ‚‚‚ƒƒƒ‚USENET•Ž‚”•‚‚‚‚100‚’‚‚ƒƒƒƒƒƒ‚—‚‚‚‚(‚‚‚ƒƒƒƒƒƒ‚–‚Ž‚“‚‚)’‚‚clari.news.gov.taxes‚‚“‚”‚‚‚‚‚‚‚‚‚‚‚ˆ”“‚ƒƒƒ‚‚‚ƒƒƒ‚Associated Press‚‚“Ž‚‚ƒƒƒƒƒ‚ƒƒƒ‚NewsBytesƒƒƒ‚‚“Ž‚‚‚‚‚‚“•‹Ž‚•‚ŽŽ‹Ž‚”‹‰‚‹Ž‚Ž‚‚‚‚‚clari.‚Ž‚‚USENETƒƒƒ‚‚‚Ž‚‚‚‚USENET‚‚‚‘‚Š‘‚ƒƒƒƒƒƒ‚‚•–‚Ž‚‚‚‚‹‚•—‚‚‚‚‚‚Ž’‚‚‚‚‚‚‹Ž‚‚ƒƒƒƒ ƒƒƒ(clari.biz)ˆ”“‚“‚‚‚ŠƒƒƒŽŠ˜(clari.news)ƒƒƒ(clari.sports)Mike RoykoMannersDave Barry‚‚‚’–‚‚ƒƒƒ(clari.feature)NewsByte‚ƒƒƒƒƒ‚‚‚‰Š’ƒƒƒ(clari.nb)‚‚‚‚‚‚‚Clarinet‚ƒƒƒ‚ŠŽ‚‚‚‚‚clari.canada‚‚‚ˆ‘‚“—‚‚ƒƒƒƒƒƒ‚—ˆ‚‚‚‚‚‚clari.nbƒƒƒƒƒƒ‚ƒƒƒƒƒ‚ƒƒƒ(‚‚‚‚clari.nb.apple)‚‚‚•—‚‚‚‚‚‚</w:t>
      </w:r>
    </w:p>
    <w:p>
      <w:pPr>
        <w:pStyle w:val="Normal"/>
        <w:rPr/>
      </w:pPr>
      <w:r>
        <w:rPr/>
        <w:t>Clariƒƒƒƒƒƒ‚“•‹Ž‚24ŽŠ’‚‚‚‚‚‚“”ƒƒƒ‚‚‚‚clari.news.bulletin‚‚‚clari.news.urgent‚‚‚ˆ‘‚ŒŽ”ƒƒƒƒƒƒ‚—ˆ‚‚‚‚‚‚‚‚Clarinet‚’‚ƒƒƒ(‘‹–‚Ž‘Š‘‚•‚‚)‚’‚‚‚‚‚‚‚‚ƒƒƒƒƒƒ‚ƒƒƒƒƒƒ‚‚‚</w:t>
      </w:r>
    </w:p>
    <w:p>
      <w:pPr>
        <w:pStyle w:val="Normal"/>
        <w:rPr/>
      </w:pPr>
      <w:r>
        <w:rPr/>
        <w:t>‚‚‚‚‚‚‚“‚‚‚‚‚‚‚‚‚</w:t>
      </w:r>
      <w:r>
        <w:rPr/>
        <w:t>Ž‚‚‚ƒƒƒ‚clariƒƒƒƒƒƒ‚’‚Œ‚‚‚‚‚‚‚‚‚‚‚‚‚‚ƒƒƒƒƒ D.C.‚Marion Barry‘Ž’‚‚‚‚‚ƒƒƒ‚Dave Barry‚ƒƒƒ‚•”‚“‚‚‚‚‚‚‚‚‚‚‚’Ž‚ƒƒƒ‚‹•–‚Œˆ‚‹‚‚‚‚‚APŽ‚Œ‹‚‘••‚‚‚•Ž‚‚‚ƒƒƒ‹‚ŽŽ‚‹Ž‚Œ˜Ž’‚‚‚‚‚3•Ž‚ƒƒ‚Ž—‚‚‚‚’Ž‚‚‚‚‚•Ž‚ƒƒ‚Šˆ‚‚“—‚‚‚‚‚‚‚‚‚‚</w:t>
      </w:r>
    </w:p>
    <w:p>
      <w:pPr>
        <w:pStyle w:val="Normal"/>
        <w:rPr/>
      </w:pPr>
      <w:r>
        <w:rPr/>
        <w:t>10.2 Reuters XE "Reuters:ƒƒƒƒƒƒ" \y "Reuters:ƒƒƒƒƒƒ" §</w:t>
      </w:r>
    </w:p>
    <w:p>
      <w:pPr>
        <w:pStyle w:val="Normal"/>
        <w:rPr/>
      </w:pPr>
      <w:r>
        <w:rPr/>
        <w:t>‚‚‚‰‚</w:t>
      </w:r>
      <w:r>
        <w:rPr/>
        <w:t>Associated Press‚‘“‚‚‚‚‚‚ƒƒƒƒ‚ƒƒƒƒƒƒƒƒƒ ƒƒƒMsen‚–‰Reuters‚“•‚USENET•Ž‚ˆ˜‚ƒƒƒƒƒƒƒ‚”•‚‚‚‚‚Ž•‚ƒƒƒ‚‚‚‚ƒƒƒ‚‚‚‚ Today XE "USA Today:ƒƒƒƒƒƒ" \y "USA Today:ƒƒƒƒƒƒ" §</w:t>
      </w:r>
    </w:p>
    <w:p>
      <w:pPr>
        <w:pStyle w:val="Normal"/>
        <w:rPr/>
      </w:pPr>
      <w:r>
        <w:rPr/>
        <w:t>ƒƒƒ ƒƒƒƒ‚clari‚‚‚msen.reutersƒƒƒƒƒƒ‚Ž‚‚‚‚‚‚•‚•–‚ƒƒƒƒƒƒ‚ƒƒƒƒƒƒ XE "ƒƒƒƒƒƒ:USA Today" \y "ƒƒƒƒƒƒ:USA Today" §‚“Ž‚‚‚‚‚‚‚‚‚‚USA Today‚ƒƒƒƒƒ•‚‘•‚“‘‚ŽŽ‚‹Ž‚•’‚“ŽŒŽ”‚‚‚ƒƒƒƒƒ ƒƒƒƒ‚”Š‚‚‚‚””‚‚‚‚‚‚Cleveland Free-Net‚USA Today‚ƒƒƒƒƒ </w:t>
      </w:r>
    </w:p>
    <w:p>
      <w:pPr>
        <w:pStyle w:val="Heading2"/>
        <w:ind w:left="0" w:hanging="0"/>
        <w:rPr/>
      </w:pPr>
      <w:r>
        <w:rPr/>
        <w:t>Telnet: freenet-in-a.cwru.edu or</w:t>
      </w:r>
    </w:p>
    <w:p>
      <w:pPr>
        <w:pStyle w:val="Normal"/>
        <w:rPr/>
      </w:pPr>
      <w:r>
        <w:rPr>
          <w:rFonts w:eastAsia="ＭＳ ゴシック" w:cs="ＭＳ ゴシック"/>
        </w:rPr>
        <w:t xml:space="preserve">        </w:t>
      </w:r>
      <w:r>
        <w:rPr/>
        <w:t>freen‚’‚‚‚‚‚–‚‰‚”‚“—‚‚Returnƒ‚‰‚‚‚‚‚‚ƒƒƒ“‹’‚‚ˆ˜‚‚•—‚ƒƒƒ‚‚ƒƒƒ‚•Ž‚‚‚‚‰‚‚‘‘‚‚‚‚‚‚•‚ƒƒƒ‚•Ž‚‚‹10“Š‚”“‚ƒƒƒ‚‚‚‚Š”“‚–‚‚“’‚Ž‘‚‚‚‚‚‚dio" §</w:t>
      </w:r>
    </w:p>
    <w:p>
      <w:pPr>
        <w:pStyle w:val="Normal"/>
        <w:rPr/>
      </w:pPr>
      <w:r>
        <w:rPr/>
        <w:t></w:t>
      </w:r>
      <w:r>
        <w:rPr/>
        <w:t>ALL Things Considered‚‚‚NPR‚ƒƒƒ”‘‚—–‚‚‚‚‚USENET‚’‚‚‚alt.radio.networks.nprƒƒƒƒƒƒ‚”‚‚‚‚‚‚‚‚ƒƒƒƒƒƒ XE "ƒƒƒƒƒƒ:National Public Radio" \y "ƒƒƒƒƒƒ:National Public Radio" §‚•‘–‚‚‚‚‚”‘ƒƒƒƒƒƒ•‚˜‹‚‚‚‚‚‚‚‚‚‚‚</w:t>
      </w:r>
    </w:p>
    <w:p>
      <w:pPr>
        <w:pStyle w:val="Normal"/>
        <w:rPr/>
      </w:pPr>
      <w:r>
        <w:rPr/>
        <w:t>10.5 Š‚ƒƒƒƒ‚‚ƒƒƒƒ‚‚</w:t>
      </w:r>
    </w:p>
    <w:p>
      <w:pPr>
        <w:pStyle w:val="Style11"/>
        <w:rPr/>
      </w:pPr>
      <w:r>
        <w:rPr/>
        <w:t>Radio Free Europe XE "Radio Free Europe" \y "Radio Free Europe" §‚Radio Liberty XE "Radio Liberty" \y "Radio Liberty" §‚•‚ƒƒƒ‹‚“ƒƒƒƒ‚‹Ž‰Ž‹‚Œ‚‚•‘‚‚‚‚‚‚‚ƒƒƒ‹‚ƒƒƒ•–‚‚‚‚‚‚ƒƒƒ‚—–‚–“‚</w:t>
      </w:r>
      <w:r>
        <w:rPr/>
        <w:t>ます。この要約はインターネットを介して</w:t>
      </w:r>
      <w:r>
        <w:rPr/>
        <w:t>Bitnet</w:t>
      </w:r>
      <w:r>
        <w:rPr/>
        <w:t>メーリング リストおよび</w:t>
      </w:r>
      <w:r>
        <w:rPr/>
        <w:t>USENET</w:t>
      </w:r>
      <w:r>
        <w:rPr/>
        <w:t>ニュースグループ経由で広まります。</w:t>
      </w:r>
    </w:p>
    <w:p>
      <w:pPr>
        <w:pStyle w:val="Style11"/>
        <w:rPr/>
      </w:pPr>
      <w:r>
        <w:rPr/>
        <w:t>毎日の要約を直接，電子メールボックスに送信させるには，以下のアドレス宛にメッセージを送信します。</w:t>
      </w:r>
    </w:p>
    <w:p>
      <w:pPr>
        <w:pStyle w:val="Style12"/>
        <w:rPr/>
      </w:pPr>
      <w:r>
        <w:rPr/>
        <w:t>listserv@ubvm.cc.buffalo.edu</w:t>
      </w:r>
    </w:p>
    <w:p>
      <w:pPr>
        <w:pStyle w:val="Style12"/>
        <w:rPr/>
      </w:pPr>
      <w:r>
        <w:rPr/>
        <w:t>subject:</w:t>
      </w:r>
      <w:r>
        <w:rPr/>
        <w:t>行は空白にしておきます。次にメッセージとして，以下を入力します。</w:t>
      </w:r>
    </w:p>
    <w:p>
      <w:pPr>
        <w:pStyle w:val="Normal"/>
        <w:rPr/>
      </w:pPr>
      <w:r>
        <w:rPr/>
        <w:t>subscribe rfer1-1 ‚‚‚‚–‘</w:t>
      </w:r>
    </w:p>
    <w:p>
      <w:pPr>
        <w:pStyle w:val="Normal"/>
        <w:rPr/>
      </w:pPr>
      <w:r>
        <w:rPr/>
        <w:t>•‚•–‚‚‚‚</w:t>
      </w:r>
      <w:r>
        <w:rPr/>
        <w:t>USENETƒƒƒƒƒƒmisc.newseast-europe.rfer1‚’‚‚‚ŒŽ”‚’‚‚‚</w:t>
      </w:r>
    </w:p>
    <w:p>
      <w:pPr>
        <w:pStyle w:val="Normal"/>
        <w:rPr/>
      </w:pPr>
      <w:r>
        <w:rPr/>
        <w:t>‘</w:t>
      </w:r>
      <w:r>
        <w:rPr/>
        <w:t>Œ‚••‘ƒƒƒVoice of America XE "Voice of America" \y "Voice of America" §‚‰Œ‚ƒƒƒ‹Ž‚––”‚gopher‚‚‚anonymous ftp‚—•‚‚‚‚’‹‚‚‚‘Ž‚gopher ‚Ž—‚‚ˆ‰‚ƒƒƒƒ‚‘‚‚‚</w:t>
      </w:r>
    </w:p>
    <w:p>
      <w:pPr>
        <w:pStyle w:val="Normal"/>
        <w:rPr/>
      </w:pPr>
      <w:r>
        <w:rPr/>
        <w:t>gopher.voa.gov</w:t>
      </w:r>
    </w:p>
    <w:p>
      <w:pPr>
        <w:pStyle w:val="Normal"/>
        <w:rPr/>
      </w:pPr>
      <w:r>
        <w:rPr/>
        <w:t>anonymous ftp‚‚ˆ‰‚ƒƒƒƒ‚‚‚‚‚</w:t>
      </w:r>
    </w:p>
    <w:p>
      <w:pPr>
        <w:pStyle w:val="Normal"/>
        <w:rPr/>
      </w:pPr>
      <w:r>
        <w:rPr/>
        <w:t>ftp.voa.gov</w:t>
      </w:r>
    </w:p>
    <w:p>
      <w:pPr>
        <w:pStyle w:val="Normal"/>
        <w:rPr/>
      </w:pPr>
      <w:r>
        <w:rPr/>
        <w:t>ƒƒƒƒ‚–“‚ƒƒƒ XE "ƒƒƒ" \y "ƒƒƒ" §(ƒƒƒƒƒŒ”)‚ƒƒƒƒƒ‘Š‚‚“Ž‚‚‚‚‚‚‚‚‚anonymous ftp ‚Ž—‚‚ˆ‰‚ƒƒƒƒ‚‘‚‚‚</w:t>
      </w:r>
    </w:p>
    <w:p>
      <w:pPr>
        <w:pStyle w:val="Normal"/>
        <w:rPr/>
      </w:pPr>
      <w:r>
        <w:rPr/>
        <w:t>uspif.if.usp.br</w:t>
      </w:r>
    </w:p>
    <w:p>
      <w:pPr>
        <w:pStyle w:val="Heading2"/>
        <w:ind w:left="0" w:hanging="0"/>
        <w:rPr/>
      </w:pPr>
      <w:r>
        <w:rPr/>
        <w:t>cd ‚Ž—‚‚whoisƒƒƒƒƒƒ‚‚‘‚‚‚‚‚‚news.newƒƒƒƒ‚“Ž‚‚‚</w:t>
      </w:r>
    </w:p>
    <w:p>
      <w:pPr>
        <w:pStyle w:val="Normal"/>
        <w:rPr/>
      </w:pPr>
      <w:r>
        <w:rPr/>
        <w:t>ƒƒƒƒ‚‚‚–“‚ƒƒƒ XE "ƒt" §‚‚“Ž‚‚‚‚‚‚‚‚‚ˆ‰‚ƒƒƒƒˆ‚Telnet ‚Ž‚guest‚ƒƒƒƒ‚‚‚</w:t>
      </w:r>
    </w:p>
    <w:p>
      <w:pPr>
        <w:pStyle w:val="Normal"/>
        <w:rPr/>
      </w:pPr>
      <w:r>
        <w:rPr/>
        <w:t>freenet.carleton.ca</w:t>
      </w:r>
    </w:p>
    <w:p>
      <w:pPr>
        <w:pStyle w:val="Normal"/>
        <w:rPr/>
      </w:pPr>
      <w:r>
        <w:rPr/>
        <w:t>ƒƒƒ ƒƒƒ‚The Newsstand£‚”‚‘‘‚‚‚‚La presse de France‚‘‘‚‚‚</w:t>
      </w:r>
    </w:p>
    <w:p>
      <w:pPr>
        <w:pStyle w:val="Normal"/>
        <w:rPr/>
      </w:pPr>
      <w:r>
        <w:rPr/>
        <w:t>10.6 “Žƒƒ XE "“Žƒƒ:ƒƒƒƒƒƒ" \y "“Žƒƒ:ƒƒƒƒƒƒ" §‚ƒƒƒƒƒƒ XE "ƒƒŽƒƒ‚’‚—‚‚‚‚‚ƒƒƒƒƒƒ‚‚‚‚Ž‚‚‚‚‚‚‚‚</w:t>
      </w:r>
    </w:p>
    <w:p>
      <w:pPr>
        <w:pStyle w:val="Normal"/>
        <w:rPr/>
      </w:pPr>
      <w:r>
        <w:rPr/>
        <w:t>The Middlesex News, Framingham, Mass.</w:t>
      </w:r>
    </w:p>
    <w:p>
      <w:pPr>
        <w:pStyle w:val="Heading2"/>
        <w:ind w:left="0" w:hanging="0"/>
        <w:rPr/>
      </w:pPr>
      <w:r>
        <w:rPr/>
        <w:t>ƒƒƒƒƒƒƒ ƒƒƒŽ</w:t>
      </w:r>
    </w:p>
    <w:p>
      <w:pPr>
        <w:pStyle w:val="Heading2"/>
        <w:ind w:left="0" w:hanging="0"/>
        <w:rPr/>
      </w:pPr>
      <w:r>
        <w:rPr/>
        <w:t>sysop@news.ci.net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The Boston Globe</w:t>
      </w:r>
    </w:p>
    <w:p>
      <w:pPr>
        <w:pStyle w:val="Normal"/>
        <w:rPr/>
      </w:pPr>
      <w:r>
        <w:rPr/>
        <w:t>ƒƒƒƒ ƒƒƒŽ</w:t>
      </w:r>
    </w:p>
    <w:p>
      <w:pPr>
        <w:pStyle w:val="Normal"/>
        <w:rPr/>
      </w:pPr>
      <w:r>
        <w:rPr/>
        <w:t>voxbox@glob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CVB-TVa Citizen, Ottawa, Ont.</w:t>
      </w:r>
    </w:p>
    <w:p>
      <w:pPr>
        <w:pStyle w:val="Normal"/>
        <w:rPr/>
      </w:pPr>
      <w:r>
        <w:rPr/>
        <w:t>ƒƒƒ net.carleton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. Petersburg (Fla.) Times</w:t>
      </w:r>
    </w:p>
    <w:p>
      <w:pPr>
        <w:pStyle w:val="Normal"/>
        <w:rPr/>
      </w:pPr>
      <w:r>
        <w:rPr/>
        <w:t>ƒƒƒƒƒƒƒƒ ƒƒƒƒŽ</w:t>
      </w:r>
    </w:p>
    <w:p>
      <w:pPr>
        <w:pStyle w:val="Normal"/>
        <w:rPr/>
      </w:pPr>
      <w:r>
        <w:rPr/>
        <w:t>73174.3344@compuserv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inois Issues, Springfield, Ill.</w:t>
      </w:r>
    </w:p>
    <w:p>
      <w:pPr>
        <w:pStyle w:val="Normal"/>
        <w:rPr/>
      </w:pPr>
      <w:r>
        <w:rPr/>
        <w:t>ƒƒƒƒ ƒƒƒƒŽ</w:t>
      </w:r>
    </w:p>
    <w:p>
      <w:pPr>
        <w:pStyle w:val="Normal"/>
        <w:rPr/>
      </w:pPr>
      <w:r>
        <w:rPr/>
        <w:t>gherardi@sangamon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TVF-TV, Nashville, Tenn.</w:t>
      </w:r>
    </w:p>
    <w:p>
      <w:pPr>
        <w:pStyle w:val="Normal"/>
        <w:rPr/>
      </w:pPr>
      <w:r>
        <w:rPr/>
        <w:t>WTVF-TV</w:t>
      </w:r>
    </w:p>
    <w:p>
      <w:pPr>
        <w:pStyle w:val="Normal"/>
        <w:rPr/>
      </w:pPr>
      <w:r>
        <w:rPr/>
        <w:t>craig.ownsby@nashvill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a Cruz Country (Calif.) Sentinel</w:t>
      </w:r>
    </w:p>
    <w:p>
      <w:pPr>
        <w:pStyle w:val="Normal"/>
        <w:rPr/>
      </w:pPr>
      <w:r>
        <w:rPr/>
        <w:t>ƒƒƒƒƒƒ ƒƒƒƒ ƒƒƒƒƒƒŽ</w:t>
      </w:r>
    </w:p>
    <w:p>
      <w:pPr>
        <w:pStyle w:val="Normal"/>
        <w:rPr/>
      </w:pPr>
      <w:r>
        <w:rPr/>
        <w:t>sented@cruzi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ning Journal, Lorain, Ohio</w:t>
      </w:r>
    </w:p>
    <w:p>
      <w:pPr>
        <w:pStyle w:val="Normal"/>
        <w:rPr/>
      </w:pPr>
      <w:r>
        <w:rPr/>
        <w:t>ƒƒƒƒ ƒƒƒƒŽ</w:t>
      </w:r>
    </w:p>
    <w:p>
      <w:pPr>
        <w:pStyle w:val="Rh1"/>
        <w:rPr/>
      </w:pPr>
      <w:r>
        <w:rPr/>
        <w:t>mamjornl@freenet.lorain.oberlin,edu</w:t>
      </w:r>
    </w:p>
    <w:p>
      <w:pPr>
        <w:pStyle w:val="Rh1"/>
        <w:rPr/>
      </w:pPr>
      <w:r>
        <w:rPr/>
      </w:r>
    </w:p>
    <w:p>
      <w:pPr>
        <w:pStyle w:val="Rh1"/>
        <w:rPr/>
      </w:pPr>
      <w:r>
        <w:rPr/>
        <w:t>WCCO-TV, Minneapolis, Minn.</w:t>
      </w:r>
    </w:p>
    <w:p>
      <w:pPr>
        <w:pStyle w:val="Rh1"/>
        <w:rPr/>
      </w:pPr>
      <w:r>
        <w:rPr/>
        <w:t>WCCO-TV</w:t>
      </w:r>
    </w:p>
    <w:p>
      <w:pPr>
        <w:pStyle w:val="Normal"/>
        <w:rPr/>
      </w:pPr>
      <w:r>
        <w:rPr/>
        <w:t>wccotv@mr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o Times, Costa Rica</w:t>
      </w:r>
    </w:p>
    <w:p>
      <w:pPr>
        <w:pStyle w:val="Normal"/>
        <w:rPr/>
      </w:pPr>
      <w:r>
        <w:rPr/>
        <w:t>ƒƒ ƒƒƒƒŽ</w:t>
      </w:r>
    </w:p>
    <w:p>
      <w:pPr>
        <w:pStyle w:val="Normal"/>
        <w:rPr/>
      </w:pPr>
      <w:r>
        <w:rPr/>
        <w:t>ttmes.@huracon.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7 FYI</w:t>
      </w:r>
    </w:p>
    <w:p>
      <w:pPr>
        <w:pStyle w:val="Normal"/>
        <w:rPr/>
      </w:pPr>
      <w:r>
        <w:rPr/>
        <w:t>USENET‚clari.net.newusersƒƒƒƒƒƒ‚Clarinet XE "Clarinet:ƒƒƒƒƒƒ" \y "Clarinet:ƒƒƒƒƒƒ</w:t>
      </w:r>
      <w:bookmarkStart w:id="0" w:name="%00%07%00±‚±‚Ü‚Å‚â‚Á‚½‚3"/>
      <w:bookmarkEnd w:id="0"/>
      <w:r>
        <w:rPr/>
        <w:t>" §‚‚‚Š‚‚‚ƒƒƒ‚Œ‚‚•–‚‚‚‚‚‘‚‹Ž‚’‹‚‚‚</w:t>
      </w:r>
    </w:p>
    <w:p>
      <w:pPr>
        <w:pStyle w:val="Normal"/>
        <w:keepLines/>
        <w:widowControl/>
        <w:bidi w:val="0"/>
        <w:spacing w:lineRule="exact" w:line="360" w:before="0" w:after="240"/>
        <w:ind w:left="340" w:hanging="0"/>
        <w:rPr/>
      </w:pPr>
      <w:r>
        <w:rPr/>
        <w:t>‚‚“</w:t>
      </w:r>
      <w:r>
        <w:rPr/>
        <w:t>Ž”‘‚•‚‚‚ƒƒƒƒƒ‚–—‚˜‹‚‚‚‚Bitnet‚Computer Assisted R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21590</wp:posOffset>
                </wp:positionH>
                <wp:positionV relativeFrom="page">
                  <wp:posOffset>635</wp:posOffset>
                </wp:positionV>
                <wp:extent cx="476250" cy="612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left="0" w:hanging="0"/>
                              <w:rPr/>
                            </w:pPr>
                            <w:r>
                              <w:rPr/>
                              <w:t>porting and Researchƒƒƒƒ ƒƒƒ XE "Computer Assisted Replistserv@ulkyvm.bitnetˆ‚ˆ‰‚‚‚‚ƒƒ ƒƒƒƒ‚‘‚‚‚‚‚‚Subscribe carr-1 ‚‚‚‚–‘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240"/>
                        <w:ind w:left="0" w:hanging="0"/>
                        <w:rPr/>
                      </w:pPr>
                      <w:r>
                        <w:rPr/>
                        <w:t>porting and Researchƒƒƒƒ ƒƒƒ XE "Computer Assisted Replistserv@ulkyvm.bitnetˆ‚ˆ‰‚‚‚‚ƒƒ ƒƒƒƒ‚‘‚‚‚‚‚‚Subscribe carr-1 ‚‚‚‚–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284" w:header="1418" w:top="2268" w:footer="1418" w:bottom="1474"/>
      <w:pgNumType w:start="16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t>172</w: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t>172</w: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4226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705675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/>
      <w:bidi w:val="0"/>
      <w:spacing w:lineRule="exact" w:line="360" w:before="0" w:after="240"/>
      <w:ind w:left="34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t>173</w: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t>173</w: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377190</wp:posOffset>
              </wp:positionH>
              <wp:positionV relativeFrom="page">
                <wp:posOffset>9964420</wp:posOffset>
              </wp:positionV>
              <wp:extent cx="180340" cy="18034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h1"/>
      <w:keepNext w:val="false"/>
      <w:spacing w:before="0" w:after="240"/>
      <w:ind w:left="340" w:hanging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7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10�� ���E�̃j���[�X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N�ł�킩��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7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5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10�� ���E�̃j���[�X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N�ł�킩��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/>
      <w:bidi w:val="0"/>
      <w:spacing w:lineRule="exact" w:line="360" w:before="0" w:after="240"/>
      <w:ind w:left="34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t>7/30/2026</w: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73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10�� ���E�̃j���[�X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10�� ���E�̃j���[�X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instrText xml:space="preserve"> DATE \@"M/d/yyyy" </w:instrTex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t>7/30/2026</w: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73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5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10�� ���E�̃j���[�X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10�� ���E�̃j���[�X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69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10�� ���E�̃j���[�X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69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5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10�� ���E�̃j���[�X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8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4226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9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85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851"/>
        <w:tab w:val="left" w:pos="1701" w:leader="none"/>
        <w:tab w:val="left" w:pos="2410" w:leader="none"/>
      </w:tabs>
      <w:bidi w:val="0"/>
      <w:spacing w:lineRule="exact" w:line="360" w:before="0" w:after="240"/>
      <w:ind w:left="34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0" w:hanging="0"/>
      <w:outlineLvl w:val="0"/>
    </w:pPr>
    <w:rPr>
      <w:rFonts w:ascii="Century Gothic" w:hAnsi="Century Gothic" w:eastAsia="Century Gothic" w:cs="Century Gothi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701" w:leader="none"/>
        <w:tab w:val="left" w:pos="1702" w:leader="none"/>
        <w:tab w:val="left" w:pos="2410" w:leader="none"/>
      </w:tabs>
      <w:ind w:left="0" w:hanging="0"/>
      <w:outlineLvl w:val="1"/>
    </w:pPr>
    <w:rPr>
      <w:rFonts w:ascii="ＭＳ ゴシック" w:hAnsi="ＭＳ ゴシック" w:eastAsia="Century Gothic" w:cs="Century Goth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entury Gothic" w:hAnsi="Century Gothic" w:eastAsia="Century Gothic" w:cs="Century Gothic"/>
      <w:sz w:val="24"/>
      <w:szCs w:val="24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h">
    <w:name w:val="ƒRƒ}ƒ“ƒh"/>
    <w:basedOn w:val="Normal"/>
    <w:qFormat/>
    <w:pPr>
      <w:keepNext w:val="true"/>
      <w:spacing w:before="0" w:after="0"/>
      <w:ind w:left="284" w:hanging="0"/>
    </w:pPr>
    <w:rPr>
      <w:rFonts w:ascii="Courier New" w:hAnsi="Courier New" w:eastAsia="Courier New" w:cs="Courier New"/>
    </w:rPr>
  </w:style>
  <w:style w:type="paragraph" w:styleId="Wb">
    <w:name w:val="Šï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sz w:val="20"/>
      <w:szCs w:val="20"/>
    </w:rPr>
  </w:style>
  <w:style w:type="paragraph" w:styleId="Wb1">
    <w:name w:val="‹ô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sz w:val="20"/>
      <w:szCs w:val="20"/>
    </w:rPr>
  </w:style>
  <w:style w:type="paragraph" w:styleId="Tb">
    <w:name w:val="Šï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rFonts w:eastAsia="ＭＳ 明朝" w:cs="ＭＳ 明朝"/>
      <w:sz w:val="20"/>
      <w:szCs w:val="20"/>
    </w:rPr>
  </w:style>
  <w:style w:type="paragraph" w:styleId="Tb1">
    <w:name w:val="‹ô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rFonts w:eastAsia="ＭＳ 明朝" w:cs="ＭＳ 明朝"/>
      <w:sz w:val="20"/>
      <w:szCs w:val="20"/>
    </w:rPr>
  </w:style>
  <w:style w:type="paragraph" w:styleId="Rh1">
    <w:name w:val="ƒRƒ}ƒ“ƒh:ÅŒã"/>
    <w:basedOn w:val="Rh"/>
    <w:next w:val="Normal"/>
    <w:qFormat/>
    <w:pPr>
      <w:keepNext w:val="false"/>
      <w:spacing w:before="0" w:after="240"/>
      <w:ind w:left="340" w:hanging="0"/>
    </w:pPr>
    <w:rPr/>
  </w:style>
  <w:style w:type="paragraph" w:styleId="W">
    <w:name w:val="•W€:‘±‚«‚ ‚è"/>
    <w:basedOn w:val="Normal"/>
    <w:qFormat/>
    <w:pPr>
      <w:keepNext w:val="true"/>
    </w:pPr>
    <w:rPr/>
  </w:style>
  <w:style w:type="paragraph" w:styleId="L">
    <w:name w:val="•¹‹L"/>
    <w:basedOn w:val="Normal"/>
    <w:qFormat/>
    <w:pPr>
      <w:keepNext w:val="true"/>
      <w:spacing w:before="0" w:after="0"/>
      <w:ind w:left="1134" w:hanging="0"/>
    </w:pPr>
    <w:rPr/>
  </w:style>
  <w:style w:type="paragraph" w:styleId="L1">
    <w:name w:val="•¹‹L:ÅŒã"/>
    <w:basedOn w:val="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24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QAQ">
    <w:name w:val="Q&amp;A-Q"/>
    <w:basedOn w:val="Normal"/>
    <w:qFormat/>
    <w:pPr>
      <w:keepNext w:val="true"/>
      <w:tabs>
        <w:tab w:val="clear" w:pos="1701"/>
        <w:tab w:val="clear" w:pos="2410"/>
      </w:tabs>
      <w:ind w:left="568" w:hanging="284"/>
    </w:pPr>
    <w:rPr/>
  </w:style>
  <w:style w:type="paragraph" w:styleId="QAA">
    <w:name w:val="Q&amp;A-A"/>
    <w:basedOn w:val="Normal"/>
    <w:qFormat/>
    <w:pPr>
      <w:ind w:left="993" w:hanging="0"/>
    </w:pPr>
    <w:rPr/>
  </w:style>
  <w:style w:type="paragraph" w:styleId="Style11">
    <w:name w:val="‰æ–Ê"/>
    <w:basedOn w:val="Rh"/>
    <w:qFormat/>
    <w:pPr>
      <w:spacing w:lineRule="auto" w:line="240"/>
      <w:ind w:left="340" w:hanging="0"/>
    </w:pPr>
    <w:rPr>
      <w:rFonts w:ascii="ＭＳ 明朝" w:hAnsi="ＭＳ 明朝" w:eastAsia="ＭＳ 明朝" w:cs="ＭＳ 明朝"/>
      <w:sz w:val="20"/>
      <w:szCs w:val="20"/>
    </w:rPr>
  </w:style>
  <w:style w:type="paragraph" w:styleId="Style12">
    <w:name w:val="‰æ–Ê:ÅŒã"/>
    <w:basedOn w:val="Rh1"/>
    <w:qFormat/>
    <w:pPr>
      <w:spacing w:lineRule="auto" w:line="240"/>
    </w:pPr>
    <w:rPr>
      <w:rFonts w:ascii="ＭＳ 明朝" w:hAnsi="ＭＳ 明朝" w:eastAsia="ＭＳ 明朝" w:cs="ＭＳ 明朝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INTER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2T11:46:00Z</dcterms:created>
  <dc:creator>�����\�t���Y</dc:creator>
  <dc:description/>
  <dc:language>en-US</dc:language>
  <cp:lastModifiedBy>����o�ŕ� �o�łf</cp:lastModifiedBy>
  <cp:lastPrinted>1995-01-19T16:13:00Z</cp:lastPrinted>
  <dcterms:modified xsi:type="dcterms:W3CDTF">1995-01-19T16:13:00Z</dcterms:modified>
  <cp:revision>28</cp:revision>
  <dc:subject>��10�� ���E�̃j���[�X</dc:subject>
  <dc:title>�N�ł�킩��C���^�[�l�b�g</dc:title>
</cp:coreProperties>
</file>