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9 “‚“Žƒƒ</w:t>
      </w:r>
      <w:r>
        <w:fldChar w:fldCharType="begin"/>
      </w:r>
      <w:r>
        <w:rPr/>
        <w:instrText xml:space="preserve"> XE "鍤蹱莁腛莋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>9.1 ƒƒ‚‚ƒƒƒƒ‚‘“</w:t>
      </w:r>
    </w:p>
    <w:p>
      <w:pPr>
        <w:pStyle w:val="Normal"/>
        <w:rPr/>
      </w:pPr>
      <w:r>
        <w:rPr/>
        <w:t>“</w:t>
      </w:r>
      <w:r>
        <w:rPr/>
        <w:t>Žƒƒ‚‚‚Ž‘ˆ”“‚ƒƒ‚‚‚‚‚‚‚‚“Žƒƒ ƒƒƒƒ‚‚‚‚‚‚‘‚‚‚‚‚‚‚‚‚‚‚‚‚‚1‚‚‚‚2‚‚ƒƒƒƒ ƒƒƒ‚Ž‰‚‚‚‚‚‚‚‚‚‚‚‚‚‚“Žƒƒ‚‹”‚’‚ƒƒƒƒ‘‚Œ‚‚‚‚‚‚‚‚‚‚‚‚</w:t>
      </w:r>
    </w:p>
    <w:p>
      <w:pPr>
        <w:pStyle w:val="Normal"/>
        <w:rPr/>
      </w:pPr>
      <w:r>
        <w:rPr/>
        <w:t>ƒƒƒ ƒƒƒƒ‚ftp‚ƒƒƒƒ‚‚‚‚‚ƒƒƒƒƒƒ‚Šftpƒƒƒ‚ƒƒƒƒ‚‚‚‚‚‚ƒƒƒƒƒ‚ƒƒƒƒ‚‚‚Ž•‚ƒƒƒƒƒƒ‚’‘‚‚‚‚‚‚‚‚‚‚‚‚‚‚‚‚‚‚‚Š’‚ƒƒƒƒƒ‚Ž‚‚‚‚“Žƒƒ‚Ž—‚‚ƒƒƒƒƒƒƒ‚‚‚ƒƒ ƒƒƒƒ‚‚‚ƒƒƒƒƒ‘‘‚‚Š’‚—‚‚‚’Š‚‘‚‚‚‚‚‚‚‚‚</w:t>
      </w:r>
    </w:p>
    <w:p>
      <w:pPr>
        <w:pStyle w:val="Normal"/>
        <w:rPr/>
      </w:pPr>
      <w:r>
        <w:rPr/>
        <w:t>ƒƒƒƒ‚ƒƒƒƒƒ‚‘‚‚‚ƒƒƒƒ‚‚‚‚‚‚ƒƒƒƒ</w:t>
      </w:r>
      <w:r>
        <w:fldChar w:fldCharType="begin"/>
      </w:r>
      <w:r>
        <w:rPr/>
        <w:instrText xml:space="preserve"> XE "荇莓荒腛荟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ƒƒƒ</w:t>
      </w:r>
      <w:r>
        <w:fldChar w:fldCharType="begin"/>
      </w:r>
      <w:r>
        <w:rPr/>
        <w:instrText xml:space="preserve"> XE "荦荒腛荟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1‘‚ƒƒƒƒƒ‚‚‚‚‚ƒƒƒƒƒƒ‚“Žƒƒ‚‚‚‚Š–“‚‚‚‚‚‘‚‚–‘‚‚‚‚‚”‚’‚ƒƒƒƒƒ‚‚Ž—‚‚‚‚‚Œ•Ž‚‚‚Œƒƒ‚—‚‚‚‚‚‚‚‚‚‚‚‚‚‚‚ƒƒƒƒ‚‚‚‚‚•Ž‚ƒƒ‚“Žƒƒ‚Ž—‰”‚ŒŽ‚•Š‚‚(ƒƒƒƒ‰)‚‚‚‚‚ƒƒƒ‚‚‚‚‚ƒƒ‚Ž‚Ž—‚‚‚ŒŽ(ƒƒƒƒ•Œ)‚–‚‚‚</w:t>
      </w:r>
    </w:p>
    <w:p>
      <w:pPr>
        <w:pStyle w:val="Normal"/>
        <w:rPr/>
      </w:pPr>
      <w:r>
        <w:rPr/>
        <w:t>UNIXƒƒ‚ƒƒƒ ƒƒƒƒ‚Ž—‚‚‚‚‚‚‚‚ƒƒƒƒ‚ƒƒ‚Ž—‚‚‚ƒƒƒƒ‚‚‚ƒƒƒ‚‚‚‚ƒƒƒƒƒ‚‚‚‚‚‰”‚‚‚‚‚‚‚‚‚ƒƒƒƒƒ‚Ž—‚‚‚comp.binaries.ibm.pc‚‚‚‚‚‚‚USENETƒƒƒƒƒƒ‚”’‚‚‚ƒƒƒƒƒ‚Ž—‚‚‚‚‚‚‚‚‚</w:t>
      </w:r>
    </w:p>
    <w:p>
      <w:pPr>
        <w:pStyle w:val="Normal"/>
        <w:rPr/>
      </w:pPr>
      <w:r>
        <w:rPr/>
        <w:t>ƒƒƒƒ‚ŒŠ‚‚‚‘•‚UNIXƒƒƒ ƒƒƒƒ‚Ž—‚‚‚‰‚‚UNIXƒƒƒ ƒƒƒƒ‚‰‘“‚ƒƒƒƒ‚‚‚ƒƒƒ ƒƒƒƒƒ‚ƒƒƒƒƒ‚‚‚‚‚‚‚‚‚</w:t>
      </w:r>
    </w:p>
    <w:p>
      <w:pPr>
        <w:pStyle w:val="Normal"/>
        <w:keepNext w:val="true"/>
        <w:rPr/>
      </w:pPr>
      <w:r>
        <w:rPr/>
        <w:t>‚‚‚‚‚‚‚‚‰’‚‚‚‚‚‚‚—‚‘‚‚‚</w:t>
      </w:r>
      <w:r>
        <w:rPr/>
        <w:t>ƒƒƒƒ‚ƒƒƒ ƒƒƒ‚ƒƒƒƒƒ‚‚‚(ƒƒƒƒ‚Ž•‚–‘‚ƒƒƒƒƒƒ‚‚‚‚ƒƒƒƒƒƒƒƒ‚ƒƒƒƒƒ‚‚•–‚•–‚ƒƒƒƒŠ—Ž‚‚‚‚‚‚‚)Ž‚ˆ‰‚‚‚‚“—‚Returnƒ‚‰‚‚‚</w:t>
      </w:r>
    </w:p>
    <w:p>
      <w:pPr>
        <w:pStyle w:val="Rh1"/>
        <w:rPr/>
      </w:pPr>
      <w:r>
        <w:rPr/>
        <w:t>uuencode</w:t>
      </w:r>
      <w:r>
        <w:fldChar w:fldCharType="begin"/>
      </w:r>
      <w:r>
        <w:rPr/>
        <w:instrText xml:space="preserve"> XE "uuencode荒荽莓荨:UNI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ƒƒƒƒ– ƒƒƒƒ– &gt; file.uu</w:t>
      </w:r>
    </w:p>
    <w:p>
      <w:pPr>
        <w:pStyle w:val="Normal"/>
        <w:rPr/>
      </w:pPr>
      <w:r>
        <w:rPr/>
        <w:t></w:t>
      </w:r>
      <w:r>
        <w:rPr/>
        <w:t>ƒƒƒƒ–‚ƒƒ—‚‚‚ƒƒƒƒ‚‚‚‚‚‚‚ƒƒƒƒ–‚2‰“—‚‚‚‚‚‚‚‚‚‚&gt; ‚UNIXƒƒƒƒ‚ƒƒ‰‚‚‚ƒƒƒƒ‚file.uu‚Œ‚‚‚‚ƒƒƒƒ‚ŽŽ‚‚‚‚‚‚(Ž‚Ž•‚‚‚‚‚‚Œ‚‚‚‚‚‚‚‚)</w:t>
      </w:r>
    </w:p>
    <w:p>
      <w:pPr>
        <w:pStyle w:val="Normal"/>
        <w:rPr/>
      </w:pPr>
      <w:r>
        <w:rPr/>
        <w:t>Ž‚‚‚•Ž‚ƒƒ ƒƒƒƒ‚Ž‚‚‚‚‚Ž“‚‚‚‚‚‚‚‚‚‚Ž‚‚‚‚“—‚‚‚</w:t>
      </w:r>
    </w:p>
    <w:p>
      <w:pPr>
        <w:pStyle w:val="Rh1"/>
        <w:rPr/>
      </w:pPr>
      <w:r>
        <w:rPr/>
        <w:t>mailƒƒƒƒ</w:t>
      </w:r>
    </w:p>
    <w:p>
      <w:pPr>
        <w:pStyle w:val="Normal"/>
        <w:rPr/>
      </w:pPr>
      <w:r>
        <w:rPr/>
        <w:t>‚‚‚</w:t>
      </w:r>
      <w:r>
        <w:rPr/>
        <w:t>ƒƒƒƒ‚—‚ƒƒƒƒ‚‚subject:‚“•‚‚ƒƒƒƒ‚–‘‚“—‚‚‚‹”‚Ž‚‚‚‚‚‚Ž‚‚‚‚“—‚Returnƒ‚‰‚‚‚</w:t>
      </w:r>
    </w:p>
    <w:p>
      <w:pPr>
        <w:pStyle w:val="Rh1"/>
        <w:rPr/>
      </w:pPr>
      <w:r>
        <w:rPr/>
        <w:t>~r file.uu</w:t>
      </w:r>
    </w:p>
    <w:p>
      <w:pPr>
        <w:pStyle w:val="Normal"/>
        <w:rPr/>
      </w:pPr>
      <w:r>
        <w:rPr/>
        <w:t>‚‚‚‚”</w:t>
      </w:r>
      <w:r>
        <w:rPr/>
        <w:t>ˆ‚ƒƒƒƒ–‚Ž’‚‚‚‚‚‚‚‚‚ (~ ‚‚“‚‚‚ƒƒƒƒ‚‚‚‚‚‚‚ƒƒƒƒŠ—Ž‚Ž—‚‚‚‚‚‚‚‚‚‚‚‚‚)‚‚‚ƒƒƒƒ‚ƒƒ ƒƒƒƒ‚‘“‚‚‚‚Ctrl + Dƒ‚‰‚‚ƒƒƒƒ‘‚‘‚—‚‚‚</w:t>
      </w:r>
    </w:p>
    <w:p>
      <w:pPr>
        <w:pStyle w:val="Heading2"/>
        <w:ind w:left="0" w:hanging="0"/>
        <w:rPr/>
      </w:pPr>
      <w:r>
        <w:rPr/>
        <w:t>9.2 ƒƒƒƒ‚Ž</w:t>
      </w:r>
    </w:p>
    <w:p>
      <w:pPr>
        <w:pStyle w:val="Normal"/>
        <w:rPr/>
      </w:pPr>
      <w:r>
        <w:rPr/>
        <w:t>‚‚‚‚‚</w:t>
      </w:r>
      <w:r>
        <w:rPr/>
        <w:t>ƒƒ‰‚‚‚ƒƒƒƒ‚Š‚ƒƒ‚Ž‚‚‚‚‚‚‚‚‚ƒƒƒƒ‚Œ‚Ž‚Ž—‚‚‚ŒŽ‚‚‚‚‚‚‚‚‚‚‚’‚mailƒƒƒƒƒ‚Ž—‚‚‚‚‚‚mail‚“‚‚Ž‚‚‚‚“—‚‚‚</w:t>
      </w:r>
    </w:p>
    <w:p>
      <w:pPr>
        <w:pStyle w:val="Rh1"/>
        <w:rPr/>
      </w:pPr>
      <w:r>
        <w:rPr/>
        <w:t>w # ƒƒƒƒ.–‘</w:t>
      </w:r>
    </w:p>
    <w:p>
      <w:pPr>
        <w:pStyle w:val="Normal"/>
        <w:rPr/>
      </w:pPr>
      <w:r>
        <w:rPr/>
        <w:t>‚‚‚</w:t>
      </w:r>
      <w:r>
        <w:rPr/>
        <w:t>#‚“‘‚‚ƒƒƒƒ‚”‚‚ƒƒƒƒ.–‘‚“‘‚‚‚ƒƒƒƒ‚•‚‚”ˆ‚–‘‚‚</w:t>
      </w:r>
    </w:p>
    <w:p>
      <w:pPr>
        <w:pStyle w:val="Normal"/>
        <w:rPr/>
      </w:pPr>
      <w:r>
        <w:rPr/>
        <w:t>pine‚‚ƒƒƒƒ‚Œ‚‚‚Oƒ‚‰‚‚‚‚Eƒ‚‰‚‚‚‚‚‚ƒƒƒƒ–‚‚‚‚‚‚</w:t>
      </w:r>
    </w:p>
    <w:p>
      <w:pPr>
        <w:pStyle w:val="Normal"/>
        <w:rPr/>
      </w:pPr>
      <w:r>
        <w:rPr/>
        <w:t>elm‚‚ƒƒƒƒ‚Œ‚‚‚Sƒ‚‰‚‚‚‚‚‚Ž‚ƒƒƒƒ‚•Ž‚‚‚‚</w:t>
      </w:r>
    </w:p>
    <w:p>
      <w:pPr>
        <w:pStyle w:val="Rh1"/>
        <w:rPr/>
      </w:pPr>
      <w:r>
        <w:rPr/>
        <w:t>=file.request</w:t>
      </w:r>
    </w:p>
    <w:p>
      <w:pPr>
        <w:pStyle w:val="Normal"/>
        <w:rPr/>
      </w:pPr>
      <w:r>
        <w:rPr/>
        <w:t>‚‚</w:t>
      </w:r>
      <w:r>
        <w:rPr/>
        <w:t>ƒƒƒƒ–‚“—‚‚Returnƒ‚‰‚‚‚(ƒƒƒƒ–‚“—‚‚‚Returnƒ‚‰‚‚ƒƒƒƒ‚ƒƒƒƒƒƒƒƒ‚‚‚‚•‚ƒƒ ƒƒƒƒ‚•‘‚‚‚‚)</w:t>
      </w:r>
    </w:p>
    <w:p>
      <w:pPr>
        <w:pStyle w:val="Normal"/>
        <w:rPr/>
      </w:pPr>
      <w:r>
        <w:rPr/>
        <w:t>‚‚‚</w:t>
      </w:r>
      <w:r>
        <w:rPr/>
        <w:t>3‚‚‚‚‚‚‚mailƒƒƒƒƒ‚—‚‚ƒƒƒ ƒƒƒƒ‚ƒƒƒƒƒƒƒ‚–‚‚‚ƒƒƒƒ‚ƒƒ”’‚‚‚‚ƒƒ‰‚‚‚‚‚‚‚“‚ƒƒƒ‚Ž‚‚‚‚‚‚‚‚‚‚‚‚‚‚ƒƒƒƒ‚Ž‚Ž—‚‚‚‚ƒƒƒƒ ƒƒƒƒ‚‚‚‚‚ƒƒƒƒ‚Š‚ƒƒƒƒ‚‚‚‚‚ƒƒ ƒƒƒ‚‚‚‚‚‚‚‚‚‚‚‚‚‚‚Ž““‚ƒƒƒƒƒ‚•‰‚‚ƒƒƒ ƒƒƒƒƒ‚Ž—‚‚‚‚‚‚—‚ƒƒƒƒƒ‚‚‚‚‚‚‚‚‚‚‚‚“‚‚‚</w:t>
      </w:r>
    </w:p>
    <w:p>
      <w:pPr>
        <w:pStyle w:val="Normal"/>
        <w:rPr/>
      </w:pPr>
      <w:r>
        <w:rPr/>
        <w:t>ƒƒƒƒƒƒƒ‚ˆ‰‚ƒƒƒƒ‚“—‚‚‚</w:t>
      </w:r>
    </w:p>
    <w:p>
      <w:pPr>
        <w:pStyle w:val="Rh1"/>
        <w:rPr/>
      </w:pPr>
      <w:r>
        <w:rPr/>
        <w:t>uudecode</w:t>
      </w:r>
      <w:r>
        <w:fldChar w:fldCharType="begin"/>
      </w:r>
      <w:r>
        <w:rPr/>
        <w:instrText xml:space="preserve"> XE "uudecode荒荽莓荨:UNI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ƒƒƒƒ.–‘</w:t>
      </w:r>
    </w:p>
    <w:p>
      <w:pPr>
        <w:pStyle w:val="Normal"/>
        <w:rPr/>
      </w:pPr>
      <w:r>
        <w:rPr/>
        <w:t>‚‚‚</w:t>
      </w:r>
      <w:r>
        <w:rPr/>
        <w:t>ƒƒƒƒ.–‘‚mailƒƒƒƒƒ‚‚‚‚‚‚‚‚ƒƒƒƒ‚‚uudecode‚ˆ‚‚‚‚‚‚‚‚ƒƒƒƒ ƒƒƒƒ‚‚‚‚‚‚ƒƒƒƒ‚‚‚‚‚‚‚‚‚ƒƒƒƒƒ‚‚‚‚Ž‚‚‚‚‚‚‚‚‚‚‚‚‚‚‚(‚‚‚‚tarŒŽ‚)’‚ƒƒ‚Ž•‚ƒƒƒƒƒ‚ƒƒƒƒƒ‚‚‚‚‚‚‚‚‚‚‚‚‚‚‚(Ž‚Ž•‚ƒƒƒƒƒ‚PKUNZIP‚‚‚ˆ‰ƒƒƒƒƒ‚Ž‚‚‚‚‚‚‚‚‚‚‚‚‚‚‚‚‚‚‚‚‚)</w:t>
      </w:r>
    </w:p>
    <w:p>
      <w:pPr>
        <w:pStyle w:val="Heading2"/>
        <w:ind w:left="0" w:hanging="0"/>
        <w:rPr/>
      </w:pPr>
      <w:r>
        <w:rPr/>
        <w:t>9.3 ƒƒƒƒƒƒˆŠ‚ƒƒƒ‚‚ƒƒƒƒ‚‘</w:t>
      </w:r>
    </w:p>
    <w:p>
      <w:pPr>
        <w:pStyle w:val="Normal"/>
        <w:rPr/>
      </w:pPr>
      <w:r>
        <w:rPr/>
        <w:t>—‚</w:t>
      </w:r>
      <w:r>
        <w:rPr/>
        <w:t>CompuServeMCIMail‚‚‚UNIX‚‚‚ƒƒƒƒ‚‚‚‚‘‚‚‚‚‚‚‚‚‚‚‚‚‚‚‚‚‚MS-DOSMacintoshAmiga‚‚‚ƒƒƒƒƒ‚Ž—‰”‚ƒƒƒƒƒ‚ƒƒƒƒ‚ƒƒƒƒ‚‚‚ƒƒƒ‚‚‚‚‚‚‚‚‚‚‚‚‚‚‚‚‚ƒƒƒƒƒ‚‚‚‚‚“Žƒƒ‚‚‚‚—‚‘‚‚‚‚‚•‰”‚‚‚‚‚(‚‚ƒƒƒƒƒ‚‚‚‚‚‚ˆ‰“‚‚‚‚‚‚‚‚‚‚‚‚)‚‚ƒƒƒƒƒ‚“‚‚ƒƒƒƒƒƒƒƒ‚—‘‚‚‚‚‚‚Ž“‚‚‚‚‚‚‚‚‚‚‚Ž‚—‚“Žƒƒ‚‚‚‚ƒƒƒƒ‚Ž‚Ž‚‚‘‚ƒƒƒƒ‚—‚(Ž•‚ƒƒƒƒƒ‚‚‚‚‚)Ž—‰”‚ƒƒƒƒ‚Ž‚‚‚‚‚‚‚‚‚‚—‚‚‚‚‚ƒƒƒƒ‚‘‚•‚‚‚‚‚‚‚‚ƒƒƒƒ</w:t>
      </w:r>
      <w:r>
        <w:fldChar w:fldCharType="begin"/>
      </w:r>
      <w:r>
        <w:rPr/>
        <w:instrText xml:space="preserve"> XE "荇莓荒腛荟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ƒƒƒƒƒ‚“‚‚‚‚–‚‚‚‚‚‚‚‚</w:t>
      </w:r>
    </w:p>
    <w:p>
      <w:pPr>
        <w:pStyle w:val="Normal"/>
        <w:rPr/>
      </w:pPr>
      <w:r>
        <w:rPr/>
        <w:t>MS-DOSƒƒƒ‚uuencode.com‚‚‚uudecode.com‚“Ž‚‚‚‚‚‚‚‚‚‚‚‚‚ƒƒƒƒƒ‚wuarchive.wustl.edu‚/mirrors/msdos/starterƒƒƒƒƒƒ“‚‚‚anonymous ftp‚‚‚‚Œ‚‚‚‚‚‚‚‚‚MS-DOSƒƒƒƒ‚UNIXƒƒƒƒ‚“—‚Ž‚‚‚‚‚‚‚‚Ž‚‚‚‚Ž’‚‚ Returnƒ‚‰‚‚‚‚‚</w:t>
      </w:r>
    </w:p>
    <w:p>
      <w:pPr>
        <w:pStyle w:val="Rh1"/>
        <w:rPr/>
      </w:pPr>
      <w:r>
        <w:rPr/>
        <w:t>uudecode ƒƒƒƒ–.ext</w:t>
      </w:r>
    </w:p>
    <w:p>
      <w:pPr>
        <w:pStyle w:val="Normal"/>
        <w:rPr/>
      </w:pPr>
      <w:r>
        <w:rPr/>
        <w:t>Macintoshƒƒ‚uutool‚‚‚ƒƒƒƒƒ‚“Ž‚‚•—‚‚‚‚‚‚‚ƒƒƒƒƒ‚sumex-aim.stanford.edu‚info-mac/utilƒƒƒƒƒƒ‚‚‚‚‚</w:t>
      </w:r>
    </w:p>
    <w:p>
      <w:pPr>
        <w:pStyle w:val="Normal"/>
        <w:rPr/>
      </w:pPr>
      <w:r>
        <w:rPr/>
        <w:t>‚‚‚‚‘‚‚</w:t>
      </w:r>
      <w:r>
        <w:rPr/>
        <w:t>ƒƒƒƒ‚‘‚‚‚‚‚‘‚2“‚‚‚‚‚‚ƒƒƒƒƒƒ‚’Œ‚‚‘‚‚ƒƒƒ‚‹‘‚ƒƒƒƒ‚‚‚‚‚‚—‚‚‚‚‚‘‚‚‚ƒƒƒƒ‚—‚‚‚‚‚‚‚‚‚‚CompuServeMCIMail‚‚‚—ƒƒƒƒ‚‚ƒƒ‚Ž‚‚‚ƒƒ ƒƒƒƒ‚ƒƒƒ‚Œ‚‚‚‚‚‚Fidonet‚‚ƒƒ‰‚‚‚ƒƒƒƒ‚‚‚‚Ž—‚‚‚‚‚‚‚‚‚‚ƒƒƒƒƒƒ ƒƒƒƒˆŠ‚’ƒƒƒƒ ƒƒƒ‚30,000ƒƒƒ’“‚‚‚‚‚‚‚ˆ‘‚‚</w:t>
      </w:r>
    </w:p>
    <w:p>
      <w:pPr>
        <w:pStyle w:val="Heading2"/>
        <w:ind w:left="0" w:hanging="0"/>
        <w:rPr/>
      </w:pPr>
      <w:r>
        <w:rPr/>
        <w:t>9.4 “Žƒƒ‚‚‚ftpƒƒƒƒ‚Ž‚‚</w:t>
      </w:r>
    </w:p>
    <w:p>
      <w:pPr>
        <w:pStyle w:val="Normal"/>
        <w:rPr/>
      </w:pPr>
      <w:r>
        <w:rPr/>
        <w:t>ftp‚ƒƒƒƒ‚‚‚‚‚‚‚‚‚‚‚‚‚‘‚ftpƒƒƒ‚ƒƒ ƒƒ(ƒƒƒƒ ƒƒ</w:t>
      </w:r>
      <w:r>
        <w:fldChar w:fldCharType="begin"/>
      </w:r>
      <w:r>
        <w:rPr/>
        <w:instrText xml:space="preserve"> XE "荁腛荊荃荵 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Œ‚)‚ƒƒƒƒƒƒ‚‚‚‚‚‚‚“Žƒƒ‚‚‚‚ƒƒƒƒ‚Ž‚‚‚‚‚‚‚‚‚‚‚‚‚ƒƒƒ‚‚‚‚‚‚ƒƒƒƒƒ‚‚‚‚Š–‚‚ƒƒƒƒ‚‘‚•‚‚‚‚ftp‚Ž‚‚“—‚—Ž“ƒƒƒƒƒƒ‚‚ƒƒƒƒƒƒ‚‚‰‚‚Œ‚‚‚‚‚‚‚‚‚(‚‚‚ftp‚ƒƒƒƒ‚‚‚‚‚‚‚‚‚‚“Žƒƒ‚Ž‚‚‚‚ftp‚Ž‚‚‚‚‚‚‚‘‚‚‚‚‚‚‚‚‚’‰‚‚ƒƒƒ‚‚‚‚‚‚‚‚Š‚‚‚‚‚‚‚‚‚)</w:t>
      </w:r>
    </w:p>
    <w:p>
      <w:pPr>
        <w:pStyle w:val="Normal"/>
        <w:rPr/>
      </w:pPr>
      <w:r>
        <w:rPr/>
        <w:t>‚‚‚‚‚</w:t>
      </w:r>
      <w:r>
        <w:rPr/>
        <w:t>ƒƒ ƒƒ‚‚‚•—‚ƒƒƒƒ</w:t>
      </w:r>
      <w:r>
        <w:fldChar w:fldCharType="begin"/>
      </w:r>
      <w:r>
        <w:rPr/>
        <w:instrText xml:space="preserve"> XE "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‚Ž‚‚‚‚‚‚‚‚</w:t>
      </w:r>
    </w:p>
    <w:p>
      <w:pPr>
        <w:pStyle w:val="Normal"/>
        <w:rPr/>
      </w:pPr>
      <w:r>
        <w:rPr>
          <w:b/>
          <w:bCs/>
        </w:rPr>
        <w:t xml:space="preserve">mail-server@rtfm.mit.edu   </w:t>
      </w:r>
      <w:r>
        <w:rPr/>
        <w:t>USENET‚Š˜‚‚FAQ</w:t>
      </w:r>
      <w:r>
        <w:fldChar w:fldCharType="begin"/>
      </w:r>
      <w:r>
        <w:rPr/>
        <w:instrText xml:space="preserve"> XE "FAQ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ƒƒƒƒ•‚‰‰‹ˆ‚‚‚‰‹ˆ‚‚‚‚‚Ž–‚“˜”‚•ƒƒƒ</w:t>
      </w:r>
    </w:p>
    <w:p>
      <w:pPr>
        <w:pStyle w:val="Normal"/>
        <w:rPr/>
      </w:pPr>
      <w:r>
        <w:rPr>
          <w:b/>
          <w:bCs/>
        </w:rPr>
        <w:t xml:space="preserve">archive-server@eff.org   </w:t>
      </w:r>
      <w:r>
        <w:rPr/>
        <w:t>“Žƒƒƒƒƒƒ’(EFFElectronic Frontier Foundation)‚‚‚‚‚•–—–‘‚Š‚‚ƒƒƒƒƒƒ‚ƒƒƒƒƒƒ</w:t>
      </w:r>
    </w:p>
    <w:p>
      <w:pPr>
        <w:pStyle w:val="Normal"/>
        <w:rPr/>
      </w:pPr>
      <w:r>
        <w:rPr>
          <w:b/>
          <w:bCs/>
        </w:rPr>
        <w:t>archive-server@cs.widener.edu</w:t>
      </w:r>
      <w:r>
        <w:rPr/>
        <w:t xml:space="preserve">   Computer Underground Digest‚ƒƒ‚‚‚The Simpsons‚‚‚‚ƒƒ‚’‚‚‚‚‚‚‚‚‚‚‚‚‚</w:t>
      </w:r>
    </w:p>
    <w:p>
      <w:pPr>
        <w:pStyle w:val="Normal"/>
        <w:rPr/>
      </w:pPr>
      <w:r>
        <w:rPr>
          <w:b/>
          <w:bCs/>
        </w:rPr>
        <w:t>netlib@uunet.uu.net</w:t>
      </w:r>
      <w:r>
        <w:rPr/>
        <w:t xml:space="preserve">   ‘‚ƒƒƒ‚ƒƒƒƒ ƒƒƒƒƒ—‚ƒƒƒƒƒ‘‚USENETƒƒƒƒƒƒ</w:t>
      </w:r>
      <w:r>
        <w:fldChar w:fldCharType="begin"/>
      </w:r>
      <w:r>
        <w:rPr/>
        <w:instrText xml:space="preserve"> XE "USENET荪莅腛荘荏莋腛荶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‰‹‚‹Ž‚ƒƒƒƒ</w:t>
      </w:r>
    </w:p>
    <w:p>
      <w:pPr>
        <w:pStyle w:val="Normal"/>
        <w:rPr/>
      </w:pPr>
      <w:r>
        <w:rPr>
          <w:b/>
          <w:bCs/>
        </w:rPr>
        <w:t>archive-server@ames.arc.nasa.gov</w:t>
      </w:r>
      <w:r>
        <w:rPr/>
        <w:t xml:space="preserve">   Space</w:t>
      </w:r>
      <w:r>
        <w:fldChar w:fldCharType="begin"/>
      </w:r>
      <w:r>
        <w:rPr/>
        <w:instrText xml:space="preserve"> XE "Space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‰’)Š˜‚ƒƒƒƒ‚‚‚ƒƒƒƒƒƒ(GIFŒŽ)ƒƒƒƒ</w:t>
      </w:r>
      <w:r>
        <w:fldChar w:fldCharType="begin"/>
      </w:r>
      <w:r>
        <w:rPr/>
        <w:instrText xml:space="preserve"> XE "荏莉荴荂荎荘荴荀荃莋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</w:t>
      </w:r>
    </w:p>
    <w:p>
      <w:pPr>
        <w:pStyle w:val="Normal"/>
        <w:rPr/>
      </w:pPr>
      <w:r>
        <w:rPr>
          <w:b/>
          <w:bCs/>
        </w:rPr>
        <w:t>service@nic.ddn.mil</w:t>
      </w:r>
      <w:r>
        <w:rPr/>
        <w:t xml:space="preserve">   ƒƒƒƒƒƒ‚‚‚‚‚‚•</w:t>
      </w:r>
    </w:p>
    <w:p>
      <w:pPr>
        <w:pStyle w:val="Normal"/>
        <w:rPr/>
      </w:pPr>
      <w:r>
        <w:rPr/>
        <w:t>‚‚‚‚‚</w:t>
      </w:r>
      <w:r>
        <w:rPr/>
        <w:t>ƒƒ ƒƒ‚Ž—•–‚‚‚“‚‚‚‚‚‚Š–‚‚ƒƒƒƒ‚‚‚‘•–‚ƒƒ ƒƒ‚“‚‚“Žƒƒ ƒƒƒƒ‚‘‚‚‚‚‚‚—‚ƒƒƒƒ‚send‚ƒƒ ƒƒ‚“’‚ƒƒƒƒ‚‘‚‚‚‚‚‚‚ƒƒƒƒƒ‚’‚‚‚‚</w:t>
      </w:r>
    </w:p>
    <w:p>
      <w:pPr>
        <w:pStyle w:val="Normal"/>
        <w:rPr/>
      </w:pPr>
      <w:r>
        <w:rPr/>
        <w:t>‚‚‚‚‚</w:t>
      </w:r>
      <w:r>
        <w:rPr/>
        <w:t>ƒƒ ƒƒ‚‚‚ƒƒƒƒ‚Š”‚‚‚‚‚’‚•—‚‚‚‚‚‚‚ƒƒƒƒ‚“‚‚‚‚ƒƒƒƒƒƒ‚‚‚ƒƒƒƒƒƒƒƒ‚ƒƒƒƒƒ‚“‚‚‚‚‚‚‚‚‚‚‚‚‚‚‚‚‚‚‚‚‚‚‚‚•–‚‚‚‚‚‚‚1‚“Žƒƒ ƒƒƒƒ‚ƒƒƒƒ ƒƒ‚ˆ‚‚‘‚‚‚</w:t>
      </w:r>
    </w:p>
    <w:p>
      <w:pPr>
        <w:pStyle w:val="Rh1"/>
        <w:rPr/>
      </w:pPr>
      <w:r>
        <w:rPr/>
        <w:t>index</w:t>
      </w:r>
      <w:r>
        <w:fldChar w:fldCharType="begin"/>
      </w:r>
      <w:r>
        <w:rPr/>
        <w:instrText xml:space="preserve"> XE "index荒荽莓荨:莁腛莋荔腛药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ƒƒƒƒ ƒƒ‚‚‚‚ƒƒ‚ƒƒƒ ƒƒƒƒƒƒ‚‚‚‚ƒƒ ƒƒƒƒƒƒ‚ƒƒƒ‚‘‚‚‚‚Ž‚‚‚ƒƒƒƒ ƒƒ‚‘2‚ƒƒƒƒ‚1‚‘‚‚‚‚‚‚‚‚‚‚</w:t>
      </w:r>
    </w:p>
    <w:p>
      <w:pPr>
        <w:pStyle w:val="Rh1"/>
        <w:rPr/>
      </w:pPr>
      <w:r>
        <w:rPr/>
        <w:t>index  ƒƒƒƒƒƒ/ƒƒƒƒƒƒƒƒ</w:t>
      </w:r>
    </w:p>
    <w:p>
      <w:pPr>
        <w:pStyle w:val="Normal"/>
        <w:rPr/>
      </w:pPr>
      <w:r>
        <w:rPr/>
        <w:t>‚‚‚</w:t>
      </w:r>
      <w:r>
        <w:rPr/>
        <w:t>ƒƒƒƒƒƒ/ƒƒƒƒƒƒƒƒ‚ƒƒƒ‚‚‚ƒƒƒƒƒƒ ƒƒ‚‚‚‚1‚‚•–‚‚‚‚“Žƒƒ‚ƒƒƒƒ‚Ž‚‚‚‹’‚—archie‚‘‚‚‚archie‚–“‚‚‚ƒƒƒƒ‚ƒƒƒƒ ƒƒ‚‚Š‚ˆ’‚‘‚•‚‚‚‚‚(‚‚‚‚‚ƒƒƒƒ‚“‚‚‚‚‰”‚‚‚‚‚‚‚‚‚‚ƒƒƒ‚‚‚‚‚“‚‚‚‚ƒƒƒ‚‘‚‚‚‚)</w:t>
      </w:r>
    </w:p>
    <w:p>
      <w:pPr>
        <w:pStyle w:val="Normal"/>
        <w:rPr/>
      </w:pPr>
      <w:r>
        <w:rPr/>
        <w:t>ƒƒƒƒ–‚‚‚‚‚ƒƒƒƒ‚ƒƒƒƒƒƒ ƒƒ‚“Ž‚‚‚‚‚ƒƒƒƒ ƒƒ‚Ž‚‚‚‚ƒƒƒƒ‚‚‚‚</w:t>
      </w:r>
    </w:p>
    <w:p>
      <w:pPr>
        <w:pStyle w:val="Rh1"/>
        <w:rPr/>
      </w:pPr>
      <w:r>
        <w:rPr/>
        <w:t>send  ƒƒƒƒƒƒ/ƒƒƒƒƒƒƒƒ/ƒƒƒƒ</w:t>
      </w:r>
    </w:p>
    <w:p>
      <w:pPr>
        <w:pStyle w:val="Normal"/>
        <w:rPr/>
      </w:pPr>
      <w:r>
        <w:rPr/>
        <w:t>ƒƒƒƒ‚”‚‚‚•‚‚’‚‚‚‚“Œ‚ƒƒƒƒƒƒ‚‚‚ƒƒƒƒ‚‚‚‚ƒƒƒƒƒ‚‚ƒƒƒƒ‚ƒƒ‚“‚‚‚ƒƒƒƒ‚“‚‚‚‚‚‚‚Š‚ŽŠ‚‘‚•‚‚‚‚ƒƒƒƒ‚(ƒƒ ƒƒ‚1“‚ˆ’‚ƒƒƒƒƒ‚‚—‚‚‚‚‚‚‚‚‚‚)ƒƒ‚‚‘‚‘‚‚‚‚‚‚‚—ˆ‚‚‚‚ˆ‚‚‚‚</w:t>
      </w:r>
    </w:p>
    <w:p>
      <w:pPr>
        <w:pStyle w:val="Normal"/>
        <w:rPr/>
      </w:pPr>
      <w:r>
        <w:rPr/>
        <w:t>Ž‚Š’‚‚‚‚ƒƒƒƒƒƒ‚‚‚‚ƒƒƒƒƒ‚ƒƒƒƒƒ‚‚‚‚‚‘•Ž‚‚‚‚‚ƒƒƒƒƒ‚‚‚Ž—•”‚•Ž‚‚‚‚130•Ž‚’‚‚’‚‚‚“‚‚‚‚‚‚‘‚ƒƒƒƒ(‚‚‚‚ƒƒƒƒƒƒ ƒƒƒƒ)‚“Žƒƒ‚‚‚‚‘‚‚‚‚‚‚‚‚‚‚‚ƒƒ ƒƒ‚‚‚“•‚—‚•—‚‚‚‚‚‚‚‚‚‚‚‚ƒƒƒƒƒ‚‚‚ƒƒƒƒ‚‚‚‚‚1‚‚•Šƒƒƒƒƒ‚‚‚‚Ž‚Ž‚Ž—‚‚‚ŒŽ‚‚‚‚‚‚‚‚‚‚‚</w:t>
      </w:r>
    </w:p>
    <w:p>
      <w:pPr>
        <w:pStyle w:val="Normal"/>
        <w:rPr/>
      </w:pPr>
      <w:r>
        <w:rPr/>
        <w:t>ƒƒƒƒƒ‚‚‚‚‚‘‚ƒƒ•‰”‚ƒƒƒƒ‚Ž‚“‚‚‚‚‚‚‚‚ƒƒˆ‚“Žƒƒ ƒƒƒƒ‚ˆ‰‚‚’‰‚‚‚</w:t>
      </w:r>
    </w:p>
    <w:p>
      <w:pPr>
        <w:pStyle w:val="Rh1"/>
        <w:rPr/>
      </w:pPr>
      <w:r>
        <w:rPr/>
        <w:t>encoder</w:t>
      </w:r>
    </w:p>
    <w:p>
      <w:pPr>
        <w:pStyle w:val="Normal"/>
        <w:rPr/>
      </w:pPr>
      <w:r>
        <w:rPr/>
        <w:t>‚‚‚</w:t>
      </w:r>
      <w:r>
        <w:rPr/>
        <w:t>ƒƒƒƒ‚ƒƒ‰ŒŽ‚•Š‚‚‚‚‚‚ƒƒƒƒ‚‰“‚‚‚‚‚‚ƒƒƒƒƒƒƒƒ‚ƒƒƒƒ ƒƒƒƒ‚ƒƒƒƒ‚“‘‚‚‚</w:t>
      </w:r>
    </w:p>
    <w:p>
      <w:pPr>
        <w:pStyle w:val="Normal"/>
        <w:rPr/>
      </w:pPr>
      <w:r>
        <w:rPr/>
        <w:t>“•’‚</w:t>
      </w:r>
      <w:r>
        <w:rPr/>
        <w:t>ƒƒƒƒ‚ƒƒƒƒƒ‚‚‚‚‚‚‚‚•Ž‚‚‚‚‚ƒƒƒƒƒƒ‚‘‚ƒƒƒ‚1“‚ˆ’‚ƒƒ‚‚—‚‚‚‚‚‚‚‚‚‚ƒƒƒƒ‘‘‚Ž‚Ž‚‚‚‚‚‚‚‚‚‚‚‚‚‚ƒƒ ƒƒ‚‚‚ƒƒƒƒ‚‚‚‚‚ƒƒƒƒ‚•Š‚‚•—‚‚‚‚‚“Žƒƒ ƒƒƒƒƒ‚ˆ‰‚‚‚‚‚‘“‚‚‚</w:t>
      </w:r>
    </w:p>
    <w:p>
      <w:pPr>
        <w:pStyle w:val="Rh1"/>
        <w:rPr/>
      </w:pPr>
      <w:r>
        <w:rPr/>
        <w:t>size</w:t>
      </w:r>
      <w:r>
        <w:fldChar w:fldCharType="begin"/>
      </w:r>
      <w:r>
        <w:rPr/>
        <w:instrText xml:space="preserve"> XE "size荒荽莓荨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100000</w:t>
      </w:r>
    </w:p>
    <w:p>
      <w:pPr>
        <w:pStyle w:val="Normal"/>
        <w:rPr/>
      </w:pPr>
      <w:r>
        <w:rPr/>
        <w:t>‚‚‚‚‚</w:t>
      </w:r>
      <w:r>
        <w:rPr/>
        <w:t>ƒƒ ƒƒ‚Šƒƒƒƒ ƒƒƒƒƒ‚‘ƒƒƒ‚ƒƒƒ’ˆ‚“‚‚‚‚UUCPƒƒƒ‚‚100000ƒƒƒ‚•‚‚ƒƒƒƒƒƒ‚‚‚Bitnet‚ƒƒƒ‚‚’300000ƒƒƒ‚‚‘‚‚‚‚‚‚‚‚‚‚‚‚‚‚‚‚ƒƒƒƒ‚mail‚Ž‚‚‚‚‚ƒƒƒƒƒƒƒƒ‚“‘‚‚‚mail‚—‚Šƒƒƒƒ‚ƒƒƒ ƒƒƒƒ‚ƒƒƒƒ ƒƒƒƒ‚Œ‚‚Šƒƒƒƒ‚‚‚‚‚ƒƒƒ‚‚‚ƒƒƒ(‚‚‚‚‚‚‚ƒƒƒƒƒ)‚‚‚‚‚‚‚ƒƒƒ ƒƒƒƒ‚ƒƒƒƒƒƒƒ‚ˆ‰‚“—‚‚‚</w:t>
      </w:r>
    </w:p>
    <w:p>
      <w:pPr>
        <w:pStyle w:val="Rh1"/>
        <w:rPr/>
      </w:pPr>
      <w:r>
        <w:rPr/>
        <w:t>cat  ƒƒƒƒ1 ƒƒƒƒ2 &gt; bigfile</w:t>
      </w:r>
    </w:p>
    <w:p>
      <w:pPr>
        <w:pStyle w:val="Normal"/>
        <w:rPr/>
      </w:pPr>
      <w:r>
        <w:rPr/>
        <w:t>‚‚‚</w:t>
      </w:r>
      <w:r>
        <w:rPr/>
        <w:t>ƒƒƒƒ1‚1”–‚ƒƒƒƒ‚‚‚ƒƒƒƒ2‚2”–‚ƒƒƒƒ‚‚&gt;‚‚‚‚‚ƒƒƒƒ‚bigfile(‚‚‚Š–‚‚”ˆ‚Œ‚–)‚Œ‚‚‚‹‘‚ƒƒƒƒ‚Œ‚‚‚‚‚ƒƒƒ ƒƒƒƒ‚ŽŽ‚‚‚ƒƒƒƒ‚ƒƒƒƒƒƒƒƒ‚•‘‚‚‚(9.2‚Ž)uudecodetar‚‚‚Ž‚‚‚‚‚‚‚‚‚</w:t>
      </w:r>
    </w:p>
    <w:p>
      <w:pPr>
        <w:pStyle w:val="Normal"/>
        <w:rPr/>
      </w:pPr>
      <w:r>
        <w:rPr/>
        <w:t>‚‚‚</w:t>
      </w:r>
      <w:r>
        <w:rPr/>
        <w:t>Ž‚‚‚‚’ˆ‚‚‚‚‚‚Š–‚‚ƒƒƒƒ‚‚‚‚‚‚ƒƒƒƒ‚•Š‚‚‚‚‚‚‚‚‚‚‚ŽŠ‚‚‚‚‚‚‚‚‚ƒƒƒƒ‘‘‚ƒƒƒƒƒ‚‚‚‚‚‚‚‚ŽŠ‚—‚‚‚‚‚‚“‚2400bps‚ƒƒƒ‚Ž—‚‚‚‚‚‚’ˆ‚•—‚‚</w:t>
      </w:r>
    </w:p>
    <w:p>
      <w:pPr>
        <w:pStyle w:val="Normal"/>
        <w:rPr/>
      </w:pPr>
      <w:r>
        <w:rPr/>
        <w:t>ƒƒ ƒƒ‚‚‚‚‚‘‚‚‚‚ƒƒƒ</w:t>
      </w:r>
      <w:r>
        <w:fldChar w:fldCharType="begin"/>
      </w:r>
      <w:r>
        <w:rPr/>
        <w:instrText xml:space="preserve"> XE "莊荘荧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“Ž‚‚‚‚ˆ‰‚‚‚‚“Žƒƒ ƒƒƒƒ‚mail-server@rtfm.mit.edu‚‘‚‚‚</w:t>
      </w:r>
    </w:p>
    <w:p>
      <w:pPr>
        <w:pStyle w:val="Rh"/>
        <w:rPr/>
      </w:pPr>
      <w:r>
        <w:rPr/>
        <w:t>send usenet/comp.sources.wanted/How_to_find_sources_</w:t>
      </w:r>
    </w:p>
    <w:p>
      <w:pPr>
        <w:pStyle w:val="Rh1"/>
        <w:rPr/>
      </w:pPr>
      <w:r>
        <w:rPr/>
        <w:t>(READ</w:t>
      </w:r>
      <w:r>
        <w:rPr>
          <w:u w:val="single"/>
        </w:rPr>
        <w:t xml:space="preserve"> </w:t>
      </w:r>
      <w:r>
        <w:rPr/>
        <w:t>THIS</w:t>
      </w:r>
      <w:r>
        <w:rPr>
          <w:u w:val="single"/>
        </w:rPr>
        <w:t xml:space="preserve"> </w:t>
      </w:r>
      <w:r>
        <w:rPr/>
        <w:t>BEFORE</w:t>
      </w:r>
      <w:r>
        <w:rPr>
          <w:u w:val="single"/>
        </w:rPr>
        <w:t xml:space="preserve"> </w:t>
      </w:r>
      <w:r>
        <w:rPr/>
        <w:t>POSTING)</w:t>
      </w:r>
    </w:p>
    <w:p>
      <w:pPr>
        <w:pStyle w:val="Normal"/>
        <w:rPr/>
      </w:pPr>
      <w:r>
        <w:rPr/>
        <w:t>‚‚</w:t>
      </w:r>
      <w:r>
        <w:rPr/>
        <w:t>ƒƒƒƒ‚‚‚‚Œ‚‚‚‚‚Š‚“—‚‚‚‚‚‚‚‚‚‚ƒƒƒ‚“‚‚‚’‚1‚‚‚“—‚‚‚‚‚‚ƒƒ ƒƒ‚‚•‚ƒƒƒƒƒƒ‚Ž—‚‚‚‚‚‚‚•—‚ƒƒƒƒ‚indexsendencodersizecat‚‚‚‚‚‚‚‚ˆ‚‚‚‚’help</w:t>
      </w:r>
      <w:r>
        <w:fldChar w:fldCharType="begin"/>
      </w:r>
      <w:r>
        <w:rPr/>
        <w:instrText xml:space="preserve"> XE "help荒荽莓荨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‚‚‚“—‚‚ƒƒƒƒ‚ƒƒ ƒƒ‚‘‚‚‚‚‚ƒƒ ƒƒ‚‚‚‚‚ƒƒƒƒ‚–‚‚ƒƒƒƒ‚‘‚•‚‚‚‚‚‚‚</w:t>
      </w:r>
    </w:p>
    <w:p>
      <w:pPr>
        <w:pStyle w:val="Normal"/>
        <w:rPr/>
      </w:pPr>
      <w:r>
        <w:rPr/>
        <w:t>‚‚‚</w:t>
      </w:r>
      <w:r>
        <w:rPr/>
        <w:t>Š–‚‚ƒƒƒƒ‚‚‚‚‚ƒƒ ƒƒ‚‚‚‚‚‚‚‚‚‚‚‚‚‚‚‚‚‚‚‚‚‚‚ftpmail</w:t>
      </w:r>
      <w:r>
        <w:fldChar w:fldCharType="begin"/>
      </w:r>
      <w:r>
        <w:rPr/>
        <w:instrText xml:space="preserve"> XE "ftpmai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–‚—‚‚‚‚‚ƒƒƒ‚Digital EquipmentŽ‚‰‰‚‚‚‚‚Š’‚‚‚‚‚‚‚‚‚ftpƒƒƒ‚‘‚Š–‚‚ƒƒƒƒ‚“Ž‚‚‚‚‚‚ƒƒƒƒ‚ƒƒ‚ƒƒ‚‚‚‚‚ƒƒƒ‚Ž—•–‚‚‚‚Š’‚‚Š–‚‚ƒƒƒƒ‚Œ‚‚‚ƒƒƒƒ‚ƒƒ‚‚‚‚‚‚ƒƒƒƒƒ•–‚ŽŽ‚‚ˆ˜‚ƒƒƒƒ‚Š‚‚ƒƒƒƒ‚ftpmail‚‘‚‚‚‚‚Ž‚ƒƒƒƒˆ‚“Žƒƒ ƒƒƒƒ‚‚‚‚</w:t>
      </w:r>
    </w:p>
    <w:p>
      <w:pPr>
        <w:pStyle w:val="Rh1"/>
        <w:rPr/>
      </w:pPr>
      <w:r>
        <w:rPr/>
        <w:t>ftpmail@decwrl.dec.com</w:t>
      </w:r>
    </w:p>
    <w:p>
      <w:pPr>
        <w:pStyle w:val="Normal"/>
        <w:rPr/>
      </w:pPr>
      <w:r>
        <w:rPr/>
        <w:t></w:t>
      </w:r>
      <w:r>
        <w:rPr/>
        <w:t>subject:‚‹”‚‚‚‚‚‚‚ƒƒƒƒ‚‚—‚‚‚‚‚‚‚‚‚‚‚‚‚ƒƒƒƒ‚—ˆ‚‚‚‚‚‚‚‚‚ˆ‰‚‚‚‚“—‚‚‚</w:t>
      </w:r>
    </w:p>
    <w:p>
      <w:pPr>
        <w:pStyle w:val="Rh1"/>
        <w:rPr/>
      </w:pPr>
      <w:r>
        <w:rPr/>
        <w:t>replyƒƒƒƒ</w:t>
      </w:r>
    </w:p>
    <w:p>
      <w:pPr>
        <w:pStyle w:val="Normal"/>
        <w:rPr/>
      </w:pPr>
      <w:r>
        <w:rPr/>
        <w:t>‚‚‚</w:t>
      </w:r>
      <w:r>
        <w:rPr/>
        <w:t>ƒƒƒƒ‚“Žƒƒ‚ƒƒƒƒ‚‚2–‚‚Ž‚‚‚‚Ž’‚‚‚</w:t>
      </w:r>
    </w:p>
    <w:p>
      <w:pPr>
        <w:pStyle w:val="Rh1"/>
        <w:rPr/>
      </w:pPr>
      <w:r>
        <w:rPr/>
        <w:t>connect  ƒƒƒ</w:t>
      </w:r>
    </w:p>
    <w:p>
      <w:pPr>
        <w:pStyle w:val="Normal"/>
        <w:rPr/>
      </w:pPr>
      <w:r>
        <w:rPr/>
        <w:t>‚‚‚</w:t>
      </w:r>
      <w:r>
        <w:rPr/>
        <w:t>ƒƒƒ‚Š–‚‚ƒƒƒƒ‚“‚‚‚‚ƒƒƒƒ(‚‚‚‚wuarchive.wustl.edu)‚‚</w:t>
      </w:r>
    </w:p>
    <w:p>
      <w:pPr>
        <w:pStyle w:val="Normal"/>
        <w:rPr/>
      </w:pPr>
      <w:r>
        <w:rPr/>
        <w:t>Ž—‚‚‚‚‚—‚‚•—‚‚‚‚‚‘‚ƒƒƒƒ‚binary(ƒƒƒƒƒ ƒƒƒƒ‚•—)compress(‘ŽŠ‚’‚‚‚‚‚ƒƒƒƒ‚ˆ‚‚)uuencode(ƒƒƒƒ‚ƒƒƒƒ‰‚‚)‚‚ƒƒƒƒ‚Œ‚‚quit(—)‚‚‚’Œ‚‚‚‚</w:t>
      </w:r>
    </w:p>
    <w:p>
      <w:pPr>
        <w:pStyle w:val="Normal"/>
        <w:rPr/>
      </w:pPr>
      <w:r>
        <w:rPr/>
        <w:t></w:t>
      </w:r>
      <w:r>
        <w:rPr/>
        <w:t>Œ–U.S. Constitution‚ƒƒ‚—‚‚‚‚‚‚‚‚archie‚Ž—‚‚‚‹‚‚‚‚‚‚archive.cis.ohio-state.edu‚‚‚ftpƒƒƒ‚/pub/firearms/politics/rkbaƒƒƒƒƒƒ‚constitution‚‚‚ƒƒƒƒ‚Œ‚‚‚‚‚‚‚ˆ‰‚ƒƒƒƒ‚ftpmail@decwrl.dec.com‚‘‚‚‚</w:t>
      </w:r>
    </w:p>
    <w:p>
      <w:pPr>
        <w:pStyle w:val="Style11"/>
        <w:rPr/>
      </w:pPr>
      <w:r>
        <w:rPr/>
        <w:t>reply adamg@world.std.com</w:t>
      </w:r>
    </w:p>
    <w:p>
      <w:pPr>
        <w:pStyle w:val="Style11"/>
        <w:rPr/>
      </w:pPr>
      <w:r>
        <w:rPr/>
        <w:t>connect archive.cis.ohio-state.edu</w:t>
      </w:r>
    </w:p>
    <w:p>
      <w:pPr>
        <w:pStyle w:val="Style11"/>
        <w:rPr/>
      </w:pPr>
      <w:r>
        <w:rPr/>
        <w:t>binary</w:t>
      </w:r>
    </w:p>
    <w:p>
      <w:pPr>
        <w:pStyle w:val="Style11"/>
        <w:rPr/>
      </w:pPr>
      <w:r>
        <w:rPr/>
        <w:t>compress</w:t>
      </w:r>
    </w:p>
    <w:p>
      <w:pPr>
        <w:pStyle w:val="Style11"/>
        <w:rPr/>
      </w:pPr>
      <w:r>
        <w:rPr/>
        <w:t>uuencode</w:t>
      </w:r>
    </w:p>
    <w:p>
      <w:pPr>
        <w:pStyle w:val="Style11"/>
        <w:rPr/>
      </w:pPr>
      <w:r>
        <w:rPr/>
        <w:t>get pub/firearms/politics/rkba/constitution</w:t>
      </w:r>
    </w:p>
    <w:p>
      <w:pPr>
        <w:pStyle w:val="Style12"/>
        <w:rPr/>
      </w:pPr>
      <w:r>
        <w:rPr/>
        <w:t>quit</w:t>
      </w:r>
    </w:p>
    <w:p>
      <w:pPr>
        <w:pStyle w:val="Normal"/>
        <w:rPr/>
      </w:pPr>
      <w:r>
        <w:rPr/>
        <w:t>ƒƒƒƒƒƒ‚’‚ƒƒƒƒ‚Ž‚Ž‚‚‚‚‚‚ƒƒƒƒ‚•‚ƒƒƒƒ‚ƒƒ‚‚‚‚‚‘‚Ž‚Ž—‚‚‚‚‚‚‚uudecode‚‚‚‚‚‚ƒƒƒƒ‚•‚ƒƒƒƒ‚ƒƒ‚‚‚Ž‚‚‚ƒƒƒƒ‚Ž—‰”‚‚‚‚‚‚ˆ‰‚ƒƒƒƒ‚“—‚‚‚</w:t>
      </w:r>
    </w:p>
    <w:p>
      <w:pPr>
        <w:pStyle w:val="Rh1"/>
        <w:rPr/>
      </w:pPr>
      <w:r>
        <w:rPr/>
        <w:t>uncompress</w:t>
      </w:r>
      <w:r>
        <w:fldChar w:fldCharType="begin"/>
      </w:r>
      <w:r>
        <w:rPr/>
        <w:instrText xml:space="preserve"> XE "uncompress荒荽莓荨:莁腛莋荔腛药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ƒƒƒƒ.–‘</w:t>
      </w:r>
    </w:p>
    <w:p>
      <w:pPr>
        <w:pStyle w:val="Normal"/>
        <w:rPr/>
      </w:pPr>
      <w:r>
        <w:rPr/>
        <w:t>‚‚</w:t>
      </w:r>
      <w:r>
        <w:rPr/>
        <w:t>ƒƒƒƒ‚ƒƒƒƒ ƒƒƒƒ‚‚‚‚‚ƒƒƒƒ‚ASCII‚•‚‚‚‚uuencodeƒƒƒƒ‚‚‚‚‚‚‚‚‚‚‚‚‚‚ƒƒƒƒƒ‚‚‚‚‚‚‚‚‚‚•Ž‚‚‚‚‚‚‚‚‚‚‚ftpmail‚‚‚‚‚Œ‚‚ƒƒƒ‚”‚‹‚‚‚ƒƒƒ‚‚‚ƒƒƒƒƒ‚‚ƒƒƒƒ‚“‚‚‚‚1Šˆ‚‚‚‚‚‚‚‚‚‚</w:t>
      </w:r>
    </w:p>
    <w:p>
      <w:pPr>
        <w:pStyle w:val="Heading2"/>
        <w:ind w:left="0" w:hanging="0"/>
        <w:rPr/>
      </w:pPr>
      <w:r>
        <w:rPr/>
        <w:t>9.5 ‘’‚Oracle</w:t>
      </w:r>
      <w:r>
        <w:fldChar w:fldCharType="begin"/>
      </w:r>
      <w:r>
        <w:rPr/>
        <w:instrText xml:space="preserve"> XE "Orac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“</w:t>
      </w:r>
      <w:r>
        <w:rPr/>
        <w:t>Žƒƒ‚‚‚‚USENET Oracle</w:t>
      </w:r>
      <w:r>
        <w:fldChar w:fldCharType="begin"/>
      </w:r>
      <w:r>
        <w:rPr/>
        <w:instrText xml:space="preserve"> XE "USENET Orac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‘’‚‚‚‚‚‚‚‚‚Oracle‚‚‰‚‚Ž–‚‚“‚‚“‚‚‚‚‚‚‚‚(“‚‚‚•‚Ž–‚‚‚‚‚‚‚‚‚‚‚)</w:t>
      </w:r>
    </w:p>
    <w:p>
      <w:pPr>
        <w:pStyle w:val="Normal"/>
        <w:rPr/>
      </w:pPr>
      <w:r>
        <w:rPr/>
        <w:t>‚‚</w:t>
      </w:r>
      <w:r>
        <w:rPr/>
        <w:t>Oracle‚ƒƒƒƒŽ’‚‚•–‚‚‚‚‚ŽŽ‚“Ž‚‚‚(Oracle‚‚‚‚‚‚‚‚‚‚‚‚”‚‚‚‚‚‘Œ‚”‚‚‚‚‚‚‚‚‚‚‚“‚‚‚‚‚‚’Ž‚ƒƒƒƒŽ’‚‚‚‚‚‚‚‚‚)</w:t>
      </w:r>
    </w:p>
    <w:p>
      <w:pPr>
        <w:pStyle w:val="Normal"/>
        <w:rPr/>
      </w:pPr>
      <w:r>
        <w:rPr/>
        <w:t>ˆ‰‚ƒƒƒƒ‚“Žƒƒ‚ƒƒƒƒ‚‘‚‚‚</w:t>
      </w:r>
    </w:p>
    <w:p>
      <w:pPr>
        <w:pStyle w:val="Normal"/>
        <w:rPr/>
      </w:pPr>
      <w:r>
        <w:rPr/>
        <w:t>oracle@iuvax.cs.indiana.edu</w:t>
      </w:r>
    </w:p>
    <w:p>
      <w:pPr>
        <w:pStyle w:val="Normal"/>
        <w:rPr/>
      </w:pPr>
      <w:r>
        <w:rPr/>
        <w:t></w:t>
      </w:r>
      <w:r>
        <w:rPr/>
        <w:t>subject:‚help‚“—‚‚Returnƒ‚‰‚‚‚ŽƒƒƒƒŽ‘‚‰‚‚“—‚‚•—‚‚‚‚‚‚(‚‚‚‚‚‚‚‚‚‚‚)ƒƒƒ‚ƒƒƒƒƒ‚”‚‚‚‚Ctrl+Dƒ‚‰‚‚‚Oracle‚ŽŠˆ“‚‚ŽŽ‚‘‚•‚‚‚‚‚‚‚‚‚’‚ƒƒƒƒ‚‚‚ƒƒƒƒƒ‚•‘‚‚‚‚“‚Ž‚‚‘‚’ƒƒƒƒƒƒ‚ƒƒƒƒ‹”‚ƒƒ‚‚‚‚(‚‚‚ƒƒƒƒ‚ƒƒƒ ƒƒƒƒ‚ƒƒƒƒƒƒƒƒ‚‚‚ƒƒƒƒ‚•‘‚‚‚‚‚‚ƒƒƒƒ‚ƒƒƒƒƒ‚‚‚)‚‚ƒƒƒƒ‚“—‚—‰‚‚‚‚‚Oracleˆ‚Ž–‚‚‚‚‚‚Ž–‚‘‚ƒƒƒƒ‚ƒƒ‚‚‚“‚‚‚subject:‚Ž–‚‚‚‚–‚‚‚“Š•Ž‚‘‚‚‚ƒƒƒƒƒƒ‚’‚Ž–‚“‚‚‚‚‚‹‚‚‚‚‚‚‚‚‚‚‚‚Oracle‚’Ž‚’‹Ž‚Ž–‚“‚‚‚‚‚‚‚—‹‚Ž•‚‚‚‚‚‚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5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TITLE </w:instrText>
    </w:r>
    <w:r>
      <w:rPr/>
      <w:fldChar w:fldCharType="separate"/>
    </w:r>
    <w:r>
      <w:rPr/>
      <w:t>�N�ł�킩��C���^�[�l�b�g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6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6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9�� ���x�ȓ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6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9�� ���x�ȓ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SUBJECT </w:instrText>
    </w:r>
    <w:r>
      <w:rPr/>
      <w:fldChar w:fldCharType="separate"/>
    </w:r>
    <w:r>
      <w:rPr/>
      <w:t>��9�� ���x�ȓd�q���[��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6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9�� ���x�ȓ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6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9�� ���x�ȓ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" w:cs="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" w:cs="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59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9�� ���x�ȓ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59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9�� ���x�ȓ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1:19:00Z</dcterms:created>
  <dc:creator>�����\�t���Y</dc:creator>
  <dc:description/>
  <dc:language>en-US</dc:language>
  <cp:lastModifiedBy>����o�ŕ� �o�łf</cp:lastModifiedBy>
  <cp:lastPrinted>1995-01-19T19:31:00Z</cp:lastPrinted>
  <dcterms:modified xsi:type="dcterms:W3CDTF">1995-01-19T19:34:00Z</dcterms:modified>
  <cp:revision>35</cp:revision>
  <dc:subject>��9�� ���x�ȓd�q���[��</dc:subject>
  <dc:title>�N�ł�킩��C���^�[�l�b�g</dc:title>
</cp:coreProperties>
</file>