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‘</w:t>
      </w:r>
      <w:r>
        <w:rPr/>
        <w:t>8 GopherWAISWorld-Wide Web</w:t>
      </w:r>
    </w:p>
    <w:p>
      <w:pPr>
        <w:pStyle w:val="Heading2"/>
        <w:ind w:left="0" w:hanging="0"/>
        <w:rPr/>
      </w:pPr>
      <w:r>
        <w:rPr/>
        <w:t>8.1 Gopher</w:t>
      </w:r>
    </w:p>
    <w:p>
      <w:pPr>
        <w:pStyle w:val="Normal"/>
        <w:rPr/>
      </w:pPr>
      <w:r>
        <w:rPr/>
        <w:t>Hytelnet ‚archie‚‚‚‚ƒƒ‚Ž‚‚‚Telnet‚ftp‚ƒƒƒƒƒƒƒƒ‚Š‚‚‚‚‚‚Telnetƒƒƒƒ‚ftpƒƒƒƒ‚‚‚‚‚Š‚‚‚‚‚‚‚‚‚‚‚‚‚‚‚‚Telnetƒƒƒ‚‘‚‚“Ž‚ƒƒƒ‚ƒƒƒƒ‚‰‚‚Š–‚ƒƒƒƒƒƒ–‚ƒƒƒƒ–‚Ž‚‚‚‚‚</w:t>
      </w:r>
    </w:p>
    <w:p>
      <w:pPr>
        <w:pStyle w:val="Normal"/>
        <w:rPr/>
      </w:pPr>
      <w:r>
        <w:rPr/>
        <w:t>‚‚‚</w:t>
      </w:r>
      <w:r>
        <w:rPr/>
        <w:t>ƒƒƒƒƒƒ‚‚–‚‚•‚•Œ‚‚‚‚‚‚‚‚‚‚Š’‚•‚ƒƒƒƒ‚Œ‚‚‚‚Ž‚‚‚‚‚‚‚•–‚Š”‚‚‚‚‚‚gopher‚WAIS(Wide-Area Information Servers)‚“‚‚CompuServe‚Prodigy‚‚‚—ƒƒƒƒƒ‚‚‚‚ƒƒƒƒƒƒ‚Š’‚‘‚‚‚‚‚‚‚‚ƒƒƒ‚‚</w:t>
      </w:r>
    </w:p>
    <w:p>
      <w:pPr>
        <w:pStyle w:val="Normal"/>
        <w:rPr/>
      </w:pPr>
      <w:r>
        <w:rPr/>
        <w:t>gopher‚WAIS‚•ƒƒƒƒƒ‚Ž‚‚ƒƒƒƒƒƒ’‚‘‚Œ‚‚‚‚ƒƒŽ‚‚‚‚‚•—‚‚‚‚‚‚‚—•‚‚ƒƒƒ‚’‚‚“‚‚‚‚‚‚‚ƒƒ‚’‚•Ž—‚“—‚‚‚‚‚‚‚’‚ƒƒƒ‚‘‘Ž‚‚’‚‚Returnƒ‚‰‚‚‚‚‚‚‚gopher‚‚‚‚•–‚ftpƒƒƒ‚‚ƒƒƒƒ‚ƒƒƒƒƒ‚‚‚‚‘‚‚‚</w:t>
      </w:r>
    </w:p>
    <w:p>
      <w:pPr>
        <w:pStyle w:val="Normal"/>
        <w:rPr/>
      </w:pPr>
      <w:r>
        <w:rPr/>
        <w:t>‚‚‚</w:t>
      </w:r>
      <w:r>
        <w:rPr/>
        <w:t>gopher(‚‚ƒƒƒƒ‚Š”‚‚ƒƒƒƒ‘Š‚ƒƒƒƒƒ‚‚‚‚‚––)‚Œ‚‚‚‚‚‚‚</w:t>
      </w:r>
    </w:p>
    <w:p>
      <w:pPr>
        <w:pStyle w:val="Normal"/>
        <w:rPr/>
      </w:pPr>
      <w:r>
        <w:rPr/>
        <w:t>Œ‚‚‚‚‚ƒƒƒƒƒƒƒƒƒ ƒƒƒ‚gopher‚Ž‚‚‚‚‚‚‚‚Ž‚‚‚ƒƒƒƒ ƒƒƒƒƒ‚gopher‚“—‚Returnƒ‚‰‚‚‚ƒƒƒ‚gopher‚‚‚‚‚‚gopher‚“—‚‚‚‰‚‹‚‚‚‚‚Telnet‚ˆ‰‚ƒƒƒƒ‚ƒƒƒƒ‚‚‚‚‚‚</w:t>
      </w:r>
    </w:p>
    <w:p>
      <w:pPr>
        <w:pStyle w:val="Rh1"/>
        <w:rPr/>
      </w:pPr>
      <w:r>
        <w:rPr/>
        <w:t>consultant.micro.umn.edu</w:t>
      </w:r>
    </w:p>
    <w:p>
      <w:pPr>
        <w:pStyle w:val="Normal"/>
        <w:rPr/>
      </w:pPr>
      <w:r>
        <w:rPr/>
        <w:t>ƒƒƒƒ ƒƒƒƒƒ‚ˆ‰‚“—‚Returnƒ‚‰‚‚‚</w:t>
      </w:r>
    </w:p>
    <w:p>
      <w:pPr>
        <w:pStyle w:val="Rh1"/>
        <w:rPr/>
      </w:pPr>
      <w:r>
        <w:rPr/>
        <w:t>gopher</w:t>
      </w:r>
    </w:p>
    <w:p>
      <w:pPr>
        <w:pStyle w:val="Normal"/>
        <w:rPr/>
      </w:pPr>
      <w:r>
        <w:rPr/>
        <w:t>Ž—‚‚‚‚’–ƒƒƒƒƒƒƒ‚“—‚•‚‚‚‚‚</w:t>
      </w:r>
    </w:p>
    <w:p>
      <w:pPr>
        <w:pStyle w:val="Normal"/>
        <w:keepNext w:val="true"/>
        <w:rPr/>
      </w:pPr>
      <w:r>
        <w:rPr/>
        <w:t>‚‚</w:t>
      </w:r>
      <w:r>
        <w:rPr/>
        <w:t>Œˆ‰‚‚‚‚‰–‚‚‚‚‚</w:t>
      </w:r>
    </w:p>
    <w:p>
      <w:pPr>
        <w:pStyle w:val="Style11"/>
        <w:rPr/>
      </w:pPr>
      <w:r>
        <w:rPr/>
        <w:t>Internet Gopher Information Client v1.03</w:t>
      </w:r>
    </w:p>
    <w:p>
      <w:pPr>
        <w:pStyle w:val="Style11"/>
        <w:rPr/>
      </w:pPr>
      <w:r>
        <w:rPr/>
        <w:t>Root gopher server: gopher.micro.umn.edu</w:t>
      </w:r>
    </w:p>
    <w:p>
      <w:pPr>
        <w:pStyle w:val="Style11"/>
        <w:rPr/>
      </w:pPr>
      <w:r>
        <w:rPr/>
        <w:t>--&gt; 1. Information About Gopher/</w:t>
      </w:r>
    </w:p>
    <w:p>
      <w:pPr>
        <w:pStyle w:val="Style11"/>
        <w:rPr/>
      </w:pPr>
      <w:r>
        <w:rPr/>
        <w:t xml:space="preserve"> </w:t>
      </w:r>
      <w:r>
        <w:rPr/>
        <w:t xml:space="preserve">2. Computer Information/ </w:t>
      </w:r>
    </w:p>
    <w:p>
      <w:pPr>
        <w:pStyle w:val="Style11"/>
        <w:rPr/>
      </w:pPr>
      <w:r>
        <w:rPr/>
        <w:t xml:space="preserve"> </w:t>
      </w:r>
      <w:r>
        <w:rPr/>
        <w:t>3. Discussion Groups/</w:t>
      </w:r>
    </w:p>
    <w:p>
      <w:pPr>
        <w:pStyle w:val="Style11"/>
        <w:rPr/>
      </w:pPr>
      <w:r>
        <w:rPr/>
        <w:t xml:space="preserve"> </w:t>
      </w:r>
      <w:r>
        <w:rPr/>
        <w:t>4. Fun &amp; Games/</w:t>
      </w:r>
    </w:p>
    <w:p>
      <w:pPr>
        <w:pStyle w:val="Style11"/>
        <w:rPr/>
      </w:pPr>
      <w:r>
        <w:rPr/>
        <w:t xml:space="preserve"> </w:t>
      </w:r>
      <w:r>
        <w:rPr/>
        <w:t>5. Internet file server (ftp) sites/</w:t>
      </w:r>
    </w:p>
    <w:p>
      <w:pPr>
        <w:pStyle w:val="Style11"/>
        <w:rPr/>
      </w:pPr>
      <w:r>
        <w:rPr/>
        <w:t xml:space="preserve"> </w:t>
      </w:r>
      <w:r>
        <w:rPr/>
        <w:t>6. Libraries/</w:t>
      </w:r>
    </w:p>
    <w:p>
      <w:pPr>
        <w:pStyle w:val="Style11"/>
        <w:rPr/>
      </w:pPr>
      <w:r>
        <w:rPr/>
        <w:t xml:space="preserve"> </w:t>
      </w:r>
      <w:r>
        <w:rPr/>
        <w:t>7. News/</w:t>
      </w:r>
    </w:p>
    <w:p>
      <w:pPr>
        <w:pStyle w:val="Style11"/>
        <w:rPr/>
      </w:pPr>
      <w:r>
        <w:rPr/>
        <w:t xml:space="preserve"> </w:t>
      </w:r>
      <w:r>
        <w:rPr/>
        <w:t>8. Other Gopher and Information Servers/</w:t>
      </w:r>
    </w:p>
    <w:p>
      <w:pPr>
        <w:pStyle w:val="Style11"/>
        <w:rPr/>
      </w:pPr>
      <w:r>
        <w:rPr/>
        <w:t xml:space="preserve"> </w:t>
      </w:r>
      <w:r>
        <w:rPr/>
        <w:t>9. Phone Books/</w:t>
      </w:r>
    </w:p>
    <w:p>
      <w:pPr>
        <w:pStyle w:val="Style11"/>
        <w:rPr/>
      </w:pPr>
      <w:r>
        <w:rPr/>
        <w:t xml:space="preserve"> </w:t>
      </w:r>
      <w:r>
        <w:rPr/>
        <w:t>10. Search lots of places at the U of M &lt;?&gt;</w:t>
      </w:r>
    </w:p>
    <w:p>
      <w:pPr>
        <w:pStyle w:val="Style11"/>
        <w:rPr/>
      </w:pPr>
      <w:r>
        <w:rPr/>
        <w:t xml:space="preserve"> </w:t>
      </w:r>
      <w:r>
        <w:rPr/>
        <w:t>11. University of Minnesota Campus Information/</w:t>
      </w:r>
    </w:p>
    <w:p>
      <w:pPr>
        <w:pStyle w:val="Style12"/>
        <w:rPr/>
      </w:pPr>
      <w:r>
        <w:rPr/>
        <w:t>Press ? for Help, q to Quit, u to go up a menu Page: 1/1</w:t>
      </w:r>
    </w:p>
    <w:p>
      <w:pPr>
        <w:pStyle w:val="Normal"/>
        <w:rPr/>
      </w:pPr>
      <w:r>
        <w:rPr/>
        <w:t>VT100 ‚•‚VTƒƒƒƒƒƒƒ‚Ž—‚‚‚‚‘‘Ž‚’‚‰–ˆƒ‚ˆ“‚‚‚‚‚‚‚‚‚‚‚–‚ƒƒƒ‚‚‚‚Returnƒ‚‰‚‚‚‚‚‚‚‚‚Ž‚ƒƒƒƒƒ ƒƒƒ‚‚‚‚‚‚‚ƒƒƒƒ ƒƒƒƒ ƒƒƒ‚‚‚ƒƒƒƒ ƒƒƒƒ‚‚‚‚‚‚‚‚‚‚‚‚‚‚‚‚‚‚‚‚‚ƒƒƒ–‚‰‚‘‚‚‚‚‚‚‚‚‚‚Œ‚‚‚‚(‚‚‚‚’‚‚‚‚‚‚‚‚‚‚‚•‚‚‚‚‚)</w:t>
      </w:r>
    </w:p>
    <w:p>
      <w:pPr>
        <w:pStyle w:val="Normal"/>
        <w:rPr/>
      </w:pPr>
      <w:r>
        <w:rPr/>
        <w:t>gopher‚ƒƒƒƒƒƒ‚ƒƒƒ‚’‹‚‚‚‚‚‚‚‚‚‚ƒƒ‚‚‘‘‚‘‚‚‰‚‚‚‚‚‚’‚‚‚‚‚‚‚‚‚‚‚gopher‚Ž‚‚gopher‚‚‚‚˜‚‚‚‚‚‚‚‚‚Ž‚‚‚‚‚‚‚‚‘‘Ž‚’‚‚ƒƒƒƒƒƒ‚‚‚‚‚‚‚‚‚‚1‚‚“‚‚‚Œ‚‚“‚‚‚‚•Ž‚q‚‰‚‚’’‚‚‚‚‚ƒƒƒƒƒƒ‚ƒƒ‚ƒƒ ƒƒƒƒƒƒ‚•‘‚‚‚“Žƒƒ‚Ž‚‚‚‚‚‚‚‚•–‚—‚‚‚‚‚</w:t>
      </w:r>
    </w:p>
    <w:p>
      <w:pPr>
        <w:pStyle w:val="Normal"/>
        <w:rPr/>
      </w:pPr>
      <w:r>
        <w:rPr/>
        <w:t>ƒƒƒƒƒƒˆŠ‚‘‘Ž‚ƒƒƒƒ‚‚‚‚‚‚‚1‚‚’Œ‚“—‚‚“’‚ƒƒƒƒ‚’‚‚‚gopher‚ŠŽ“‚–‚‚‚ƒƒƒ ƒƒƒƒƒ‚uƒ‚‰‚‚‚‚‚‚gopher‚ƒƒƒ‘‚‚‚‘‚‚‘‚‚‰–‚–‚‚‚(ftp‚‚‚‚cd‚‚‚‚‚“‚——)</w:t>
      </w:r>
    </w:p>
    <w:p>
      <w:pPr>
        <w:pStyle w:val="Normal"/>
        <w:rPr/>
      </w:pPr>
      <w:r>
        <w:rPr/>
        <w:t>‘‘‚</w:t>
      </w:r>
      <w:r>
        <w:rPr/>
        <w:t>1‚‚Internet file server(ftp)ƒƒƒ‚‚‚‚‚‚’–‚‚‚‚‚‚‚‚‚‘‘‚‚‚archieƒƒƒƒƒ‚”(‚ˆ‚‚‚archie)‚‘‚‚‚</w:t>
      </w:r>
    </w:p>
    <w:p>
      <w:pPr>
        <w:pStyle w:val="Normal"/>
        <w:rPr/>
      </w:pPr>
      <w:r>
        <w:rPr/>
        <w:t>‚‚</w:t>
      </w:r>
      <w:r>
        <w:rPr/>
        <w:t>gopher archie‚Ž‚‚ƒƒƒƒ‚Œ‚‚‚‹”‚archie‚Ž‚‚“—‚’‚‚‚‚ƒƒƒƒ‚Ž‚‚ƒƒƒ‚ƒƒƒ‚•Ž‚‚‚‚—Ž‚ˆ‚‚‚‚‚‚‚‹”‚archie‚Ž‚‚ftpƒƒƒƒ‚ƒƒƒƒƒƒ‚Š‚‚‚‚‚‚‚‚ƒƒ‚‚‚Ž‚‚‚‚‚‚‚‚‚‚‚‚‚‚‚gopher archie ‚Ž‚‚ƒƒƒ‚‚‚1‚‚”‚‰‚ƒƒƒ‚’‚Returnƒ‚‰‚‚‚‚‚‚‚‚‚‚ftpƒƒƒ‚‘‚‚‚‚‚‚Š–‚‚ƒƒƒƒ‚‘‘‚‚‚‚‚‚‚‚‚‚‚‚‚ƒƒƒ‚‘‘‚‚‚ƒƒƒƒ‚‚‚‚‚ˆ“‚•Ž‚s‚‰‚‚‚‚‚ƒƒƒƒ‚‚‚‚ƒƒ ƒƒƒƒƒƒ‚–‘‚•‚‚‚‚‚‚Œƒƒƒƒ‚ƒƒƒƒƒƒ‚“‘‚‚‚‚</w:t>
      </w:r>
    </w:p>
    <w:p>
      <w:pPr>
        <w:pStyle w:val="Normal"/>
        <w:rPr/>
      </w:pPr>
      <w:r>
        <w:rPr/>
        <w:t>Ž”‚‚‚‚‚‚‚‚ƒƒƒƒƒƒƒƒƒ ƒƒƒ‚ƒƒƒƒƒ‚ˆƒƒƒƒ‚‘‚‚‚ƒƒƒƒ“‘•–‚Ž‚‚‚‚‚‚‚‚‚‚‚‚‚Ž•‚ƒƒƒƒƒƒƒƒƒ ƒƒƒ‚Ž‚‚‚‚—‚•–‚‚‚‚anonymous ftp‚‰‚‚ƒƒƒƒ‚Ž‚‚‚‚‚‚‚</w:t>
      </w:r>
    </w:p>
    <w:p>
      <w:pPr>
        <w:pStyle w:val="Normal"/>
        <w:rPr/>
      </w:pPr>
      <w:r>
        <w:rPr/>
        <w:t>ftp</w:t>
      </w:r>
      <w:r>
        <w:fldChar w:fldCharType="begin"/>
      </w:r>
      <w:r>
        <w:rPr/>
        <w:instrText xml:space="preserve"> XE "ftp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ƒƒƒˆŠ‚‚gopher‚Ž‚‚ƒƒƒƒ‰”‚ƒƒƒƒ‚Š‚Š’‚‰•‚‘‚‚‚‚‚‚‚Šƒƒƒƒ—‚‹—‚gopherƒƒƒƒƒƒ‚‚‚‚‚gopher‚Ž‚‚Šƒƒƒƒ‚‘‚‚‚‚‚ƒƒƒƒƒ‚–‚‚‚‚•“‚‚‚‚‚‚‚‚</w:t>
      </w:r>
    </w:p>
    <w:p>
      <w:pPr>
        <w:pStyle w:val="Normal"/>
        <w:rPr/>
      </w:pPr>
      <w:r>
        <w:rPr/>
        <w:t>gopher‚ƒƒƒ–‚ƒƒƒƒƒ( / )‚‚‚‚‚‚•‚ƒƒƒƒƒ ƒƒƒ‚“‚ƒƒƒƒƒ‚‚ƒƒƒƒ( . )‚‚‚–‚ƒƒƒƒƒƒƒƒƒƒƒƒƒƒƒƒƒƒ‚‚‚‚ƒƒƒƒƒƒƒƒƒ‚‚‚‚‚‚‚‚‚‚ƒƒƒƒƒƒƒƒ‚Ž‚‚‚‚‚‚‚‚‚(‚‚‚“Žƒƒ‚–‚‚‚‘‚‘‚)?‚‚‚&lt;CSO&gt;‚‚‚‚ƒƒƒƒ‚‘‚‚ƒƒ‚•Œƒƒƒƒƒ‚Ž‚‚‚‚‚2‚‚ˆ‚‚?–‚‚‚‚ƒƒƒ‚’Œ‚Œ</w:t>
      </w:r>
      <w:r>
        <w:fldChar w:fldCharType="begin"/>
      </w:r>
      <w:r>
        <w:rPr/>
        <w:instrText xml:space="preserve"> XE "貟践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‚‚ƒƒƒƒƒ ƒƒƒƒƒƒ‚Œ‚‚‚‚‚‚‚‘‚‚CSO‚‚‚‚‚‚‚‚‚ƒƒƒƒ‚‚‚“Žƒƒƒ‚Ž‚‚‚‚‚‚‚‚ƒƒ‚‚‚‚‚‚‚‚‚‚‚‚(‘Š‚White Pageƒƒƒƒƒƒ‚‚‚‚‚‚‚‚‚‚)</w:t>
      </w:r>
    </w:p>
    <w:p>
      <w:pPr>
        <w:pStyle w:val="Normal"/>
        <w:keepNext w:val="true"/>
        <w:rPr/>
      </w:pPr>
      <w:r>
        <w:rPr/>
        <w:t>Žgopher‚”Š““‚ƒƒŒ‚Ž‚‚‚‚‚‚‚‚‚‚MS-DOS‚Macintosh‚—•‚•Ž‚Š‚‚‚‚‚ƒƒƒƒ‚‚‚Œ‚‚‚keyword (ƒƒƒ) ƒƒƒƒ‚ˆ‰‚“—‚‚‚(gopher‚‘•Ž</w:t>
      </w:r>
      <w:r>
        <w:fldChar w:fldCharType="begin"/>
      </w:r>
      <w:r>
        <w:rPr/>
        <w:instrText xml:space="preserve"> XE "釥閶躚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•Ž‚‹•‚‚‚‚)</w:t>
      </w:r>
    </w:p>
    <w:p>
      <w:pPr>
        <w:pStyle w:val="Rh1"/>
        <w:rPr/>
      </w:pPr>
      <w:r>
        <w:rPr/>
        <w:t>ms-dos and macintosh</w:t>
      </w:r>
    </w:p>
    <w:p>
      <w:pPr>
        <w:pStyle w:val="Normal"/>
        <w:rPr/>
      </w:pPr>
      <w:r>
        <w:rPr/>
        <w:t>‚‚‘‚‚‚</w:t>
      </w:r>
      <w:r>
        <w:rPr/>
        <w:t>MS-DOS‚Macintosh‚‚‚‚‚‚•Ž‚Š‚‚‚‚‚ƒƒƒƒ‚ƒƒƒ‚Ž‚‚‚Ž‚‚‚‚“—‚‚‚</w:t>
      </w:r>
    </w:p>
    <w:p>
      <w:pPr>
        <w:pStyle w:val="Rh1"/>
        <w:rPr/>
      </w:pPr>
      <w:r>
        <w:rPr/>
        <w:t>ms-dos or macintosh</w:t>
      </w:r>
    </w:p>
    <w:p>
      <w:pPr>
        <w:pStyle w:val="Heading2"/>
        <w:ind w:left="0" w:hanging="0"/>
        <w:rPr/>
      </w:pPr>
      <w:r>
        <w:rPr/>
        <w:t>8.2 ‚‚‚‚‚‚</w:t>
      </w:r>
    </w:p>
    <w:p>
      <w:pPr>
        <w:pStyle w:val="Normal"/>
        <w:rPr/>
      </w:pPr>
      <w:r>
        <w:rPr/>
        <w:t></w:t>
      </w:r>
      <w:r>
        <w:rPr/>
        <w:t>gopherƒƒƒ‚’‹‚‚‚‚‚‚‚‚‚Š‚‚‚‚‚‚Ž‚‚‚‚‚‚‚‚‚‚•‚ƒƒƒƒ‚Ž‚‚‚‚‚Ž‚‚‚‚‚‚‚‚‚‚‚‚‚‚‚‚‚Ž•‚Š–‚‚‚‚‚1‚‚‚‚‚Ž‚‚‚‚Œ‚‚‘‚ƒƒƒ‚Œ‚‚‚‚ƒƒƒƒ‚‚‚‚‚‚‚‚‚‚‚</w:t>
      </w:r>
    </w:p>
    <w:p>
      <w:pPr>
        <w:pStyle w:val="Normal"/>
        <w:rPr/>
      </w:pPr>
      <w:r>
        <w:rPr/>
        <w:t>‚</w:t>
      </w:r>
      <w:r>
        <w:rPr/>
        <w:t>gopher‚‚‚‚Š’‚Ž‚•–‚‚‚‚‚</w:t>
      </w:r>
    </w:p>
    <w:p>
      <w:pPr>
        <w:pStyle w:val="Normal"/>
        <w:rPr/>
      </w:pPr>
      <w:r>
        <w:rPr/>
        <w:t>‚‚‚</w:t>
      </w:r>
      <w:r>
        <w:rPr/>
        <w:t>archie‚’Š‚‚‚veronica</w:t>
      </w:r>
      <w:r>
        <w:fldChar w:fldCharType="begin"/>
      </w:r>
      <w:r>
        <w:rPr/>
        <w:instrText xml:space="preserve"> XE "veronic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‚ˆ‚Ž‚•–‚‚ veronica‚archie‚ftpƒƒƒ‚‘‚‚‚‚‚gopherƒƒƒ‚‘‚‚‚‚‚veronica‚’‚‚‚‚‚‚‚‚gopher</w:t>
      </w:r>
      <w:r>
        <w:fldChar w:fldCharType="begin"/>
      </w:r>
      <w:r>
        <w:rPr/>
        <w:instrText xml:space="preserve"> XE "gopher:veronic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‚‚‚ƒƒƒ ƒƒƒ‚Other gopher and information services‚‘‚Ž‚ƒƒƒ‚Searching through gopherspace using veronica‚‘‚‚‚‚‚‚‚‚Ž‚‚‚‚‰–‚‚‚‚‚</w:t>
      </w:r>
    </w:p>
    <w:p>
      <w:pPr>
        <w:pStyle w:val="Style11"/>
        <w:rPr/>
      </w:pPr>
      <w:r>
        <w:rPr/>
        <w:t>Internet Gopher Information Client v1.1</w:t>
      </w:r>
    </w:p>
    <w:p>
      <w:pPr>
        <w:pStyle w:val="Style11"/>
        <w:rPr/>
      </w:pPr>
      <w:r>
        <w:rPr/>
        <w:t>Search titles in Gopherspace using veronica</w:t>
      </w:r>
    </w:p>
    <w:p>
      <w:pPr>
        <w:pStyle w:val="Style11"/>
        <w:rPr/>
      </w:pPr>
      <w:r>
        <w:rPr/>
        <w:t>--&gt; 1.  .</w:t>
      </w:r>
    </w:p>
    <w:p>
      <w:pPr>
        <w:pStyle w:val="Style11"/>
        <w:rPr/>
      </w:pPr>
      <w:r>
        <w:rPr/>
        <w:t xml:space="preserve">    </w:t>
      </w:r>
      <w:r>
        <w:rPr/>
        <w:t>2. FAQ: Frequently-Asked Questions about veronica</w:t>
      </w:r>
    </w:p>
    <w:p>
      <w:pPr>
        <w:pStyle w:val="Style11"/>
        <w:rPr/>
      </w:pPr>
      <w:r>
        <w:rPr/>
        <w:t xml:space="preserve">       </w:t>
      </w:r>
      <w:r>
        <w:rPr/>
        <w:t>(1993/08/23).</w:t>
      </w:r>
    </w:p>
    <w:p>
      <w:pPr>
        <w:pStyle w:val="Style11"/>
        <w:rPr/>
      </w:pPr>
      <w:r>
        <w:rPr/>
        <w:t xml:space="preserve">    </w:t>
      </w:r>
      <w:r>
        <w:rPr/>
        <w:t>3. How to compose veronica queries (NEW June 24)</w:t>
      </w:r>
    </w:p>
    <w:p>
      <w:pPr>
        <w:pStyle w:val="Style11"/>
        <w:rPr/>
      </w:pPr>
      <w:r>
        <w:rPr/>
        <w:t xml:space="preserve">       </w:t>
      </w:r>
      <w:r>
        <w:rPr/>
        <w:t>READ ME!!.</w:t>
      </w:r>
    </w:p>
    <w:p>
      <w:pPr>
        <w:pStyle w:val="Style11"/>
        <w:rPr/>
      </w:pPr>
      <w:r>
        <w:rPr/>
        <w:t xml:space="preserve">    </w:t>
      </w:r>
      <w:r>
        <w:rPr/>
        <w:t>4. Search Gopher Directory Titles at PSINet &lt;?&gt;</w:t>
      </w:r>
    </w:p>
    <w:p>
      <w:pPr>
        <w:pStyle w:val="Style11"/>
        <w:rPr/>
      </w:pPr>
      <w:r>
        <w:rPr/>
        <w:t xml:space="preserve">    </w:t>
      </w:r>
      <w:r>
        <w:rPr/>
        <w:t>5. Search Gopher Directory Titles at SUNET &lt;?&gt;</w:t>
      </w:r>
    </w:p>
    <w:p>
      <w:pPr>
        <w:pStyle w:val="Style11"/>
        <w:rPr/>
      </w:pPr>
      <w:r>
        <w:rPr/>
        <w:t xml:space="preserve">    </w:t>
      </w:r>
      <w:r>
        <w:rPr/>
        <w:t>6. Search Gopher Directory Titles at U. of Manitoba</w:t>
      </w:r>
    </w:p>
    <w:p>
      <w:pPr>
        <w:pStyle w:val="Style11"/>
        <w:rPr/>
      </w:pPr>
      <w:r>
        <w:rPr/>
        <w:t xml:space="preserve">       </w:t>
      </w:r>
      <w:r>
        <w:rPr/>
        <w:t>&lt;?&gt;</w:t>
      </w:r>
    </w:p>
    <w:p>
      <w:pPr>
        <w:pStyle w:val="Style11"/>
        <w:rPr/>
      </w:pPr>
      <w:r>
        <w:rPr/>
        <w:t xml:space="preserve">    </w:t>
      </w:r>
      <w:r>
        <w:rPr/>
        <w:t>7. Search Gopher Directory Titles at University of</w:t>
      </w:r>
    </w:p>
    <w:p>
      <w:pPr>
        <w:pStyle w:val="Style11"/>
        <w:rPr/>
      </w:pPr>
      <w:r>
        <w:rPr/>
        <w:t xml:space="preserve">       </w:t>
      </w:r>
      <w:r>
        <w:rPr/>
        <w:t>Cologne &lt;?&gt;</w:t>
      </w:r>
    </w:p>
    <w:p>
      <w:pPr>
        <w:pStyle w:val="Style11"/>
        <w:rPr/>
      </w:pPr>
      <w:r>
        <w:rPr/>
        <w:t xml:space="preserve">    </w:t>
      </w:r>
      <w:r>
        <w:rPr/>
        <w:t>8. Search gopherspace at PSINet &lt;?&gt;</w:t>
      </w:r>
    </w:p>
    <w:p>
      <w:pPr>
        <w:pStyle w:val="Style11"/>
        <w:rPr/>
      </w:pPr>
      <w:r>
        <w:rPr/>
        <w:t xml:space="preserve">    </w:t>
      </w:r>
      <w:r>
        <w:rPr/>
        <w:t>9. Search gopherspace at SUNET &lt;?&gt;</w:t>
      </w:r>
    </w:p>
    <w:p>
      <w:pPr>
        <w:pStyle w:val="Style11"/>
        <w:rPr/>
      </w:pPr>
      <w:r>
        <w:rPr/>
        <w:t xml:space="preserve">    </w:t>
      </w:r>
      <w:r>
        <w:rPr/>
        <w:t>10. Search gopherspace at U. of Manitoba &lt;?&gt;</w:t>
      </w:r>
    </w:p>
    <w:p>
      <w:pPr>
        <w:pStyle w:val="Style11"/>
        <w:rPr/>
      </w:pPr>
      <w:r>
        <w:rPr/>
        <w:t xml:space="preserve">    </w:t>
      </w:r>
      <w:r>
        <w:rPr/>
        <w:t>11. Search gopherspace at University of Cologne &lt;?&gt;</w:t>
      </w:r>
    </w:p>
    <w:p>
      <w:pPr>
        <w:pStyle w:val="Style12"/>
        <w:rPr/>
      </w:pPr>
      <w:r>
        <w:rPr/>
        <w:t>Press ? for Help, q to Quit, u to go up a menu Page: 1/1</w:t>
      </w:r>
    </w:p>
    <w:p>
      <w:pPr>
        <w:pStyle w:val="Normal"/>
        <w:rPr/>
      </w:pPr>
      <w:r>
        <w:rPr/>
        <w:t>‚‚</w:t>
      </w:r>
      <w:r>
        <w:rPr/>
        <w:t>Ž“‚‘‘Ž‚‚‚‚‚‚‚‚‚‚‚ƒƒƒƒƒƒ ƒƒƒƒ‚Œ‚—‚gopherƒƒƒ‚Œ‚ˆ‚‚‚‚‚‚</w:t>
      </w:r>
    </w:p>
    <w:p>
      <w:pPr>
        <w:pStyle w:val="Normal"/>
        <w:rPr/>
      </w:pPr>
      <w:r>
        <w:rPr/>
        <w:t>Œ‚‚ƒƒƒƒƒƒ‚‚‚‚‚‚•—‚‚‚‚‚‚‚‚’‚‚‚‚(‚‚‚‚MS-DOSƒƒƒƒƒ‚ƒƒƒƒƒƒ‚‚‚‹‚)‚ƒƒƒƒƒƒ ƒƒƒƒ‚Œ‚‚‚‚‚‚‚‘‚‚Œ‚‚‚•‚‚‚‚‚‚ƒƒƒƒƒƒ‚“‚‚‚‚‚‚‚‚‚‚•‚‚‚‚‚’‚gopherƒƒƒ‚Œ‚‚‚‚’‚‚veronica‚Ž‚‚‚ŠŒ‚‚“‚Œ‰‚‚‚‚‚‚‚‚veronica‚•‚‚——‚ƒƒƒƒƒƒ‚‚‚‚‚‚•”‚——‚‚‚‚‚‚‚‚‚‚‚1Œ‚veronica‚‚Š’‚‚‚•ƒƒƒƒƒ‚‚‚‚‚‚‚‚‚‚‚‚‚‚‚‚‚‚‚(gopher‚Ž‚‚‚‚‚‚‚ƒƒƒ‚‚‚‚‚“‚‚‚‚Œ‚‚‚)</w:t>
      </w:r>
    </w:p>
    <w:p>
      <w:pPr>
        <w:pStyle w:val="Normal"/>
        <w:rPr/>
      </w:pPr>
      <w:r>
        <w:rPr/>
        <w:t>veronica‚Ž‚‚‚‚‚‚‚‚‚‚‚‚‚Œ‚‚‚‚“Ž•‚ƒƒƒƒƒ•Ž‚‚‚‚”•Š‚Œ•‚‚‚‚‚‚‚‚‚‚museum‚Œ‚‚‚‚‚‚‚‚ƒƒƒƒ“—Œ‚ƒƒƒƒƒƒ‚‚’‚‚‚‚declaration‚‚‚‚‚‚‚‚‚‚</w:t>
      </w:r>
    </w:p>
    <w:p>
      <w:pPr>
        <w:pStyle w:val="Normal"/>
        <w:rPr/>
      </w:pPr>
      <w:r>
        <w:rPr/>
        <w:t>‘‚‚</w:t>
      </w:r>
      <w:r>
        <w:rPr/>
        <w:t>Œ‚‚‚‘‘Ž‚‚‚•‚gopherƒƒƒ‚‚‚‚‚</w:t>
      </w:r>
    </w:p>
    <w:p>
      <w:pPr>
        <w:pStyle w:val="Normal"/>
        <w:rPr/>
      </w:pPr>
      <w:r>
        <w:rPr/>
        <w:t>‰‚</w:t>
      </w:r>
      <w:r>
        <w:rPr/>
        <w:t>ƒƒƒ ƒƒƒƒ(ƒƒƒƒ‚Ž‚‚‚‚ƒƒƒ‚‚‰Ž)‚‚‚‹—“‚—‚‘‚‚‚‹‚‚‚‚‚‚‚‚‚‚‚‚veronica‚Œ‚‚‚flambé‚“—‚‚‚‚‚‚‚‰Ž‚ƒƒƒ‚‚‚‚‚‚‚ƒƒƒ‚‚‚‚‚‚‚’‚dessert flambé‚‚‚‚‚ƒƒƒ‚‚‚‚’‚‚Returnƒ‚‰‚‚‚‚‚ƒƒƒ‚‚‰Ž‚ƒƒƒ‚‚‚‚‚‚•‚‚‚‚—‚‚‚‚‚‚qƒ‚‰‚‚gopher‚‚‚ƒƒƒƒ‚ƒƒƒƒƒƒƒƒƒ ƒƒƒ‚ƒƒ ƒƒƒƒƒƒ‚•‘‚‚‚‚‚‚‚“Žƒƒ‚‚‚‚‚‘‚‚‚‚‚•‚‚‚‚‚</w:t>
      </w:r>
    </w:p>
    <w:p>
      <w:pPr>
        <w:pStyle w:val="Normal"/>
        <w:rPr/>
      </w:pPr>
      <w:r>
        <w:rPr/>
        <w:t>ƒƒƒƒƒƒ‚‹‚‚‚‚‚‚‚archie‚“‚’’‚‚‚‚‚‚‚‚‚‚‚‚‚‚—‚‚‚‚veronica‚archie‚‘‚‚‚Ž—‚‚‚‚‚‚‚‚‚‚‚archie‚veronica‚‚‚‚jughead (‚‚betty‚‚‚‚‚‚‚)‚‚‚‚‚jughead</w:t>
      </w:r>
      <w:r>
        <w:fldChar w:fldCharType="begin"/>
      </w:r>
      <w:r>
        <w:rPr/>
        <w:instrText xml:space="preserve"> XE "jug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veronica‚“‚“‚‚‚‚‚‚Œ‘‚jughead‚’‚‚‚‚“’‚gopherƒƒƒƒ“‚Œ‚‚‚‚‚‚</w:t>
      </w:r>
    </w:p>
    <w:p>
      <w:pPr>
        <w:pStyle w:val="Normal"/>
        <w:rPr/>
      </w:pPr>
      <w:r>
        <w:rPr/>
        <w:t>•”‚</w:t>
      </w:r>
      <w:r>
        <w:rPr/>
        <w:t>Ž‚“’‚gopherƒƒƒ‚‚‚‚‚‚‚‚‚‚ƒƒƒƒƒ‚Ž‚‚•–‚2‚‚‚‚‚</w:t>
      </w:r>
    </w:p>
    <w:p>
      <w:pPr>
        <w:pStyle w:val="Normal"/>
        <w:rPr/>
      </w:pPr>
      <w:r>
        <w:rPr/>
        <w:t>‚‚</w:t>
      </w:r>
      <w:r>
        <w:rPr/>
        <w:t>1‚‚Telnet‚Ž‚——‚gopher‚Ž‚•–‚‚‚‚“’‚gopher‚ƒƒƒƒƒƒ ƒƒƒƒ(‚‚Telnet‚ ftp‚ƒƒƒƒ‚“‚‚‚‚‘‚)‚’‚‚‚‚ƒƒƒ‚’‚‚‚‚‚ƒƒƒƒ‚’‘‚‚‚‚‚‚‚‚info.umd.edu‚gopher‚Ž‚‚‚‚‚‚‚ƒƒ‚ƒƒƒƒƒƒƒƒƒ ƒƒƒ‚gopherƒƒƒƒ‚ƒƒƒƒƒ‚‚‚‚‚ƒƒƒƒ ƒƒƒƒƒ‚ˆ‰‚“—‚‚‚‘‚‚‚‚</w:t>
      </w:r>
    </w:p>
    <w:p>
      <w:pPr>
        <w:pStyle w:val="Rh1"/>
        <w:rPr/>
      </w:pPr>
      <w:r>
        <w:rPr/>
        <w:t>gopher info.umd.edu</w:t>
      </w:r>
    </w:p>
    <w:p>
      <w:pPr>
        <w:pStyle w:val="Normal"/>
        <w:rPr/>
      </w:pPr>
      <w:r>
        <w:rPr/>
        <w:t>‚‚‚‚‚•–‚•”‚</w:t>
      </w:r>
      <w:r>
        <w:rPr/>
        <w:t>Ž‚gopher‚‚‚‚‚‚‚‚–‚‚‚‚‚‚‚‚‚‚‚ƒƒƒƒƒ</w:t>
      </w:r>
      <w:r>
        <w:fldChar w:fldCharType="begin"/>
      </w:r>
      <w:r>
        <w:rPr/>
        <w:instrText xml:space="preserve"> XE "荵荢荎荽腛荎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“‚‚‚‚‚‚‚gopher‚Ž‚‚‚‚gopherƒƒƒ‚ƒƒƒ‚ƒƒƒƒ‚–‚‚‚‚ƒƒƒ‚‚‚‚‚‚‚‚‚‚‚‚gopherƒƒƒƒƒƒ‘‚’‚‚“‚‚‚‚‘‚‚‚‚‚ƒƒƒƒƒ ƒƒƒ‚Œ‚‚‚Ž‚‚‚ƒƒƒ‚‘‘‚‚‚‚‚‚‚‚</w:t>
      </w:r>
    </w:p>
    <w:p>
      <w:pPr>
        <w:pStyle w:val="Normal"/>
        <w:rPr/>
      </w:pPr>
      <w:r>
        <w:rPr/>
        <w:t>“’‚</w:t>
      </w:r>
      <w:r>
        <w:rPr/>
        <w:t>gopherƒƒƒ—‚ƒƒƒƒƒ‚‚‚‚‚‚‚‚gopher‚Œ‚‚‚‚‚‚‚gopherƒƒƒ‚Ž‚’‚”‚‚Š–‚‚‚‚ƒƒƒ‚‚‚‚’‚‚‚‚‚‚‘•Ž‚A‚“—‚‚‚‚‚‚‚‚ƒƒƒƒƒ ‚ƒƒƒƒ‚‚‚Ž’“‚–‘‚‚‚‚‚‚‚‚–‘‚•‚‚‚‚‚‚‚‚‚ƒƒƒƒ••‚–‘‚BackSpaceƒ‚‚‚‚‚Ž•‚‚‚–‘‚‚‚‚Š—‚‚‚‚‚‚‚‚‚Returnƒ‚‰‚‚‚‚‚ˆŒgopherƒƒƒ‚‚‚‚‚“’‚gopherƒƒƒ‚–‚‚‚‚‚‚gopher“‚‚‚‚‚‚‚‚‚‚Vƒ(•Ž‚‚‘•Ž‚‚‚‚‚‚‚‚‚‚gopher‚‹‚‚‚‚‚)‚‰‚‚‚‚‚‚‚‚‚‚‚‚‰‚‚ƒƒƒƒƒ‚ƒƒƒ‚Œ‚‚‚‚‚‚‰‚ƒƒƒ‚ˆ“‚‚Returnƒ‚‰‚‚‚‚ƒƒƒ‚‘‚‚‚</w:t>
      </w:r>
    </w:p>
    <w:p>
      <w:pPr>
        <w:pStyle w:val="Normal"/>
        <w:rPr/>
      </w:pPr>
      <w:r>
        <w:rPr/>
        <w:t>‘•</w:t>
      </w:r>
      <w:r>
        <w:rPr/>
        <w:t>ŽA‚Ž—‚•”‚Ž‚“’‚ƒƒƒƒ‚–‚‚‚‚veronica‚–‚‚‚‚‹‰‚‚‚‚‚‘‚‚‚—Œ‚‚(‚‚‚‚ƒƒƒƒƒƒƒƒƒ ƒƒƒ‚ƒƒƒƒƒƒƒƒƒ‚ƒƒƒƒƒƒ•‚ƒƒƒƒ‚•Ž‚‚‚‚“’‚ƒƒƒƒ‚ƒƒƒ‚Œ‚‚‚‚‘•ŽA‚Ž‚‚•—‚‚)</w:t>
      </w:r>
    </w:p>
    <w:p>
      <w:pPr>
        <w:pStyle w:val="Normal"/>
        <w:rPr/>
      </w:pPr>
      <w:r>
        <w:rPr/>
        <w:t>‘•</w:t>
      </w:r>
      <w:r>
        <w:rPr/>
        <w:t>Ž‚A‚‘‚‚‚•Ž‚a‚Ž‚‚‚‚‚‚‚‚•Ža‚ƒƒƒ‘‘‚‚‘‚‚‚ƒƒƒ“‚“’‚‚‚‚‚‚‚</w:t>
      </w:r>
    </w:p>
    <w:p>
      <w:pPr>
        <w:pStyle w:val="Normal"/>
        <w:rPr/>
      </w:pPr>
      <w:r>
        <w:rPr/>
        <w:t>‚‚</w:t>
      </w:r>
      <w:r>
        <w:rPr/>
        <w:t>ƒƒƒƒƒ‚‚‚‚‚gopher“‚Vƒ‚‰‚‚‚‚–‚‘‚‚‚ŒDƒ‚‰‚‚‚</w:t>
      </w:r>
    </w:p>
    <w:p>
      <w:pPr>
        <w:pStyle w:val="Normal"/>
        <w:rPr/>
      </w:pPr>
      <w:r>
        <w:rPr/>
        <w:t></w:t>
      </w:r>
      <w:r>
        <w:rPr/>
        <w:t>Œ‚‚‚1‚ƒƒƒ‚‹‚‚‚‚‚</w:t>
      </w:r>
    </w:p>
    <w:p>
      <w:pPr>
        <w:pStyle w:val="Normal"/>
        <w:rPr/>
      </w:pPr>
      <w:r>
        <w:rPr/>
        <w:t>“’‚</w:t>
      </w:r>
      <w:r>
        <w:rPr/>
        <w:t>gopherƒƒƒ‚ƒƒƒƒ‚Œ‚‚‚‚gopherƒƒƒ‚‚‚‚‚–‚‘‘‚‚‚‚=ƒ‚‰‚‚‚‚‚‚‚‚‚‚‚ƒƒ‚‚ˆ–‚‚‚‹“‚–—Œ‚‚‚‚23‚‚‚‚‚•Ž‚‚‚‚‚‚‚’‚ˆ•‚‚‚ƒƒƒ‚ƒƒƒƒ‚‚‚‚‚‚</w:t>
      </w:r>
    </w:p>
    <w:p>
      <w:pPr>
        <w:pStyle w:val="Heading2"/>
        <w:ind w:left="0" w:hanging="0"/>
        <w:rPr/>
      </w:pPr>
      <w:r>
        <w:rPr/>
        <w:t>8.3 Gopherƒƒƒƒ</w:t>
      </w:r>
      <w:r>
        <w:fldChar w:fldCharType="begin"/>
      </w:r>
      <w:r>
        <w:rPr/>
        <w:instrText xml:space="preserve"> XE "荒荽莓荨:Gopher 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7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6187"/>
      </w:tblGrid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spacing w:val="-10"/>
              </w:rPr>
            </w:pPr>
            <w:r>
              <w:rPr>
                <w:spacing w:val="-10"/>
              </w:rPr>
              <w:t>gopherƒƒƒ‚‚‚1‚ƒƒƒƒƒ ƒƒƒ‚’‰‚‚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gopherƒƒƒ‘‘‚‚‚ƒƒƒƒ‚–‚‚‚‚ƒƒƒƒƒ ƒƒƒ‚’‰‚‚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ƒƒƒƒƒ ƒƒƒ‚‚1‚‚ƒƒƒƒ‚‚‚(‚v‚‰‚‚‚‚‚‚)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gopher‚—‚‚‚gopher‚‚‚–“‚‚‚‚‚‚‚‚‚‚‚‚Š”‚‚‚‚‚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gopher‚—‚‚‚gopher‚‚‚Š”‚‚‚‚‚‚‚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‘‘‚‚</w:t>
            </w:r>
            <w:r>
              <w:rPr/>
              <w:t>ƒƒƒƒ‚ƒƒƒƒƒƒƒƒ‚•‘‚‚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gopherƒƒƒ‘‚‰ˆ“‚‚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ƒƒƒƒƒ ƒƒƒ‚•Ž‚‚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gopherƒƒƒƒ‚ƒƒƒ‚•‚Ž‚‚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&gt;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gopherƒƒƒ‚‚‚‚1‰–‚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&lt;</w:t>
            </w:r>
          </w:p>
        </w:tc>
        <w:tc>
          <w:tcPr>
            <w:tcW w:w="6187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gopherƒƒƒ‚‚‚‚1‰––‚</w:t>
            </w:r>
          </w:p>
        </w:tc>
      </w:tr>
    </w:tbl>
    <w:p>
      <w:pPr>
        <w:pStyle w:val="Heading2"/>
        <w:ind w:left="0" w:hanging="0"/>
        <w:rPr/>
      </w:pPr>
      <w:r>
        <w:rPr/>
        <w:t>8.4 ‚‚‚‚‚gopher</w:t>
      </w:r>
      <w:r>
        <w:fldChar w:fldCharType="begin"/>
      </w:r>
      <w:r>
        <w:rPr/>
        <w:instrText xml:space="preserve"> XE "goph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rPr/>
      </w:pPr>
      <w:r>
        <w:rPr/>
        <w:t>ŒŠ’‚‰•‚‚gopherƒƒƒ‚‚‚‚‚ˆ‰‚‚‚ˆ•‚ƒƒƒ</w:t>
      </w:r>
      <w:r>
        <w:fldChar w:fldCharType="begin"/>
      </w:r>
      <w:r>
        <w:rPr/>
        <w:instrText xml:space="preserve"> XE "莊荘荧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‚‚‚‚‚ƒƒ‚ƒƒƒ‚gopher‚ƒƒƒƒƒƒ‚ƒƒƒƒƒ‚‚‚‚‚‚‚‚‘’‚‚ƒƒƒƒ ƒƒƒƒƒ‚ˆ‰‚“—‚‚‚‚‚ƒƒƒ‚‘‚‚‚‚</w:t>
      </w:r>
    </w:p>
    <w:p>
      <w:pPr>
        <w:pStyle w:val="Rh1"/>
        <w:rPr/>
      </w:pPr>
      <w:r>
        <w:rPr/>
        <w:t>gopher ƒƒƒ–</w:t>
      </w:r>
    </w:p>
    <w:p>
      <w:pPr>
        <w:pStyle w:val="Normal"/>
        <w:rPr/>
      </w:pPr>
      <w:r>
        <w:rPr/>
        <w:t>’‚‚‚‚‚‚‚</w:t>
      </w:r>
      <w:r>
        <w:rPr/>
        <w:t>Œ‚‚‚‚‚‚‚veronica‚Ž‚‚•–‚ƒƒƒƒ‚’‚‚‚‚‚‚‚Ž‚‚‚‚‚‚‚</w:t>
      </w:r>
    </w:p>
    <w:p>
      <w:pPr>
        <w:pStyle w:val="Heading3"/>
        <w:rPr/>
      </w:pPr>
      <w:r>
        <w:rPr/>
        <w:t>Agriculture</w:t>
      </w:r>
      <w:r>
        <w:fldChar w:fldCharType="begin"/>
      </w:r>
      <w:r>
        <w:rPr/>
        <w:instrText xml:space="preserve"> XE "Agriculture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”‹)</w:t>
      </w:r>
    </w:p>
    <w:tbl>
      <w:tblPr>
        <w:tblW w:w="774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0"/>
        <w:gridCol w:w="5440"/>
      </w:tblGrid>
      <w:tr>
        <w:trPr/>
        <w:tc>
          <w:tcPr>
            <w:tcW w:w="230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yfer.esusda.gov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>
                <w:spacing w:val="-6"/>
              </w:rPr>
              <w:t>”‹</w:t>
            </w:r>
            <w:r>
              <w:rPr>
                <w:spacing w:val="-6"/>
              </w:rPr>
              <w:t>ŠŒ‚‚‚—‚‚‚‚“Œ‚‹—•‚‚‚‚‚</w:t>
            </w:r>
            <w:r>
              <w:rPr/>
              <w:t>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usda.mannlib.cornell.edu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140ˆ‚‚ˆ‚‚Ž—‚ƒƒƒƒ‚‚‚‚‚‚‚‚‚‚‚‚Lotus1-2-3‚ƒƒƒƒƒƒƒŒŽ‚‚‚‚‚‚‚</w:t>
            </w:r>
          </w:p>
        </w:tc>
      </w:tr>
    </w:tbl>
    <w:p>
      <w:pPr>
        <w:pStyle w:val="Heading3"/>
        <w:rPr/>
      </w:pPr>
      <w:r>
        <w:rPr/>
        <w:t>Animals</w:t>
      </w:r>
      <w:r>
        <w:fldChar w:fldCharType="begin"/>
      </w:r>
      <w:r>
        <w:rPr/>
        <w:instrText xml:space="preserve"> XE "Animals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“•)</w:t>
      </w:r>
    </w:p>
    <w:tbl>
      <w:tblPr>
        <w:tblW w:w="778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0"/>
        <w:gridCol w:w="5480"/>
      </w:tblGrid>
      <w:tr>
        <w:trPr/>
        <w:tc>
          <w:tcPr>
            <w:tcW w:w="230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aimiri.primate.wisc.edu</w:t>
            </w:r>
          </w:p>
        </w:tc>
        <w:tc>
          <w:tcPr>
            <w:tcW w:w="54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—’—‚</w:t>
            </w:r>
            <w:r>
              <w:rPr/>
              <w:t>Š‚‚•‚‚‚“••Ž–‚Š‚‚•‚‚‚‚‚</w:t>
            </w:r>
          </w:p>
        </w:tc>
      </w:tr>
    </w:tbl>
    <w:p>
      <w:pPr>
        <w:pStyle w:val="Heading3"/>
        <w:rPr/>
      </w:pPr>
      <w:r>
        <w:rPr/>
        <w:t>Architecture</w:t>
      </w:r>
      <w:r>
        <w:fldChar w:fldCharType="begin"/>
      </w:r>
      <w:r>
        <w:rPr/>
        <w:instrText xml:space="preserve"> XE "Architect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Œ’)</w:t>
      </w:r>
    </w:p>
    <w:tbl>
      <w:tblPr>
        <w:tblW w:w="774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5480"/>
      </w:tblGrid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ibra.arch.umich.edu</w:t>
            </w:r>
          </w:p>
        </w:tc>
        <w:tc>
          <w:tcPr>
            <w:tcW w:w="54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‚‚‚‚‚</w:t>
            </w:r>
            <w:r>
              <w:rPr/>
              <w:t>Œ’•ƒƒƒ‚ƒƒƒƒƒ“Ž•‚•Ž‚‚‚‚‚</w:t>
            </w:r>
          </w:p>
        </w:tc>
      </w:tr>
    </w:tbl>
    <w:p>
      <w:pPr>
        <w:pStyle w:val="Heading3"/>
        <w:rPr/>
      </w:pPr>
      <w:r>
        <w:rPr/>
        <w:t>Art</w:t>
      </w:r>
      <w:r>
        <w:fldChar w:fldCharType="begin"/>
      </w:r>
      <w:r>
        <w:rPr/>
        <w:instrText xml:space="preserve"> XE "A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”)</w:t>
        <w:tab/>
      </w:r>
    </w:p>
    <w:tbl>
      <w:tblPr>
        <w:tblW w:w="774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5480"/>
      </w:tblGrid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rvel.loc.gov</w:t>
            </w:r>
          </w:p>
        </w:tc>
        <w:tc>
          <w:tcPr>
            <w:tcW w:w="54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Library of Congress</w:t>
            </w:r>
            <w:r>
              <w:fldChar w:fldCharType="begin"/>
            </w:r>
            <w:r>
              <w:rPr/>
              <w:instrText xml:space="preserve"> XE "Library of Congress:goph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(•‰Š)‚‚‚“Ž•‚‚‚‚‚‚ƒƒƒƒƒƒƒƒƒ‚‘‚‚‚‚‚‚‚‚‚‚Š‚‚‚‚‚‚GIFŒŽ‚JPEGŒŽ‚‚‚‚”‚‘‚‚ƒƒƒƒ‚‚‚‚‚‚‚“Ž•‚‚ƒƒƒƒ‹“‚‚‚”•‚‚‚‚‹–‚‚‚‹ƒƒƒƒ‚ƒƒƒƒƒƒ1492”‚ƒƒƒƒƒ‚Š‚Š‚‚ˆ•‚Š‚Š‚‚‚‚‚‚ƒƒƒ ƒƒƒ‚2”‚‘‚Ž‚Exhibits‚‘‚‚‚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alaxy.ucr.edu</w:t>
            </w:r>
          </w:p>
        </w:tc>
        <w:tc>
          <w:tcPr>
            <w:tcW w:w="54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California Museum of Photography‚“Ž‚ƒƒƒƒƒ ƒƒƒƒ‚Ž‚‚‚‚‚ƒƒƒ ƒƒƒ‚Campus Events‚‘‚Ž‚California Museum of Photography‚‘‚‚‚ŒNetwork Exhibitions‚‘‚‚‚</w:t>
            </w:r>
          </w:p>
        </w:tc>
      </w:tr>
    </w:tbl>
    <w:p>
      <w:pPr>
        <w:pStyle w:val="Heading3"/>
        <w:rPr/>
      </w:pPr>
      <w:r>
        <w:rPr/>
        <w:t>Astronomy</w:t>
      </w:r>
      <w:r>
        <w:fldChar w:fldCharType="begin"/>
      </w:r>
      <w:r>
        <w:rPr/>
        <w:instrText xml:space="preserve"> XE "Astronom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“•Š)</w:t>
      </w:r>
    </w:p>
    <w:tbl>
      <w:tblPr>
        <w:tblW w:w="772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5460"/>
      </w:tblGrid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ast0.ast.cam.ac.uk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ƒƒƒƒCambridge‚ Institute of Astronomy‚Royal Greenwich Observatory‚‘‚‚‚‚‚“•Š—gopher‚‚</w:t>
            </w:r>
          </w:p>
        </w:tc>
      </w:tr>
    </w:tbl>
    <w:p>
      <w:pPr>
        <w:pStyle w:val="Heading3"/>
        <w:rPr/>
      </w:pPr>
      <w:r>
        <w:rPr/>
        <w:t>Census</w:t>
      </w:r>
      <w:r>
        <w:fldChar w:fldCharType="begin"/>
      </w:r>
      <w:r>
        <w:rPr/>
        <w:instrText xml:space="preserve"> XE "Cens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Œ’)</w:t>
      </w:r>
    </w:p>
    <w:tbl>
      <w:tblPr>
        <w:tblW w:w="77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5440"/>
      </w:tblGrid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igcat.missouri.edu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</w:t>
            </w:r>
            <w:r>
              <w:rPr/>
              <w:t>Œ‚‚‚Œ1–ˆ‚’ˆ‚‚‚•Œ’‚Œ‚‚‚‚‚ƒƒƒ ƒƒƒ‚Reference and Information Center‚‘‚Ž‚ United States and Missouri Censusu Information‚‘‚‚‚ŒUnited States Census‚‘‚‚‚</w:t>
            </w:r>
          </w:p>
        </w:tc>
      </w:tr>
    </w:tbl>
    <w:p>
      <w:pPr>
        <w:pStyle w:val="Heading3"/>
        <w:rPr/>
      </w:pPr>
      <w:r>
        <w:rPr/>
        <w:t>Computer</w:t>
      </w:r>
      <w:r>
        <w:fldChar w:fldCharType="begin"/>
      </w:r>
      <w:r>
        <w:rPr/>
        <w:instrText xml:space="preserve"> XE "Computer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ƒƒƒƒƒ)</w:t>
      </w:r>
    </w:p>
    <w:tbl>
      <w:tblPr>
        <w:tblW w:w="768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5420"/>
      </w:tblGrid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uarchive.wustl.edu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‚‚‚‚‹</w:t>
            </w:r>
            <w:r>
              <w:rPr/>
              <w:t>Ž‚ƒƒƒƒƒ‚‘‰‚‚Œ‚‚ƒƒƒƒƒƒ‚‚‚‚‚‚‚‚‚‚ƒƒƒƒƒ‚Ž—‘‚ˆ‰‚‚•—‚‚‚‚‚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sumex-aim.stanford.edu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‹‚</w:t>
            </w:r>
            <w:r>
              <w:rPr/>
              <w:t>Ž‚‚‚‚Ž—‚ƒƒƒƒ‚‚‚Macintosh—‚ƒƒƒƒƒ‚ƒƒƒƒ‚’‚‚</w:t>
            </w:r>
          </w:p>
        </w:tc>
      </w:tr>
    </w:tbl>
    <w:p>
      <w:pPr>
        <w:pStyle w:val="Heading3"/>
        <w:rPr/>
      </w:pPr>
      <w:r>
        <w:rPr/>
        <w:t>Disability</w:t>
      </w:r>
      <w:r>
        <w:fldChar w:fldCharType="begin"/>
      </w:r>
      <w:r>
        <w:rPr/>
        <w:instrText xml:space="preserve"> XE "Dis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‘Š‚–‘)</w:t>
      </w:r>
    </w:p>
    <w:tbl>
      <w:tblPr>
        <w:tblW w:w="770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42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al-dor.cc.buffalo.edu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Cornucopia of Disability Information‚‘Š‚–‘‚Š‚‚‘‚‚•‚Ž‚‚‚‚‚‚‘‚‘Š‚ŠŒ‚‚ƒƒƒ‚ƒƒƒ‚‚‚‚‚</w:t>
            </w:r>
          </w:p>
        </w:tc>
      </w:tr>
    </w:tbl>
    <w:p>
      <w:pPr>
        <w:pStyle w:val="Heading3"/>
        <w:rPr/>
      </w:pPr>
      <w:r>
        <w:rPr/>
        <w:t>Environment(Š‹</w:t>
      </w:r>
      <w:r>
        <w:fldChar w:fldCharType="begin"/>
      </w:r>
      <w:r>
        <w:rPr/>
        <w:instrText xml:space="preserve"> XE "諂讫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tbl>
      <w:tblPr>
        <w:tblW w:w="770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42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ecosys.drdr.virginia.edu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Environmental Protection Agency</w:t>
            </w:r>
            <w:r>
              <w:fldChar w:fldCharType="begin"/>
            </w:r>
            <w:r>
              <w:rPr/>
              <w:instrText xml:space="preserve"> XE "Environmental Protection Agenc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‚‚‚‰•‚‚‰Š•‚Š‚‚ƒƒ•‚‚‚‚‚‚‚‚‚ƒƒƒ‚Œ‚‚‚‚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nvirolink.org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</w:t>
            </w:r>
            <w:r>
              <w:rPr/>
              <w:t>Š’‚Š‹‰“‚Š‚‚ƒƒƒƒƒƒ‚ƒƒƒƒ‚Œ‚‚‚‚‚‚‚</w:t>
            </w:r>
          </w:p>
        </w:tc>
      </w:tr>
    </w:tbl>
    <w:p>
      <w:pPr>
        <w:pStyle w:val="Heading3"/>
        <w:rPr/>
      </w:pPr>
      <w:r>
        <w:rPr/>
        <w:t>Entomology</w:t>
      </w:r>
      <w:r>
        <w:fldChar w:fldCharType="begin"/>
      </w:r>
      <w:r>
        <w:rPr/>
        <w:instrText xml:space="preserve"> XE "Entomolog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’Š)</w:t>
      </w:r>
    </w:p>
    <w:tbl>
      <w:tblPr>
        <w:tblW w:w="770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42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pider.ento.csiro.au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‚‚‚</w:t>
            </w:r>
            <w:r>
              <w:rPr/>
              <w:t>ƒƒ‚Š‚‚‚‚‚‚—Š‚‚‚‚–Š‚‚‚‚Š‚‚‚‚‚‚</w:t>
            </w:r>
          </w:p>
        </w:tc>
      </w:tr>
    </w:tbl>
    <w:p>
      <w:pPr>
        <w:pStyle w:val="Heading3"/>
        <w:rPr/>
      </w:pPr>
      <w:r>
        <w:rPr/>
        <w:t>Geology</w:t>
      </w:r>
      <w:r>
        <w:fldChar w:fldCharType="begin"/>
      </w:r>
      <w:r>
        <w:rPr/>
        <w:instrText xml:space="preserve"> XE "Geolog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’—)</w:t>
      </w:r>
    </w:p>
    <w:tbl>
      <w:tblPr>
        <w:tblW w:w="768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40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opher.stolaf.edu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</w:t>
            </w:r>
            <w:r>
              <w:rPr/>
              <w:t>Internet Resource‚‘‚‚‚Œ Weather and geography‚‘‚‚‹‚’•‚Ž‚‚‚‚</w:t>
            </w:r>
          </w:p>
        </w:tc>
      </w:tr>
    </w:tbl>
    <w:p>
      <w:pPr>
        <w:pStyle w:val="Heading3"/>
        <w:rPr/>
      </w:pPr>
      <w:r>
        <w:rPr/>
        <w:t>Government</w:t>
      </w:r>
      <w:r>
        <w:fldChar w:fldCharType="begin"/>
      </w:r>
      <w:r>
        <w:rPr/>
        <w:instrText xml:space="preserve"> XE "Government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•)</w:t>
      </w:r>
    </w:p>
    <w:tbl>
      <w:tblPr>
        <w:tblW w:w="770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42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rvel.loc.gov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•‰</w:t>
            </w:r>
            <w:r>
              <w:rPr/>
              <w:t>Š‚‘‚‚‚‚‚‚‚ƒƒƒ‚‚‚Šƒƒƒƒƒƒ‚‚ƒƒƒƒ•–‚•‹‰‚Š‚‚•‚‚‘‚‚•‚’‹‚‚‚‚‚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opher.lib.umich.edu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‹‰</w:t>
            </w:r>
            <w:r>
              <w:rPr/>
              <w:t>ˆˆ‰‚”–Œ“ŒNAFTA•‚‚•‚•‚Ž‚‚‚‚‚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nsite.unc.edu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Œ‚‚‚‰‹‚•—Ž‚Œ‚‚‚‚‚Sunsite archives‚‘‚Ž‚Politics‚‚‚Sunsite political science archives‚‘‚‚‚‚‚‚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iretap.spies.com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ƒƒƒ•‚Š‚‚Ž—‚Government docsƒƒƒ‚Œ‚‚‚‚‚</w:t>
            </w:r>
          </w:p>
        </w:tc>
      </w:tr>
    </w:tbl>
    <w:p>
      <w:pPr>
        <w:pStyle w:val="Heading3"/>
        <w:rPr/>
      </w:pPr>
      <w:r>
        <w:rPr/>
        <w:t>Health</w:t>
      </w:r>
      <w:r>
        <w:fldChar w:fldCharType="begin"/>
      </w:r>
      <w:r>
        <w:rPr/>
        <w:instrText xml:space="preserve"> XE "Health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Œ)</w:t>
      </w:r>
    </w:p>
    <w:tbl>
      <w:tblPr>
        <w:tblW w:w="772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44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elix.nih.gov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National Cancer Institute</w:t>
            </w:r>
            <w:r>
              <w:fldChar w:fldCharType="begin"/>
            </w:r>
            <w:r>
              <w:rPr/>
              <w:instrText xml:space="preserve"> XE "National Cancer Institu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‚‚‚‚‚‚‚‚‚‚Ž—•ƒƒ•‚‚‚‚‚Health and clinical information‚‘‚Ž‚Cancernet information‚‘‚‚‚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ysernet.org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</w:t>
            </w:r>
            <w:r>
              <w:rPr/>
              <w:t>Special Collections: Breast Cancerƒƒƒ‚“‚‚‚•‚’‚‚‚‚‚‚‚‚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welchlink.welch.jhu.edu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‚‚‚</w:t>
            </w:r>
            <w:r>
              <w:rPr/>
              <w:t>Johns Hopkins‘Š‚ˆŠgopher‚‚</w:t>
            </w:r>
          </w:p>
        </w:tc>
      </w:tr>
    </w:tbl>
    <w:p>
      <w:pPr>
        <w:pStyle w:val="Heading3"/>
        <w:rPr/>
      </w:pPr>
      <w:r>
        <w:rPr/>
        <w:t>History(—Ž)</w:t>
      </w:r>
    </w:p>
    <w:p>
      <w:pPr>
        <w:pStyle w:val="Normal"/>
        <w:rPr/>
      </w:pPr>
      <w:r>
        <w:rPr/>
        <w:t></w:t>
      </w:r>
      <w:r>
        <w:rPr/>
        <w:t>Art(”)‚Ž‚‚‚‚‚‚</w:t>
      </w:r>
    </w:p>
    <w:p>
      <w:pPr>
        <w:pStyle w:val="Heading3"/>
        <w:rPr/>
      </w:pPr>
      <w:r>
        <w:rPr/>
        <w:t>Internet</w:t>
      </w:r>
      <w:r>
        <w:fldChar w:fldCharType="begin"/>
      </w:r>
      <w:r>
        <w:rPr/>
        <w:instrText xml:space="preserve"> XE "Internet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ƒƒƒƒƒƒ)</w:t>
      </w:r>
    </w:p>
    <w:tbl>
      <w:tblPr>
        <w:tblW w:w="770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42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opher.lib.umich.edu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“’•–‚</w:t>
            </w:r>
            <w:r>
              <w:rPr/>
              <w:t>ƒƒƒƒƒƒ•‚Š‚‚ˆ“‚Ž‚‚‚‚‚‚‚‚‚Ž‰‰Š‚‚‚‚‚What’s New &amp; Featured Resources‚‘‘‚Clearinghouse‚‘‚‚‚</w:t>
            </w:r>
          </w:p>
        </w:tc>
      </w:tr>
    </w:tbl>
    <w:p>
      <w:pPr>
        <w:pStyle w:val="Heading3"/>
        <w:rPr/>
      </w:pPr>
      <w:r>
        <w:rPr/>
        <w:t>Israel(ƒƒƒƒƒ)</w:t>
      </w:r>
    </w:p>
    <w:tbl>
      <w:tblPr>
        <w:tblW w:w="768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40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jerusalem 1.datasrv.co.il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‚‚</w:t>
            </w:r>
            <w:r>
              <w:rPr/>
              <w:t>ƒƒƒƒ‚ƒƒƒƒƒ‚‚‚ƒƒƒ‚Š</w:t>
            </w:r>
            <w:r>
              <w:fldChar w:fldCharType="begin"/>
            </w:r>
            <w:r>
              <w:rPr/>
              <w:instrText xml:space="preserve"> XE "莆荟莄遬苌邶誈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‚‚‚‚‚‘‚‚Ž—‚’‹‚‚‚‚‚</w:t>
            </w:r>
          </w:p>
        </w:tc>
      </w:tr>
    </w:tbl>
    <w:p>
      <w:pPr>
        <w:pStyle w:val="Heading3"/>
        <w:rPr/>
      </w:pPr>
      <w:r>
        <w:rPr/>
        <w:t>Japan</w:t>
      </w:r>
      <w:r>
        <w:fldChar w:fldCharType="begin"/>
      </w:r>
      <w:r>
        <w:rPr/>
        <w:instrText xml:space="preserve"> XE "Japan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“–)</w:t>
      </w:r>
    </w:p>
    <w:tbl>
      <w:tblPr>
        <w:tblW w:w="766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38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opher.ncc.go.jp</w:t>
            </w:r>
          </w:p>
        </w:tc>
        <w:tc>
          <w:tcPr>
            <w:tcW w:w="53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“–‚</w:t>
            </w:r>
            <w:r>
              <w:rPr/>
              <w:t>Š‚•‰‚Š‚‚Ž—‚Ž‚‚‚‚Japan informationƒƒƒ‚Œ‚‚‚‚‚</w:t>
            </w:r>
          </w:p>
        </w:tc>
      </w:tr>
    </w:tbl>
    <w:p>
      <w:pPr>
        <w:pStyle w:val="Heading3"/>
        <w:rPr/>
      </w:pPr>
      <w:r>
        <w:rPr/>
        <w:t>Music</w:t>
      </w:r>
      <w:r>
        <w:fldChar w:fldCharType="begin"/>
      </w:r>
      <w:r>
        <w:rPr/>
        <w:instrText xml:space="preserve"> XE "Music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‰Š)</w:t>
      </w:r>
    </w:p>
    <w:tbl>
      <w:tblPr>
        <w:tblW w:w="764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36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tv.com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MTVƒƒƒƒƒƒƒ‚Adam Curry‚‘‚‚‚‚‚‚‚ƒƒƒ‚‰Šƒƒƒ‚Curry‚“Šƒƒ•ŽCybersleaze‚Ž‚‚‚‚‚</w:t>
            </w:r>
          </w:p>
        </w:tc>
      </w:tr>
    </w:tbl>
    <w:p>
      <w:pPr>
        <w:pStyle w:val="Heading3"/>
        <w:rPr/>
      </w:pPr>
      <w:r>
        <w:rPr/>
        <w:t>Nature</w:t>
      </w:r>
      <w:r>
        <w:fldChar w:fldCharType="begin"/>
      </w:r>
      <w:r>
        <w:rPr/>
        <w:instrText xml:space="preserve"> XE "Nat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Ž‘)</w:t>
      </w:r>
    </w:p>
    <w:tbl>
      <w:tblPr>
        <w:tblW w:w="764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36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cmp1.berkeley.edu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ƒƒƒ‚‚‚ƒƒƒƒƒƒƒ‘Š‚Museum of Paleontology‚‚ƒƒƒƒƒ“Ž•‚‚‚‚‚</w:t>
            </w:r>
          </w:p>
        </w:tc>
      </w:tr>
    </w:tbl>
    <w:p>
      <w:pPr>
        <w:pStyle w:val="Heading3"/>
        <w:rPr/>
      </w:pPr>
      <w:r>
        <w:rPr/>
        <w:t>Sports</w:t>
      </w:r>
      <w:r>
        <w:fldChar w:fldCharType="begin"/>
      </w:r>
      <w:r>
        <w:rPr/>
        <w:instrText xml:space="preserve"> XE "S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ƒƒƒ)</w:t>
      </w:r>
    </w:p>
    <w:tbl>
      <w:tblPr>
        <w:tblW w:w="762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34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uline.colorado.edu</w:t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</w:t>
            </w:r>
            <w:r>
              <w:rPr/>
              <w:t>Professional Sports Schedulesƒƒƒ‚ŠŽƒƒƒƒƒ ƒƒ‚‚‚‚ƒƒ‚ƒƒƒƒƒ‚’‚‚‚‚‚‚‚‚</w:t>
            </w:r>
          </w:p>
        </w:tc>
      </w:tr>
    </w:tbl>
    <w:p>
      <w:pPr>
        <w:pStyle w:val="Heading3"/>
        <w:rPr/>
      </w:pPr>
      <w:r>
        <w:rPr/>
        <w:t>Weather</w:t>
      </w:r>
      <w:r>
        <w:fldChar w:fldCharType="begin"/>
      </w:r>
      <w:r>
        <w:rPr/>
        <w:instrText xml:space="preserve"> XE "Weather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‹Œ)</w:t>
      </w:r>
    </w:p>
    <w:tbl>
      <w:tblPr>
        <w:tblW w:w="7620" w:type="dxa"/>
        <w:jc w:val="left"/>
        <w:tblInd w:w="3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340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x.atmos.uniuc.edu</w:t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rPr/>
            </w:pPr>
            <w:r>
              <w:rPr/>
              <w:t>–</w:t>
            </w:r>
            <w:r>
              <w:rPr/>
              <w:t>ƒƒƒƒ‚“‹—•‚“’‚‹Œ‹‚’‚‚‚‚‚‚‚‚</w:t>
            </w:r>
          </w:p>
        </w:tc>
      </w:tr>
    </w:tbl>
    <w:p>
      <w:pPr>
        <w:pStyle w:val="Heading2"/>
        <w:ind w:left="0" w:hanging="0"/>
        <w:rPr/>
      </w:pPr>
      <w:r>
        <w:rPr/>
        <w:t>8.5 WAIS(Wide-Area Information Servers)</w:t>
      </w:r>
    </w:p>
    <w:p>
      <w:pPr>
        <w:pStyle w:val="Normal"/>
        <w:rPr/>
      </w:pPr>
      <w:r>
        <w:rPr/>
        <w:t>Œ‚‚‚ƒƒƒƒ‚Šƒƒƒƒ‚‰•‚‘‚‚‚‚‚‚‚‚•‚‚‚‚‚‚‚Ž‚‚‚‚‚‚‚‚‚‚ƒƒƒƒ‚Šƒƒƒƒ‚Œ‚‚‚‚‚‚‚‚“Ž‚Œ•–‚Ž‚‚‚‚‚‚‚•‚‚‚‚‚‚‚‚‚‚‚‚‚‚‘‚‚‚‹‚“‚‚‚‚‚‚‚</w:t>
      </w:r>
    </w:p>
    <w:p>
      <w:pPr>
        <w:pStyle w:val="Normal"/>
        <w:rPr/>
      </w:pPr>
      <w:r>
        <w:rPr/>
        <w:t>gopher‚‚‚–‘‚‚‚’“‰‚‚‚</w:t>
      </w:r>
    </w:p>
    <w:p>
      <w:pPr>
        <w:pStyle w:val="Normal"/>
        <w:rPr/>
      </w:pPr>
      <w:r>
        <w:rPr/>
        <w:t>WAIS(Wide-area information servers)‚ƒƒƒƒƒƒ‚‰‚‚‚‚‚•‚‚—‚‚‚‚‚’‚‚•‚•–‚’‹‚‚‚WAIS‚‚ƒƒƒƒƒƒ</w:t>
      </w:r>
      <w:r>
        <w:fldChar w:fldCharType="begin"/>
      </w:r>
      <w:r>
        <w:rPr/>
        <w:instrText xml:space="preserve"> XE "荃莓荞荴荆腛荘: WAIS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‚‚‚1‚‚‚‚‚‚‚‚‚‚‚‚‚‚ƒƒƒƒƒ‚‰‰•‚‚‚ƒƒƒƒ‚•‚‚‚‚‚‚ƒƒƒƒ‚‚‚‚”‚‚‚‚‚‚‚</w:t>
      </w:r>
    </w:p>
    <w:p>
      <w:pPr>
        <w:pStyle w:val="Normal"/>
        <w:rPr/>
      </w:pPr>
      <w:r>
        <w:rPr/>
        <w:t>ƒƒƒ‚‚‚’Œ‚WAIS‚—‚‚‚WAIS‚ƒƒƒƒƒƒ’‚’‚‚‚‚‚‚‚’Œ‚‚‚‚“‚‚‚‚‚‚‚Œƒƒƒƒƒƒ‚ƒƒƒ‚‚ƒƒƒ‚‚‚‚‚‚‚‚‚‚‚‚ƒƒƒƒƒƒ‚‚WAIS‚‚‚Œ‚Š““‚Ž‚ƒƒƒ‚•‚‚‚‚‚</w:t>
      </w:r>
    </w:p>
    <w:p>
      <w:pPr>
        <w:pStyle w:val="Normal"/>
        <w:rPr/>
      </w:pPr>
      <w:r>
        <w:rPr/>
        <w:t>gopher‚“—WAIS‚ƒƒƒƒƒƒƒƒƒƒƒ‚‚‚‚‘‚‚ƒƒƒƒƒƒƒƒƒƒƒƒƒƒƒ ƒƒƒ‚Œ‚‚‚‚‚ƒƒ‚ƒƒƒƒ‚WAISƒƒƒƒƒƒ‚‚‚‚ƒƒƒƒ ƒƒƒƒƒ‚ˆ‰‚“—‚Returnƒ‚‰‚‚‚</w:t>
      </w:r>
    </w:p>
    <w:p>
      <w:pPr>
        <w:pStyle w:val="Rh1"/>
        <w:rPr/>
      </w:pPr>
      <w:r>
        <w:rPr/>
        <w:t>swais</w:t>
      </w:r>
    </w:p>
    <w:p>
      <w:pPr>
        <w:pStyle w:val="Normal"/>
        <w:rPr/>
      </w:pPr>
      <w:r>
        <w:rPr/>
        <w:t></w:t>
      </w:r>
      <w:r>
        <w:rPr/>
        <w:t>s‚ simple‚ˆ–‚‚‚‚‚ƒƒƒƒ‚‚‚ƒƒƒƒƒ‚‚‚‚Telnet‚Ž‚‚ƒƒ ƒƒƒƒƒ‘Š‚‘‚‚‚‚‚bbs.oit.unc.edu‚‘‚‚‚‚‚‚</w:t>
      </w:r>
    </w:p>
    <w:p>
      <w:pPr>
        <w:pStyle w:val="Normal"/>
        <w:rPr/>
      </w:pPr>
      <w:r>
        <w:rPr/>
        <w:t>‘‚‚‚‚</w:t>
      </w:r>
      <w:r>
        <w:rPr/>
        <w:t>login:ƒƒƒƒƒ‚bbs‚“—‚Returnƒ‚‰‚‚‚‚‚‚‚‚‚“˜‚‚‚‚‚‚—‹‚‚‚‚‚‚ŒŒŽ”‚ƒƒƒ‚‚‚‚‚‚‚‚‚‚ƒƒƒƒ‚‹”‚–‚‚ƒƒƒƒ‚‚</w:t>
      </w:r>
    </w:p>
    <w:p>
      <w:pPr>
        <w:pStyle w:val="Normal"/>
        <w:keepNext w:val="true"/>
        <w:rPr/>
      </w:pPr>
      <w:r>
        <w:rPr/>
        <w:t>‚‚‚‚‚‚‚‚</w:t>
      </w:r>
      <w:r>
        <w:rPr/>
        <w:t>Qƒ‚‰‚‚‚‚‚‚•‚ƒƒƒ‚‚‚‚‚‚‚‚4”‚simple WAIS client‚‘‚‚ˆ‰‚‚‚‚‰–‚‚‚‚‚</w:t>
      </w:r>
    </w:p>
    <w:p>
      <w:pPr>
        <w:pStyle w:val="Style11"/>
        <w:rPr/>
      </w:pPr>
      <w:r>
        <w:rPr/>
        <w:t>SWAIS Source Selection Sources: 23#</w:t>
      </w:r>
    </w:p>
    <w:p>
      <w:pPr>
        <w:pStyle w:val="Style11"/>
        <w:rPr/>
      </w:pPr>
      <w:r>
        <w:rPr/>
        <w:t>Server Source Cost</w:t>
      </w:r>
    </w:p>
    <w:p>
      <w:pPr>
        <w:pStyle w:val="Style11"/>
        <w:rPr/>
      </w:pPr>
      <w:r>
        <w:rPr/>
        <w:t>001: [ archie.au] aarnet-resource-guide</w:t>
        <w:tab/>
        <w:t>Free</w:t>
      </w:r>
    </w:p>
    <w:p>
      <w:pPr>
        <w:pStyle w:val="Style11"/>
        <w:rPr/>
      </w:pPr>
      <w:r>
        <w:rPr/>
        <w:t>002: [ archive.orst.edu] aeronauticsFree</w:t>
      </w:r>
    </w:p>
    <w:p>
      <w:pPr>
        <w:pStyle w:val="Style11"/>
        <w:rPr/>
      </w:pPr>
      <w:r>
        <w:rPr/>
        <w:t>003: [nostromo.oes.orst.ed] agricultural-market-newsFree</w:t>
      </w:r>
    </w:p>
    <w:p>
      <w:pPr>
        <w:pStyle w:val="Style11"/>
        <w:rPr/>
      </w:pPr>
      <w:r>
        <w:rPr/>
        <w:t>004: [sun-wais.oit.unc.edu] alt-sys-sunFree</w:t>
      </w:r>
    </w:p>
    <w:p>
      <w:pPr>
        <w:pStyle w:val="Style11"/>
        <w:rPr/>
      </w:pPr>
      <w:r>
        <w:rPr/>
        <w:t>005: [ archive.orst.edu] alt.drugsFree</w:t>
      </w:r>
    </w:p>
    <w:p>
      <w:pPr>
        <w:pStyle w:val="Style11"/>
        <w:rPr/>
      </w:pPr>
      <w:r>
        <w:rPr/>
        <w:t>006: [ wais.oit.unc.edu] alt.gopherFree</w:t>
      </w:r>
    </w:p>
    <w:p>
      <w:pPr>
        <w:pStyle w:val="Style11"/>
        <w:rPr/>
      </w:pPr>
      <w:r>
        <w:rPr/>
        <w:t>007: [sun-wais.oit.unc.edu] alt.sys.sunFree</w:t>
      </w:r>
    </w:p>
    <w:p>
      <w:pPr>
        <w:pStyle w:val="Style11"/>
        <w:rPr/>
      </w:pPr>
      <w:r>
        <w:rPr/>
        <w:t>008: [ wais.oit.unc.edu] alt.waisFree</w:t>
      </w:r>
    </w:p>
    <w:p>
      <w:pPr>
        <w:pStyle w:val="Style11"/>
        <w:rPr/>
      </w:pPr>
      <w:r>
        <w:rPr/>
        <w:t>009: [ archive.orst.edu] archie-orst.eduFree</w:t>
      </w:r>
    </w:p>
    <w:p>
      <w:pPr>
        <w:pStyle w:val="Style11"/>
        <w:rPr/>
      </w:pPr>
      <w:r>
        <w:rPr/>
        <w:t>010: [ archie.au] archie.au-amiga-readmesFree</w:t>
      </w:r>
    </w:p>
    <w:p>
      <w:pPr>
        <w:pStyle w:val="Style11"/>
        <w:rPr/>
      </w:pPr>
      <w:r>
        <w:rPr/>
        <w:t>011: [ archie.au] archie.au-ls-lRtFree</w:t>
      </w:r>
    </w:p>
    <w:p>
      <w:pPr>
        <w:pStyle w:val="Style11"/>
        <w:rPr/>
      </w:pPr>
      <w:r>
        <w:rPr/>
        <w:t>012: [ archie.au] archie.au-mac-readmes</w:t>
        <w:tab/>
        <w:t>Free</w:t>
      </w:r>
    </w:p>
    <w:p>
      <w:pPr>
        <w:pStyle w:val="Style11"/>
        <w:rPr/>
      </w:pPr>
      <w:r>
        <w:rPr/>
        <w:t>013: [ archie.au] archie.au-pc-readmes</w:t>
        <w:tab/>
        <w:t>Free</w:t>
      </w:r>
    </w:p>
    <w:p>
      <w:pPr>
        <w:pStyle w:val="Style11"/>
        <w:rPr/>
      </w:pPr>
      <w:r>
        <w:rPr/>
        <w:t>014: [ pc2.pc.maricopa.edu] ascd-educationFree</w:t>
      </w:r>
    </w:p>
    <w:p>
      <w:pPr>
        <w:pStyle w:val="Style11"/>
        <w:rPr/>
      </w:pPr>
      <w:r>
        <w:rPr/>
        <w:t>015: [ archie.au] au-directory-of-serversFree</w:t>
      </w:r>
    </w:p>
    <w:p>
      <w:pPr>
        <w:pStyle w:val="Style11"/>
        <w:rPr/>
      </w:pPr>
      <w:r>
        <w:rPr/>
        <w:t>016: [ cirm2.univ-mrs.fr] bib-cirmFree</w:t>
      </w:r>
    </w:p>
    <w:p>
      <w:pPr>
        <w:pStyle w:val="Style11"/>
        <w:rPr/>
      </w:pPr>
      <w:r>
        <w:rPr/>
        <w:t>017: [ cmns-sun.think.com] bibleFree</w:t>
      </w:r>
    </w:p>
    <w:p>
      <w:pPr>
        <w:pStyle w:val="Style11"/>
        <w:rPr/>
      </w:pPr>
      <w:r>
        <w:rPr/>
        <w:t>018: [ zenon.inria.fr] bibs-zenon-inria-frFree</w:t>
      </w:r>
    </w:p>
    <w:p>
      <w:pPr>
        <w:pStyle w:val="Style11"/>
        <w:rPr/>
      </w:pPr>
      <w:r>
        <w:rPr/>
        <w:t>Keywords:</w:t>
      </w:r>
    </w:p>
    <w:p>
      <w:pPr>
        <w:pStyle w:val="Style12"/>
        <w:rPr/>
      </w:pPr>
      <w:r>
        <w:rPr/>
        <w:t>&lt;space&gt; selects, w for keywords, arrows move, &lt;return&gt; searches, q quits, or ?</w:t>
      </w:r>
    </w:p>
    <w:p>
      <w:pPr>
        <w:pStyle w:val="Normal"/>
        <w:rPr/>
      </w:pPr>
      <w:r>
        <w:rPr/>
        <w:t>Š‚Œ•‚ƒƒƒƒ‚Ž‚‚‚‚‚(Œ”‚.au‚‚‚‚‚‚ƒƒƒƒ‚ƒƒƒƒƒƒ‚‚‚‚‚‚ˆ–‚‚‚Œ”‚.fr‚ƒƒƒƒ‚‚‚ƒƒƒƒ‚‚)‚‚‚’‚1ƒƒ‚‚‚‚‚‚‘•Ž‚K‚“—‚‚‚Ž‚ƒƒ‚ˆ“‚‚‚‘•Ž‚J‚“—‚‚‚1ƒƒ–‚‚‚</w:t>
      </w:r>
    </w:p>
    <w:p>
      <w:pPr>
        <w:pStyle w:val="Normal"/>
        <w:rPr/>
      </w:pPr>
      <w:r>
        <w:rPr/>
        <w:t>‚‚‚</w:t>
      </w:r>
      <w:r>
        <w:rPr/>
        <w:t>WAISƒƒƒƒƒ‚Œ‚‚‚ƒƒƒƒ‚‚‚‚ƒƒƒƒ‚‘‘‚‚‚‚ƒƒƒ‚Œ‚‚‚‚ˆ“‚(‰–ˆƒ‚Ž‚‚‚)‚‚‚Spaceƒ‚‰‚‚‚”‚—‚ƒƒƒƒƒƒ‚‚‚‚‚‚‚‚Œ‚•‚‚Œ‚‚‚ƒƒƒƒ‚‚‚‚‘‚‚‚‚‚ŒWƒ‚‰‚‚Œ‚‚ƒƒƒ‚“—‚‚‚‚‚‚‘‚‚‚‚‚‚‚‚‚ƒƒƒ‚1“‚“—‚‚‚(ƒƒƒ‚ƒƒƒ‚‚‚‚ƒƒƒ‚‹‚‚‚)‚‚‚Returnƒ‚‰‚‚Œ‚ŠŽ‚‚‚‚</w:t>
      </w:r>
    </w:p>
    <w:p>
      <w:pPr>
        <w:pStyle w:val="Normal"/>
        <w:rPr/>
      </w:pPr>
      <w:r>
        <w:rPr/>
        <w:t>‚‚‚‰‚‚‚‚‚”</w:t>
      </w:r>
      <w:r>
        <w:rPr/>
        <w:t>(wheat)‚Š‚‚‚‚‚‚ƒƒ‚‚‚‚‚‚‚‚‚‚‚‚‚‚‚‚‚‚‚‚‚‚agricultural-market-news‚‘‚‚Œ‚”‚ŠŽ‰Š‚’‚‚‚‚Ž‚‚‚</w:t>
      </w:r>
    </w:p>
    <w:p>
      <w:pPr>
        <w:pStyle w:val="Normal"/>
        <w:rPr/>
      </w:pPr>
      <w:r>
        <w:rPr/>
        <w:t>‚‚‚“</w:t>
      </w:r>
      <w:r>
        <w:rPr/>
        <w:t>Ž‚”‚‰‚‹“‚ˆ–‚‚‚‚‚‚‚‚‚’‚•—‚‚‚‚”’‚Bible and the Book of Mormon‚‘‘‚‚‚”‚‰‚‚‚‚‚‚‚‚‚‚‚recipes and usenet-cookbook‚‘‚‚‚‚‚”‚Š‚‚”‚‹‚”Œ‚‚‚‚‚‚‚‚‚supreme-court‚‘‚‚‚‚‚”‚—‹Œ‚‚‚‚‚‚‚‚roget-thesaurus‚’‚ƒƒƒƒ‚Ž‚‚‚‚‚‚‚</w:t>
      </w:r>
    </w:p>
    <w:p>
      <w:pPr>
        <w:pStyle w:val="Normal"/>
        <w:rPr/>
      </w:pPr>
      <w:r>
        <w:rPr/>
        <w:t>‚‚‚‚</w:t>
      </w:r>
      <w:r>
        <w:rPr/>
        <w:t>Wƒ‚‰‚‚wheat‚“—‚‚‚Returnƒ‚‰‚‚WAISƒƒƒƒƒ‚Œ‚ŠŽ‚‚‚‘‚‚ƒƒƒƒ‚’‚ƒƒƒƒƒ‚‚‚‚‚‚‚‚‚‚‚•Ž‚‚‚‚‚‚‚‚‚‚‚ƒƒƒƒ‚‚‚‚‚‚‚‚‚‚Œ‰”‚‚‚‚‚Ž‚‚‚‚‚–1•ŒWAISƒƒƒƒƒ‚‘‚‚‚‚‚‚‚‚‚Œ‚‚‚‚‚‚’‚‚‚‚‚‚ŒŽ‚‚‚‚ƒƒƒ‚•Ž‚‚‚‚</w:t>
      </w:r>
    </w:p>
    <w:p>
      <w:pPr>
        <w:pStyle w:val="Style11"/>
        <w:rPr/>
      </w:pPr>
      <w:r>
        <w:rPr/>
        <w:t>Keywords:</w:t>
      </w:r>
    </w:p>
    <w:p>
      <w:pPr>
        <w:pStyle w:val="Style11"/>
        <w:rPr/>
      </w:pPr>
      <w:r>
        <w:rPr/>
        <w:t># Score SourceTitleLines</w:t>
      </w:r>
    </w:p>
    <w:p>
      <w:pPr>
        <w:pStyle w:val="Style11"/>
        <w:rPr/>
      </w:pPr>
      <w:r>
        <w:rPr/>
        <w:t>001: [1000] (roget-thesaurus) #465. [results of comparison. 1] Di 19</w:t>
      </w:r>
    </w:p>
    <w:p>
      <w:pPr>
        <w:pStyle w:val="Style11"/>
        <w:rPr/>
      </w:pPr>
      <w:r>
        <w:rPr/>
        <w:t>002: [1000] (roget-thesaurus) #609. Choice.--N. choice, option; 36</w:t>
      </w:r>
    </w:p>
    <w:p>
      <w:pPr>
        <w:pStyle w:val="Style11"/>
        <w:rPr/>
      </w:pPr>
      <w:r>
        <w:rPr/>
        <w:t>003: [1000] (roget-thesaurus) #465. [results of comparison. 1] Di 19</w:t>
      </w:r>
    </w:p>
    <w:p>
      <w:pPr>
        <w:pStyle w:val="Style11"/>
        <w:rPr/>
      </w:pPr>
      <w:r>
        <w:rPr/>
        <w:t>004: [1000] (roget-thesaurus) #609. Choice.--N. choice, option; 36</w:t>
      </w:r>
    </w:p>
    <w:p>
      <w:pPr>
        <w:pStyle w:val="Style11"/>
        <w:rPr/>
      </w:pPr>
      <w:r>
        <w:rPr/>
        <w:t>005: [1000] (recipes) aem@mthvax Re:MONTHLY:</w:t>
      </w:r>
    </w:p>
    <w:p>
      <w:pPr>
        <w:pStyle w:val="Style11"/>
        <w:rPr/>
      </w:pPr>
      <w:r>
        <w:rPr/>
        <w:t>Rec.Food.Recipes 425</w:t>
      </w:r>
    </w:p>
    <w:p>
      <w:pPr>
        <w:pStyle w:val="Style11"/>
        <w:rPr/>
      </w:pPr>
      <w:r>
        <w:rPr/>
        <w:t>006: [1000] (Book_of_Mormon) Mosiah 9:96</w:t>
      </w:r>
    </w:p>
    <w:p>
      <w:pPr>
        <w:pStyle w:val="Style11"/>
        <w:rPr/>
      </w:pPr>
      <w:r>
        <w:rPr/>
        <w:t>007: [1000] (Book_of_Mormon) 3 Nephi 18:185</w:t>
      </w:r>
    </w:p>
    <w:p>
      <w:pPr>
        <w:pStyle w:val="Style11"/>
        <w:rPr/>
      </w:pPr>
      <w:r>
        <w:rPr/>
        <w:t>008: [1000] (agricultural-ma) Re: JO GR115, WEEKLY GRAIN82</w:t>
      </w:r>
    </w:p>
    <w:p>
      <w:pPr>
        <w:pStyle w:val="Style11"/>
        <w:rPr/>
      </w:pPr>
      <w:r>
        <w:rPr/>
        <w:t>009: [ 822] (agricultural-ma) Re: WA CB351 PROSPECTIVE PLANTINGS 552</w:t>
      </w:r>
    </w:p>
    <w:p>
      <w:pPr>
        <w:pStyle w:val="Style11"/>
        <w:rPr/>
      </w:pPr>
      <w:r>
        <w:rPr/>
        <w:t>010: [ 800] ( recipes) kms@apss.a Re: REQUEST: Wheatfree, Suga 35</w:t>
      </w:r>
    </w:p>
    <w:p>
      <w:pPr>
        <w:pStyle w:val="Style11"/>
        <w:rPr/>
      </w:pPr>
      <w:r>
        <w:rPr/>
        <w:t>011: [ 750] (agricultural-ma) Re: WA CB101 CROP PRODUCTION258</w:t>
      </w:r>
    </w:p>
    <w:p>
      <w:pPr>
        <w:pStyle w:val="Style11"/>
        <w:rPr/>
      </w:pPr>
      <w:r>
        <w:rPr/>
        <w:t>012: [ 643] (agricultural-ma) Re: SJ GR850 DAILTY NAT GRN SUM72</w:t>
      </w:r>
    </w:p>
    <w:p>
      <w:pPr>
        <w:pStyle w:val="Style11"/>
        <w:rPr/>
      </w:pPr>
      <w:r>
        <w:rPr/>
        <w:t>013: [ 044] ( recipes) pat@jaamer Re: VEGAN: Honey Granola63</w:t>
      </w:r>
    </w:p>
    <w:p>
      <w:pPr>
        <w:pStyle w:val="Style12"/>
        <w:rPr/>
      </w:pPr>
      <w:r>
        <w:rPr/>
        <w:t xml:space="preserve">014: [ 400] ( recipes) jrtrint@pa Re: OVO-LACTO: Sourdough/Trit 142 </w:t>
      </w:r>
    </w:p>
    <w:p>
      <w:pPr>
        <w:pStyle w:val="Normal"/>
        <w:rPr/>
      </w:pPr>
      <w:r>
        <w:rPr/>
        <w:t>‚‚‚‚‚‚‚‚</w:t>
      </w:r>
      <w:r>
        <w:rPr/>
        <w:t>wheat(”)‚‚‚‚‚‚Š˜‚‚Œ‚‚‚•Œ‚ˆ—•‚‚Ž‚‚‚‚‰‚ƒƒƒƒ‚ˆ“‚‚(‰–ˆƒ‚Ž‚‚‚)Returnƒ‚‰‚‚‚‚ƒƒƒƒ‚Š‚‚‚Score‚‚‚ˆ—•‚ƒƒ‚ƒƒƒƒƒ‚‘‚‚Š““‚WAIS‚”’‚‚‚‚‚‚‚‚‚‚”‚‹‚”‚‚‚‚‚‰‚Œ‹‚‚‚‚‚‚‚‚‚</w:t>
      </w:r>
    </w:p>
    <w:p>
      <w:pPr>
        <w:pStyle w:val="Normal"/>
        <w:rPr/>
      </w:pPr>
      <w:r>
        <w:rPr/>
        <w:t>‚‚</w:t>
      </w:r>
      <w:r>
        <w:rPr/>
        <w:t>Œ‚‚‚‚‚‚‚‚‚‚‚—‚Œ•‚‚‚‚‚‚‚‚‚ƒƒƒƒ‚ƒƒƒƒ‚‚‚‚‚‚‚‚‚‚ŽŠ‚”‚‚‚‚‚‚‚‚‘‘‚‚‚‚‚‚‚‚</w:t>
      </w:r>
    </w:p>
    <w:p>
      <w:pPr>
        <w:pStyle w:val="Heading2"/>
        <w:ind w:left="0" w:hanging="0"/>
        <w:rPr/>
      </w:pPr>
      <w:r>
        <w:rPr/>
        <w:t>8.6 WWW(World-Wide Web</w:t>
      </w:r>
      <w:r>
        <w:fldChar w:fldCharType="begin"/>
      </w:r>
      <w:r>
        <w:rPr/>
        <w:instrText xml:space="preserve"> XE "World-Wide We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ƒƒƒ‚‚‚ƒƒƒƒ—Ž•—ŠŒ‹(CERN)‚Š”‚‚‚WWW(World-Wide Web</w:t>
      </w:r>
      <w:r>
        <w:fldChar w:fldCharType="begin"/>
      </w:r>
      <w:r>
        <w:rPr/>
        <w:instrText xml:space="preserve"> XE "World-Wide Web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‚‚‚‚‚WAIS‚Ž‚‚‚‚‚‚‚‚‚‚ƒƒƒƒƒƒƒ</w:t>
      </w:r>
      <w:r>
        <w:fldChar w:fldCharType="begin"/>
      </w:r>
      <w:r>
        <w:rPr/>
        <w:instrText xml:space="preserve"> XE "荮荃荰腛荥荌荘荧: World-Wide Web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‚‚’‚‚‚ƒƒƒƒ‚Œ‚‚‚‚‚‚‚‚ƒƒƒƒ‚‚‚‚ƒƒƒƒƒƒ‚’Œ‚•‚ƒƒƒƒƒƒ‚‚ƒƒƒ</w:t>
      </w:r>
      <w:r>
        <w:fldChar w:fldCharType="begin"/>
      </w:r>
      <w:r>
        <w:rPr/>
        <w:instrText xml:space="preserve"> XE "莊莓荎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‚‚‚‚‚‚‚‚ƒƒƒƒƒƒ‚“‚‚‚‚‹–‚Œ‚Œ‚Œ‚‚‚‚‚ƒƒ‚‚‚‚‚‚‚Ž‰‚’‚‚‚‚‚Š‚‚‚‚‚‚•‰Ž“‚’‚‚‚‚‚ŠŠ‚‚WWW‚ƒƒƒƒƒ‚http(HyperText Transfer Protocol)‚‚‚‚‚</w:t>
      </w:r>
    </w:p>
    <w:p>
      <w:pPr>
        <w:pStyle w:val="Normal"/>
        <w:rPr/>
      </w:pPr>
      <w:r>
        <w:rPr/>
        <w:t>WWW‚ƒƒƒƒ‚‚‚Œ‹’‚Mosaic(ƒƒƒƒ)‚Ž—‚‚‚‚Mosaic‚‚ƒƒƒƒ‘Š‚Š”‚‚ƒƒƒƒƒƒ‚‰‚—‚‰”‚‚‚ƒƒ‚‚WWW‚‰–‚‚‚‚‚Ž•‚ƒƒƒƒƒ‚•Ž‚‚‚‚‚‚‚‚‚</w:t>
      </w:r>
    </w:p>
    <w:p>
      <w:pPr>
        <w:pStyle w:val="Normal"/>
        <w:rPr/>
      </w:pPr>
      <w:r>
        <w:rPr/>
        <w:t>Mosaic‚Ž‚‚WWWƒƒ‚ƒƒƒƒ‚‚‚‚URL(Uniform Resource Locator)‚‹“‚URLƒƒƒƒ‚ˆ‰‚‚‚‚“—‚‚‚</w:t>
      </w:r>
    </w:p>
    <w:p>
      <w:pPr>
        <w:pStyle w:val="Rh1"/>
        <w:rPr/>
      </w:pPr>
      <w:r>
        <w:rPr/>
        <w:t>http://ƒƒƒ–/ƒƒ–/ƒƒƒƒ–</w:t>
      </w:r>
    </w:p>
    <w:p>
      <w:pPr>
        <w:pStyle w:val="Normal"/>
        <w:rPr/>
      </w:pPr>
      <w:r>
        <w:rPr/>
        <w:t>ˆ‰‚www.fsi.co.jp‚ƒƒƒƒ‚‚‰–‚Ž‚‚‚</w:t>
      </w:r>
    </w:p>
    <w:p>
      <w:pPr>
        <w:pStyle w:val="Normal"/>
        <w:keepLines w:val="false"/>
        <w:spacing w:lineRule="atLeast" w:line="240"/>
        <w:rPr/>
      </w:pPr>
      <w:r>
        <w:rPr/>
        <w:object w:dxaOrig="7132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6pt;height:271.3pt" filled="f" o:ole="">
            <v:imagedata r:id="rId3" o:title=""/>
          </v:shape>
          <o:OLEObject Type="Embed" ProgID="" ShapeID="ole_rId2" DrawAspect="Content" ObjectID="_1458780293" r:id="rId2"/>
        </w:object>
      </w:r>
    </w:p>
    <w:p>
      <w:pPr>
        <w:pStyle w:val="Normal"/>
        <w:rPr/>
      </w:pPr>
      <w:r>
        <w:rPr/>
        <w:t>“–‚‚‚‚</w:t>
      </w:r>
      <w:r>
        <w:rPr/>
        <w:t>WWWƒƒ‚‚‚‚Ž‚‚‚‚‚‚‚‚‚‚‚</w:t>
      </w:r>
    </w:p>
    <w:tbl>
      <w:tblPr>
        <w:tblW w:w="7440" w:type="dxa"/>
        <w:jc w:val="left"/>
        <w:tblInd w:w="3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20"/>
        <w:gridCol w:w="4980"/>
        <w:gridCol w:w="20"/>
      </w:tblGrid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–</w:t>
            </w:r>
            <w:r>
              <w:rPr/>
              <w:t>Š“‘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huie.hokudai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‘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hirosaki-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“–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tohok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Œ”‘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la.gunma-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</w:t>
            </w:r>
            <w:r>
              <w:rPr/>
              <w:t>Š•‘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ulispsn.ulis.ac.jp:8001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‹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ke.ics.saitama-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Œ‰‹‘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sfc.keio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“‹’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uec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“‹‹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soc.titech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“‹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u-tokyo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“‹—‰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sut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–</w:t>
            </w:r>
            <w:r>
              <w:rPr/>
              <w:t>Œ‰‘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nagoya-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‹“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kyoto-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‘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osaka-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</w:t>
            </w:r>
            <w:r>
              <w:rPr/>
              <w:t>Œ‘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kobe-u.ac.jp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˜‰Ž‘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fumi.eco.wakayama-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““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tokushima-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’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is.kochi-u.ac.jp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‹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kyushu-id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‰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cc.saga-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Œ–‘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eecs.kumamoto-u.ac.jp/</w:t>
            </w:r>
          </w:p>
        </w:tc>
      </w:tr>
      <w:tr>
        <w:trPr>
          <w:trHeight w:val="360" w:hRule="exact"/>
        </w:trPr>
        <w:tc>
          <w:tcPr>
            <w:tcW w:w="2440" w:type="dxa"/>
            <w:gridSpan w:val="2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‹‘</w:t>
            </w:r>
            <w:r>
              <w:rPr/>
              <w:t>Š</w:t>
            </w:r>
          </w:p>
        </w:tc>
        <w:tc>
          <w:tcPr>
            <w:tcW w:w="5000" w:type="dxa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miyazaki-u.ac.jp/</w:t>
            </w:r>
          </w:p>
        </w:tc>
      </w:tr>
      <w:tr>
        <w:trPr>
          <w:trHeight w:val="360" w:hRule="exact"/>
        </w:trPr>
        <w:tc>
          <w:tcPr>
            <w:tcW w:w="2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‘—</w:t>
            </w:r>
            <w:r>
              <w:rPr/>
              <w:t>Š“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kantei.go.jp/</w:t>
            </w:r>
          </w:p>
        </w:tc>
      </w:tr>
      <w:tr>
        <w:trPr>
          <w:trHeight w:val="360" w:hRule="exact"/>
        </w:trPr>
        <w:tc>
          <w:tcPr>
            <w:tcW w:w="2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’</w:t>
            </w:r>
            <w:r>
              <w:rPr/>
              <w:t>Ž‹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aist.go.jp/</w:t>
            </w:r>
          </w:p>
        </w:tc>
      </w:tr>
      <w:tr>
        <w:trPr>
          <w:trHeight w:val="360" w:hRule="exact"/>
        </w:trPr>
        <w:tc>
          <w:tcPr>
            <w:tcW w:w="2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”—</w:t>
            </w:r>
            <w:r>
              <w:rPr/>
              <w:t>Ž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s4.niai.affrc.go.jp/</w:t>
            </w:r>
          </w:p>
        </w:tc>
      </w:tr>
      <w:tr>
        <w:trPr>
          <w:trHeight w:val="360" w:hRule="exact"/>
        </w:trPr>
        <w:tc>
          <w:tcPr>
            <w:tcW w:w="2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—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mpt.go.jp/</w:t>
            </w:r>
          </w:p>
        </w:tc>
      </w:tr>
      <w:tr>
        <w:trPr>
          <w:trHeight w:val="360" w:hRule="exact"/>
        </w:trPr>
        <w:tc>
          <w:tcPr>
            <w:tcW w:w="2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“–““</w:t>
            </w:r>
            <w:r>
              <w:rPr/>
              <w:t>˜ŠŽ‰Ž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ntt.jp/index.html</w:t>
            </w:r>
          </w:p>
        </w:tc>
      </w:tr>
      <w:tr>
        <w:trPr>
          <w:trHeight w:val="360" w:hRule="exact"/>
        </w:trPr>
        <w:tc>
          <w:tcPr>
            <w:tcW w:w="2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WIDEƒƒƒƒƒƒ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wide.ad.jp/</w:t>
            </w:r>
          </w:p>
        </w:tc>
      </w:tr>
      <w:tr>
        <w:trPr>
          <w:trHeight w:val="360" w:hRule="exact"/>
        </w:trPr>
        <w:tc>
          <w:tcPr>
            <w:tcW w:w="2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IIJ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iij.ad.jp/</w:t>
            </w:r>
          </w:p>
        </w:tc>
      </w:tr>
      <w:tr>
        <w:trPr>
          <w:trHeight w:val="360" w:hRule="exact"/>
        </w:trPr>
        <w:tc>
          <w:tcPr>
            <w:tcW w:w="2420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</w:tabs>
              <w:spacing w:before="0" w:after="240"/>
              <w:ind w:left="0" w:hanging="0"/>
              <w:jc w:val="left"/>
              <w:rPr/>
            </w:pPr>
            <w:r>
              <w:rPr/>
              <w:t>JPNIC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Rh1"/>
              <w:keepNext w:val="false"/>
              <w:spacing w:before="0" w:after="240"/>
              <w:ind w:left="340" w:hanging="0"/>
              <w:rPr/>
            </w:pPr>
            <w:r>
              <w:rPr/>
              <w:t>http://www.nic/ad.jp/</w:t>
            </w:r>
          </w:p>
        </w:tc>
      </w:tr>
    </w:tbl>
    <w:p>
      <w:pPr>
        <w:pStyle w:val="Normal"/>
        <w:keepNext w:val="true"/>
        <w:rPr/>
      </w:pPr>
      <w:r>
        <w:rPr/>
        <w:t>WWW ‚TelnetŒ‚‚‚‚ˆ‰‚ƒƒƒ‚‘‚‚‚‚‚‚‚</w:t>
      </w:r>
    </w:p>
    <w:p>
      <w:pPr>
        <w:pStyle w:val="Rh1"/>
        <w:keepNext w:val="true"/>
        <w:rPr/>
      </w:pPr>
      <w:r>
        <w:rPr/>
        <w:t>info.cern.ch</w:t>
      </w:r>
    </w:p>
    <w:p>
      <w:pPr>
        <w:pStyle w:val="Normal"/>
        <w:rPr/>
      </w:pPr>
      <w:r>
        <w:rPr/>
        <w:t>ƒƒƒƒ‚•—‚‚‚‚‚‘‚‚‚Ž‚‚‚‚‰–‚‚‚‚‚</w:t>
      </w:r>
    </w:p>
    <w:p>
      <w:pPr>
        <w:pStyle w:val="Style11"/>
        <w:rPr/>
      </w:pPr>
      <w:r>
        <w:rPr/>
        <w:t>Welcome to CERN</w:t>
      </w:r>
    </w:p>
    <w:p>
      <w:pPr>
        <w:pStyle w:val="Style11"/>
        <w:rPr/>
      </w:pPr>
      <w:r>
        <w:rPr/>
        <w:t>The World-Wide Web: CERN entry point</w:t>
      </w:r>
    </w:p>
    <w:p>
      <w:pPr>
        <w:pStyle w:val="Style11"/>
        <w:rPr/>
      </w:pPr>
      <w:r>
        <w:rPr/>
        <w:t>CERN is the European Particle Physics Laboratory in Geneva, Switzerland. Select by number information here, or elsewhere.</w:t>
      </w:r>
    </w:p>
    <w:p>
      <w:pPr>
        <w:pStyle w:val="Style11"/>
        <w:rPr/>
      </w:pPr>
      <w:r>
        <w:rPr/>
        <w:t>Help[1]About this program</w:t>
      </w:r>
    </w:p>
    <w:p>
      <w:pPr>
        <w:pStyle w:val="Style11"/>
        <w:rPr/>
      </w:pPr>
      <w:r>
        <w:rPr/>
        <w:t>World-Wide Web[2]</w:t>
        <w:tab/>
        <w:t>About the W3 global information</w:t>
      </w:r>
    </w:p>
    <w:p>
      <w:pPr>
        <w:pStyle w:val="Style11"/>
        <w:rPr/>
      </w:pPr>
      <w:r>
        <w:rPr/>
        <w:tab/>
        <w:t>initiative.</w:t>
      </w:r>
    </w:p>
    <w:p>
      <w:pPr>
        <w:pStyle w:val="Style11"/>
        <w:rPr/>
      </w:pPr>
      <w:r>
        <w:rPr/>
        <w:t>CERN information[3]</w:t>
        <w:tab/>
        <w:t>Information from and about this site</w:t>
      </w:r>
    </w:p>
    <w:p>
      <w:pPr>
        <w:pStyle w:val="Style11"/>
        <w:rPr/>
      </w:pPr>
      <w:r>
        <w:rPr/>
        <w:t>Particle Physics[4]</w:t>
        <w:tab/>
        <w:t>Other HEP sites with information</w:t>
      </w:r>
    </w:p>
    <w:p>
      <w:pPr>
        <w:pStyle w:val="Style11"/>
        <w:rPr/>
      </w:pPr>
      <w:r>
        <w:rPr/>
        <w:tab/>
        <w:t>servers</w:t>
      </w:r>
    </w:p>
    <w:p>
      <w:pPr>
        <w:pStyle w:val="Style11"/>
        <w:rPr/>
      </w:pPr>
      <w:r>
        <w:rPr/>
        <w:t>Other Subjects[5]</w:t>
        <w:tab/>
        <w:t>Catalogue of all online information</w:t>
      </w:r>
    </w:p>
    <w:p>
      <w:pPr>
        <w:pStyle w:val="Style11"/>
        <w:rPr/>
      </w:pPr>
      <w:r>
        <w:rPr/>
        <w:tab/>
        <w:t>by subject.</w:t>
      </w:r>
    </w:p>
    <w:p>
      <w:pPr>
        <w:pStyle w:val="Style11"/>
        <w:rPr/>
      </w:pPr>
      <w:r>
        <w:rPr/>
        <w:tab/>
        <w:t>Also: by server type[6] .</w:t>
      </w:r>
    </w:p>
    <w:p>
      <w:pPr>
        <w:pStyle w:val="Style11"/>
        <w:rPr/>
      </w:pPr>
      <w:r>
        <w:rPr/>
        <w:t>** CHECK OUT X11 BROWSER "ViolaWWW": ANON FTP TO info.cern.ch in /pub/www/src *** Still beta, so keep bug reports calm :-)</w:t>
      </w:r>
    </w:p>
    <w:p>
      <w:pPr>
        <w:pStyle w:val="Style12"/>
        <w:rPr/>
      </w:pPr>
      <w:r>
        <w:rPr/>
        <w:t>If you use this service frequently, please install this or any W3 browser on your own machine (see instructions[7] ). You can configure it to start 1-7, &lt;RETURN&gt; for more, Quit, or Help:</w:t>
      </w:r>
    </w:p>
    <w:p>
      <w:pPr>
        <w:pStyle w:val="Normal"/>
        <w:rPr/>
      </w:pPr>
      <w:r>
        <w:rPr/>
        <w:t>“’‚</w:t>
      </w:r>
      <w:r>
        <w:rPr/>
        <w:t>Ž•Œ‚”‚“—‚‚WWW‚‘‚‚‚‚‚‚</w:t>
      </w:r>
    </w:p>
    <w:p>
      <w:pPr>
        <w:pStyle w:val="Heading2"/>
        <w:ind w:left="0" w:hanging="0"/>
        <w:rPr/>
      </w:pPr>
      <w:r>
        <w:rPr/>
        <w:t>8.7 ƒƒƒƒƒƒ(Web‚‚‚‚•‚‚‚•–)</w:t>
      </w:r>
    </w:p>
    <w:p>
      <w:pPr>
        <w:pStyle w:val="Normal"/>
        <w:rPr/>
      </w:pPr>
      <w:r>
        <w:rPr/>
        <w:t>•‚</w:t>
      </w:r>
      <w:r>
        <w:rPr/>
        <w:t>UNIX‚MS-DOS‚Š‚‚‚‚ƒƒ‚‚‚‚‚gopher‚WAIS‚“‚‚‚‚ƒƒƒƒ‚‚‚‚Š‚‚‚‚‚‚‚‚‚‚‚MacintoshWindows“‚IBMŒŠ‹‚‚ƒƒƒƒƒƒ ƒƒƒƒƒƒ‚ƒƒƒ‚Š‚‚‚‚ƒƒ‚‚‚‚‚‚‚‚‚gopher‚WAIS‚ƒƒƒƒƒƒ‚‚‚‚‚‹Ž‚‚‚‚Š‚‚‚‚‚Ž‚‚‚MS-DOS‚ƒƒƒƒ ƒƒ‚‚‚WWW‚ƒƒƒƒƒƒ</w:t>
      </w:r>
      <w:r>
        <w:fldChar w:fldCharType="begin"/>
      </w:r>
      <w:r>
        <w:rPr/>
        <w:instrText xml:space="preserve"> XE "荃莓荞荴荆腛荘:WWW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ƒƒƒƒ‹Š(ŒWeb‚‚ƒƒƒƒƒƒ‚ƒƒƒƒ‚’‚‚“Ž‚ƒƒƒƒƒ‚Ž‚‚‚‚‚‚‚‚‚‚‚‚‚‚ƒƒƒ‹‚‚‚‚‚‚‚‚‚)‚‚‚‚Ž‚‚‚</w:t>
      </w:r>
    </w:p>
    <w:p>
      <w:pPr>
        <w:pStyle w:val="Normal"/>
        <w:rPr/>
      </w:pPr>
      <w:r>
        <w:rPr/>
        <w:t>‚‚‚‚‚‚‚</w:t>
      </w:r>
      <w:r>
        <w:rPr/>
        <w:t>ƒƒƒ‚ƒƒƒƒƒƒ ƒƒ ƒƒƒƒƒƒ‚“‚‚•–‚‚‚‚‚Ž‚‚‚‚ƒƒƒƒƒƒƒƒƒ ƒƒƒƒ‚ƒƒƒƒƒƒ‚ˆ‘‚‚‚‚‚‚ƒƒƒƒƒƒ</w:t>
      </w:r>
      <w:r>
        <w:fldChar w:fldCharType="begin"/>
      </w:r>
      <w:r>
        <w:rPr/>
        <w:instrText xml:space="preserve"> XE "荎莉荃荁莓荧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ƒƒƒƒƒ‚Œ‚‚‚‚‚‚‰‚‚ƒƒƒƒƒƒ‚’‘‚‚•–‚‚‚‚‚‚‚‚‚ƒƒƒƒƒ‚ftp‚‚WWW‚Ž‚‚‚‚‚ƒƒƒ—‚ƒƒƒƒƒƒ ƒƒƒƒƒƒ‚’‹‚‚‚</w:t>
      </w:r>
    </w:p>
    <w:p>
      <w:pPr>
        <w:pStyle w:val="Normal"/>
        <w:rPr/>
      </w:pPr>
      <w:r>
        <w:rPr/>
        <w:t>Œftp‚‚gopher‚Ž‚‚‚‚‚‚‚ƒƒƒ—‚ƒƒƒƒƒƒƒƒƒƒƒ‚‚‚‚‚‚‘‚‘‚‚‚‚‚ƒƒƒƒƒƒ ƒƒƒƒƒ‚SLIP</w:t>
      </w:r>
      <w:r>
        <w:fldChar w:fldCharType="begin"/>
      </w:r>
      <w:r>
        <w:rPr/>
        <w:instrText xml:space="preserve"> XE "SLIP:荶莍荧荒莋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Sirial Line Internet Protocol)‚PPP</w:t>
      </w:r>
      <w:r>
        <w:fldChar w:fldCharType="begin"/>
      </w:r>
      <w:r>
        <w:rPr/>
        <w:instrText xml:space="preserve"> XE "PPP:荶莍荧荒莋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Point to Point Protocol)‚Œ‚‚‚ƒƒƒƒƒ‚Ž—‚‚ƒƒƒƒƒ‚‘Œƒƒƒƒƒ‚“‚ƒƒƒƒ‚ƒƒ ƒƒƒƒ‚Ž‚‚ƒƒƒƒƒƒ‚’‚‚‚</w:t>
      </w:r>
    </w:p>
    <w:p>
      <w:pPr>
        <w:pStyle w:val="Normal"/>
        <w:rPr/>
      </w:pPr>
      <w:r>
        <w:rPr/>
        <w:t>ƒƒƒƒƒƒ ƒƒƒƒƒ‚Ž‚‚ƒƒ‚ƒƒƒƒƒƒ‚ƒƒƒƒƒƒ‚“‚‚‚‚‚‚‚‚ƒƒƒƒƒƒ‚“Ž‚•‚‚‚‚‚‚‚‚‚‚‚‚‚‚‚‚‚‚‚1‚‚ƒƒƒƒƒ‚‘Œƒƒƒƒ‚ƒƒƒƒƒ‚‚‚‚Š‚•‚ƒƒƒƒƒ‚ƒƒƒƒƒƒ ƒƒƒƒ ƒƒƒƒƒ‚Ž‚—’‚‰˜‚‚‚‚‚‚‚‚‚‚‚</w:t>
      </w:r>
    </w:p>
    <w:p>
      <w:pPr>
        <w:pStyle w:val="Heading2"/>
        <w:ind w:left="0" w:hanging="0"/>
        <w:rPr/>
      </w:pPr>
      <w:r>
        <w:rPr/>
        <w:t>8.8 ƒƒƒƒ ƒƒƒƒƒƒ</w:t>
      </w:r>
    </w:p>
    <w:p>
      <w:pPr>
        <w:pStyle w:val="Normal"/>
        <w:rPr/>
      </w:pPr>
      <w:r>
        <w:rPr/>
        <w:t>ƒƒƒƒƒƒ‚‹‚‚‚‚‚‚‚‚‚‚‚‚‚ƒƒƒƒƒƒ‚•‰‚‚‚‚‚‘‚‚‚‚‚‚‚‚‚‚‚‚ƒƒƒƒ‚“ŠŠ‚‚‚ƒƒ‚“’gopher</w:t>
      </w:r>
      <w:r>
        <w:fldChar w:fldCharType="begin"/>
      </w:r>
      <w:r>
        <w:rPr/>
        <w:instrText xml:space="preserve"> XE "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Ž‚‚‚‚‚‚‚‚‚‚“’‚ƒƒƒ‚ƒƒƒƒ‚‚‚‚‚‚”‚ŽŠ‚‚‚‚‚‚‚‹‚•‚‚‚</w:t>
      </w:r>
    </w:p>
    <w:p>
      <w:pPr>
        <w:pStyle w:val="Normal"/>
        <w:rPr/>
      </w:pPr>
      <w:r>
        <w:rPr/>
        <w:t>‘‚‚‚‚‚‚</w:t>
      </w:r>
      <w:r>
        <w:rPr/>
        <w:t>ƒƒƒ‚‚‚‚‚‚‘‚‚ƒƒ‚‘‚‚‚‚‚‚‚‚ƒƒƒ‚‚‘‚‚‚‚‚‚‚‚‚ƒƒƒƒ‚‚‚‚‚‚‚‚‚‚‚‚‚‚‚‚–‘</w:t>
      </w:r>
      <w:r>
        <w:fldChar w:fldCharType="begin"/>
      </w:r>
      <w:r>
        <w:rPr/>
        <w:instrText xml:space="preserve"> XE "離釨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‘‹‚‚‚‚‚‚‚Š‚‚‚‚‚‚‚‚’‚‚‚‚‚•‰‚Œ‚‚‚—•‚‚‘‚‚‚Ž’‚‚‚‚‚‚veronica</w:t>
      </w:r>
      <w:r>
        <w:fldChar w:fldCharType="begin"/>
      </w:r>
      <w:r>
        <w:rPr/>
        <w:instrText xml:space="preserve"> XE "veronica"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%00%04%00±‚±‚Å‚·‚³"/>
      <w:bookmarkEnd w:id="0"/>
      <w:r>
        <w:rPr/>
        <w:t>Ž—Ž‚‘‹‚‚‚•‚veronicaƒƒƒƒ‚ƒƒƒ‚‚‚‚‚‚</w:t>
      </w:r>
    </w:p>
    <w:p>
      <w:pPr>
        <w:pStyle w:val="Normal"/>
        <w:rPr/>
      </w:pPr>
      <w:r>
        <w:rPr/>
        <w:t>gopher‚Ž‚‚ƒƒƒƒ‚Ž‚‚‚‚‚ˆ—‚’‚ƒƒƒƒ–‚‚‚‚(‚‚‚‚‚‚‚‚‰‚‚—‚ƒƒƒƒŠ—Ž‚UNIX‚‰Œ‚Ž‚‚128•Ž‚Ž‚‚‚‚‚‚‚)‚‚–‘‚ƒƒƒƒ‚•‘‚‚‚‚‚‚‚•‚‚‚‚‚</w:t>
      </w:r>
    </w:p>
    <w:p>
      <w:pPr>
        <w:pStyle w:val="Normal"/>
        <w:rPr/>
      </w:pPr>
      <w:r>
        <w:rPr/>
        <w:t>‚‚‚</w:t>
      </w:r>
      <w:r>
        <w:rPr/>
        <w:t>Š’‚–‘‚•‚‚‚‚‚‚‚MS-DOSƒƒƒƒƒ‚’‚‚BackSpaceƒ‚Ž‚‚‚“‚‚–‚‚‚‚‚‚‚‚‚‚‚‚‚‚‚‚‚‚‚‚BackSpaceƒ‚–‚‚‚‚‚‚‚–‚‚‚ƒƒƒƒ‚ƒƒƒƒƒƒƒ‚ƒƒƒƒƒ‚‚‚‚‚MS-DOS‚ƒƒƒƒ–Œ‚‚‚‚ƒƒƒƒ–‚Œ‚‚‚‚‚Ž‚‚‚‚‚‚‚‚‚‚‚‚—ˆ‚‚‚‚‚‚‚‚‚</w:t>
      </w:r>
    </w:p>
    <w:p>
      <w:pPr>
        <w:pStyle w:val="Normal"/>
        <w:rPr/>
      </w:pPr>
      <w:r>
        <w:rPr/>
        <w:t>‚‚‚‚‚‚‚</w:t>
      </w:r>
      <w:r>
        <w:rPr/>
        <w:t>ƒƒ‚ƒƒƒƒƒ‚–‘‘‘‚‹”‚‚‚‚‚‚‚‚‚‚‚‚‚‚‚‚‚‚‚‚‚‚‚‚‚‚ƒƒƒƒ‚ƒƒ ƒƒƒƒƒƒ‚•‘‚‚‘‚‚‚‚‚‚Ž•Ž‚ƒƒ‚‘‚‚‚‚‚‚‚gopher‚‚”‚‚‚‚‚‚ƒƒƒƒ‚ƒƒ‚‚‚‚‚‚‚‚‚‚‚ƒƒ ƒƒƒƒƒ‚ƒƒƒƒ‚Ž‚‚ƒƒ ƒƒƒƒƒƒ‚•‘‚‚‚‚‚‚‚‚‚‚‚‚–‘‚•‚‚‚‚‚‚‚‚ƒƒƒƒƒ‚‚‚</w:t>
      </w:r>
    </w:p>
    <w:p>
      <w:pPr>
        <w:pStyle w:val="Heading2"/>
        <w:ind w:left="0" w:hanging="0"/>
        <w:rPr/>
      </w:pPr>
      <w:r>
        <w:rPr/>
        <w:t>8.9 FYI</w:t>
      </w:r>
    </w:p>
    <w:p>
      <w:pPr>
        <w:pStyle w:val="Normal"/>
        <w:rPr/>
      </w:pPr>
      <w:r>
        <w:rPr/>
        <w:t>David Riggins‚gopher‚ƒƒƒ</w:t>
      </w:r>
      <w:r>
        <w:fldChar w:fldCharType="begin"/>
      </w:r>
      <w:r>
        <w:rPr/>
        <w:instrText xml:space="preserve"> XE "gopher:莊荘荧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Ž—•‚‚‚•–•‚ƒƒƒ</w:t>
      </w:r>
      <w:r>
        <w:fldChar w:fldCharType="begin"/>
      </w:r>
      <w:r>
        <w:rPr/>
        <w:instrText xml:space="preserve"> XE "莊荘荧: gopher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Š—‚‚‚‚‚‚‚ƒƒƒ‚ftpƒƒƒ‚‚‚ftp.einet.net‚pubƒƒƒƒƒƒ‚Œ•‚‚‚‚‚‚‚gopher-jewels.txt.‚‚‚‚‚–‘‚ƒƒƒƒ‚Œ•‚‚‚‚‚‚‚‚‚</w:t>
      </w:r>
    </w:p>
    <w:p>
      <w:pPr>
        <w:pStyle w:val="Normal"/>
        <w:rPr/>
      </w:pPr>
      <w:r>
        <w:rPr/>
        <w:t>•‚•–‚‚‚</w:t>
      </w:r>
      <w:r>
        <w:rPr/>
        <w:t>ƒƒƒƒ ƒƒƒ‚Ž‰‚‚ƒƒƒ‚Ž““‚“Žƒƒƒƒƒƒ‚‘‚‚‚‚‚‚‚‚‚‚‚‚“˜‚‚‚‚gopherjewelslist-request`tpis.cactus.org(‚‚‚‚••‚1Œ‚‚)‚ƒƒ ƒƒƒƒ‚‘‚‚‚subject‚‹”‚‚‚‚‚–‚ƒƒƒƒ‚‚‚‚‚</w:t>
      </w:r>
    </w:p>
    <w:p>
      <w:pPr>
        <w:pStyle w:val="Normal"/>
        <w:rPr/>
      </w:pPr>
      <w:r>
        <w:rPr/>
        <w:t>Blake Gumprecht‚••‚Š‚‚‚‚‚••‚‰‰‚‚‚‚gopherƒƒƒ‚‚‚Telnetƒƒƒ</w:t>
      </w:r>
      <w:r>
        <w:fldChar w:fldCharType="begin"/>
      </w:r>
      <w:r>
        <w:rPr/>
        <w:instrText xml:space="preserve"> XE "Telnet荔荃荧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ƒƒƒ‚Ž‚‚‚‚‚”‚‚‚ƒƒƒ‚USENET‚news.answersƒƒƒƒƒƒ‚‚‚soc.answersƒƒƒƒƒƒ‚3Š‚‚‚—‚‚‚‚‚‚‚‚‚ƒƒƒ‚anonymous ftp‚‰‚‚rtfm.mit.eduƒƒƒ‚ /pub/usenet/news.answers/us-govt-net-pointersƒƒƒƒƒƒ‚‚“Ž‚‚‚‚</w:t>
      </w:r>
    </w:p>
    <w:p>
      <w:pPr>
        <w:pStyle w:val="Normal"/>
        <w:rPr/>
      </w:pPr>
      <w:r>
        <w:rPr/>
        <w:t>ƒƒƒƒ‘ŠSchool of Information and Library Studies‚Š‚‹‹Š‚‚Œ‚‚‚‚‚‚ƒƒƒƒƒƒ ƒƒƒ‚11•–‚•—‚ƒƒƒ‚‚‚‚‚‚‚‚‚ƒƒƒ‚gopher‚‰‚‚gopher.lib.umich.edu‚What’s New and Featured Resourcesƒƒƒ‚“Ž‚‚‚‚</w:t>
      </w:r>
    </w:p>
    <w:p>
      <w:pPr>
        <w:pStyle w:val="Normal"/>
        <w:rPr/>
      </w:pPr>
      <w:r>
        <w:rPr/>
        <w:t>USENETƒƒƒƒƒƒ</w:t>
      </w:r>
      <w:r>
        <w:fldChar w:fldCharType="begin"/>
      </w:r>
      <w:r>
        <w:rPr/>
        <w:instrText xml:space="preserve"> XE "USENET荪莅腛荘荏莋腛荶:goph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newsgroupscomp.infosystems.gopher‚‚‚comp.infosystems.wais‚‚‚‚‚gopher‚WAIS‚Š‚‚‹“‹‚‚‚‚‚‚‚‚</w:t>
      </w:r>
    </w:p>
    <w:p>
      <w:pPr>
        <w:pStyle w:val="Normal"/>
        <w:rPr/>
      </w:pPr>
      <w:r>
        <w:rPr/>
        <w:t>Interpediaƒƒƒƒƒƒ</w:t>
      </w:r>
      <w:r>
        <w:fldChar w:fldCharType="begin"/>
      </w:r>
      <w:r>
        <w:rPr/>
        <w:instrText xml:space="preserve"> XE "Interpedia荶莍荗荆荎荧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‚ƒƒƒƒƒƒ‚‚‚‚‚‚‚ƒƒ‚‚‹–‚—‰‚•‚‚‚‚Ž‚‚gopher‚ˆ’“‰‚‚‚‚‚‚‚Ž‚‚‚‚‚ƒƒƒƒƒƒ‚ƒƒƒƒ ƒƒƒ‚Ž‰‚‚‚‚“Žƒƒ(subject:‚subscribe‚‚‚)‚interpedia-request@telerama.lm.com.‚‘‚‚‚‚‚anonymous ftp‚‰‚‚ftp.lm.com‚pub/interpediaƒƒƒƒƒƒ‚‚ƒƒƒƒƒƒ‚Ž‰ƒƒƒƒƒƒ‚Ž‚‚‚‚</w:t>
      </w:r>
    </w:p>
    <w:p>
      <w:pPr>
        <w:pStyle w:val="Normal"/>
        <w:keepLines/>
        <w:widowControl/>
        <w:bidi w:val="0"/>
        <w:spacing w:lineRule="exact" w:line="360" w:before="0" w:after="240"/>
        <w:ind w:left="34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800" w:right="1800" w:gutter="284" w:header="1418" w:top="2268" w:footer="1418" w:bottom="1474"/>
      <w:pgNumType w:start="13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b1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  <w:r>
      <mc:AlternateContent>
        <mc:Choice Requires="wps">
          <w:drawing>
            <wp:anchor behindDoc="0" distT="0" distB="0" distL="90170" distR="90170" simplePos="0" locked="0" layoutInCell="0" allowOverlap="1" relativeHeight="30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8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b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b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1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TITLE </w:instrText>
    </w:r>
    <w:r>
      <w:rPr/>
      <w:fldChar w:fldCharType="separate"/>
    </w:r>
    <w:r>
      <w:rPr/>
      <w:t>�N�ł�킩��C���^�[�l�b�g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6">
              <wp:simplePos x="0" y="0"/>
              <wp:positionH relativeFrom="page">
                <wp:posOffset>720725</wp:posOffset>
              </wp:positionH>
              <wp:positionV relativeFrom="page">
                <wp:posOffset>252730</wp:posOffset>
              </wp:positionV>
              <wp:extent cx="6120765" cy="252095"/>
              <wp:effectExtent l="0" t="0" r="0" b="0"/>
              <wp:wrapSquare wrapText="largest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5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8�� Gopher�CWAIS�CWorld-Wide Web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9.85pt;mso-wrap-distance-left:7.1pt;mso-wrap-distance-right:7.1pt;mso-wrap-distance-top:0pt;mso-wrap-distance-bottom:0pt;margin-top:19.9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5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8�� Gopher�CWAIS�CWorld-Wide Web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SUBJECT </w:instrText>
    </w:r>
    <w:r>
      <w:rPr/>
      <w:fldChar w:fldCharType="separate"/>
    </w:r>
    <w:r>
      <w:rPr/>
      <w:t>��8�� Gopher�CWAIS�CWorld-Wide Web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2">
              <wp:simplePos x="0" y="0"/>
              <wp:positionH relativeFrom="page">
                <wp:posOffset>720725</wp:posOffset>
              </wp:positionH>
              <wp:positionV relativeFrom="page">
                <wp:posOffset>252730</wp:posOffset>
              </wp:positionV>
              <wp:extent cx="6120765" cy="25209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5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8�� Gopher�CWAIS�CWorld-Wide Web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9.85pt;mso-wrap-distance-left:7.1pt;mso-wrap-distance-right:7.1pt;mso-wrap-distance-top:0pt;mso-wrap-distance-bottom:0pt;margin-top:19.9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5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8�� Gopher�CWAIS�CWorld-Wide Web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ge">
                <wp:posOffset>252730</wp:posOffset>
              </wp:positionV>
              <wp:extent cx="6120765" cy="25209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39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8�� Gopher�CWAIS�CWorld-Wide Web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9.85pt;mso-wrap-distance-left:7.1pt;mso-wrap-distance-right:7.1pt;mso-wrap-distance-top:0pt;mso-wrap-distance-bottom:0pt;margin-top:19.9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39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8�� Gopher�CWAIS�CWorld-Wide Web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  <w:ind w:left="340" w:hanging="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  <w:ind w:left="340" w:hanging="0"/>
    </w:pPr>
    <w:rPr>
      <w:rFonts w:ascii="ＭＳ 明朝" w:hAnsi="ＭＳ 明朝" w:eastAsia="ＭＳ 明朝" w:cs="ＭＳ 明朝"/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7:25:00Z</dcterms:created>
  <dc:creator>����o�ŕ� �o�łf</dc:creator>
  <dc:description/>
  <dc:language>en-US</dc:language>
  <cp:lastModifiedBy>����o�ŕ� �o�łf</cp:lastModifiedBy>
  <cp:lastPrinted>1995-01-19T15:57:00Z</cp:lastPrinted>
  <dcterms:modified xsi:type="dcterms:W3CDTF">1995-01-24T10:50:00Z</dcterms:modified>
  <cp:revision>65</cp:revision>
  <dc:subject>��8�� Gopher�CWAIS�CWorld-Wide Web</dc:subject>
  <dc:title>�N�ł�킩��C���^�[�l�b�g</dc:title>
</cp:coreProperties>
</file>