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w:t>
      </w:r>
      <w:r>
        <w:rPr/>
        <w:t>7 FTP</w:t>
      </w:r>
    </w:p>
    <w:p>
      <w:pPr>
        <w:pStyle w:val="Heading2"/>
        <w:ind w:left="0" w:hanging="0"/>
        <w:rPr/>
      </w:pPr>
      <w:r>
        <w:rPr/>
        <w:t>7.1 ƒƒƒƒ‚Ž</w:t>
      </w:r>
    </w:p>
    <w:p>
      <w:pPr>
        <w:pStyle w:val="Normal"/>
        <w:rPr/>
      </w:pPr>
      <w:r>
        <w:rPr/>
        <w:t>ƒƒƒƒƒƒ‚‘‚‚‚‚‰•‚‚ƒƒƒƒ‚ˆ”ƒƒ‚ƒƒƒƒ‚‚‚ƒƒƒƒ ƒƒƒƒƒ‚ƒƒƒƒ‚Ž‚‚‚‚‚‚‚‚‚‘‚‚•Ž‚‚‚‚‚‚‚ƒƒƒƒƒ‹Ž‚‘‰‚‚–—‚‚‚’ƒƒƒ‚ƒƒƒƒƒƒ ƒƒƒƒƒ XE "ƒƒƒƒƒƒ ƒƒƒƒƒ" \y "ƒƒƒƒƒƒƒƒƒƒƒ" §‚’‹‚‚‚‚‚Ž•‚IBM PC‚Ž‚‚‚‚‚‚‚ˆ‚‚’ƒƒƒƒƒ‚—‚‚‚Amiga‚‚‚ƒƒ‚‚‚‚ƒƒƒƒƒƒ‚‚‚‚‚‚Ž‚‚‚‚‚‚‚‚‚‚‚</w:t>
      </w:r>
    </w:p>
    <w:p>
      <w:pPr>
        <w:pStyle w:val="Normal"/>
        <w:rPr/>
      </w:pPr>
      <w:r>
        <w:rPr/>
        <w:t>‚‚</w:t>
      </w:r>
      <w:r>
        <w:rPr/>
        <w:t>ƒƒƒƒƒ‚ƒƒ(ƒƒƒƒƒƒ‚‚“—Œ‚‚)‚–‚‚‚‚‚Ž•‚‚‚‚‚‚‚‚‚‚‚‚ƒƒƒ‚”“‚”–‚ŽŒŽ‚–‚‚“•‚‰–‚‚‚ƒƒƒƒƒƒ‚Ž‚“‚‚‚‚‚‚‚‚‚‚‚‰ŽŽ‚‚‚”‚‚‚Lost in Space‚–‚—–‚‚‚Œ‚‚‚‚‚‚‚ƒƒƒƒƒƒ‚‚‚‚‚Š‚‚’‚‚‚‚‚‚‚‚‚•‚‚‚‚‚•‚‚‚‚‚‰‚‚‚‚‚ƒƒƒƒ‚‚‚‚‚</w:t>
      </w:r>
    </w:p>
    <w:p>
      <w:pPr>
        <w:pStyle w:val="Normal"/>
        <w:rPr/>
      </w:pPr>
      <w:r>
        <w:rPr/>
        <w:t>‚‚‚‚‚‚‚</w:t>
      </w:r>
      <w:r>
        <w:rPr/>
        <w:t>ƒƒƒƒ‚Ž‚‚•‚–‚‚‚Œ‚‚‚‚ƒƒƒƒ‚‚‚‚•‘‚‚‚‚‚‚‚˜‚‚‚‚ˆ”“‚ƒƒƒƒ‚Ž‚‚•‚ƒƒƒƒ“‘ƒƒƒƒƒ(ftp : file transfer protocol)‚‰‚‚•–‚‚Telnet‚“—ƒƒƒƒƒƒ‚‘‚‚‚‚ƒƒƒƒ‚‚‚‚ftp‚ƒƒƒƒ‚‚‚‚‚‚‚‚‚‚‚‚‚‚‚ƒƒƒƒ‚‚‚ƒƒƒƒ‚‚“Žƒƒ‚‰‚‚‘‚‚ƒƒƒƒ‚Ž‚‚‚‚‚‚‚‚‚(‘8‚Ž)</w:t>
      </w:r>
    </w:p>
    <w:p>
      <w:pPr>
        <w:pStyle w:val="Normal"/>
        <w:rPr/>
      </w:pPr>
      <w:r>
        <w:rPr/>
        <w:t>ftp‚‹“‚Telnet‚Ž—‚“‚‚Š’‚‚ƒƒƒƒƒƒƒ‚ƒƒƒƒƒƒƒ‚ˆ‰‚‚‚‚“—‚Returnƒ‚‰‚‚‚</w:t>
      </w:r>
    </w:p>
    <w:p>
      <w:pPr>
        <w:pStyle w:val="Normal"/>
        <w:rPr/>
      </w:pPr>
      <w:r>
        <w:rPr/>
        <w:t>ftp ƒƒƒ.–‘</w:t>
      </w:r>
    </w:p>
    <w:p>
      <w:pPr>
        <w:pStyle w:val="Normal"/>
        <w:rPr/>
      </w:pPr>
      <w:r>
        <w:rPr/>
        <w:t></w:t>
      </w:r>
      <w:r>
        <w:rPr/>
        <w:t>ƒƒƒ.–‘‚ƒƒƒƒ‚‚‚ftpƒƒƒ‚ƒƒƒƒ‚‚Telnet‚ftp‚‚‚‚ˆ‚‚1‚‚ftp‚‰‹ŽŠ(’Œ’ŽŠ‚Œ‘6Ž‚‚ŒŒ6Ž)‚ftpƒƒƒ‚‘‚‚‚‚ˆ”‚‚‚‚‚‚‚‚‚Ž‚‚‚‚‚‚‚‚‚</w:t>
      </w:r>
    </w:p>
    <w:p>
      <w:pPr>
        <w:pStyle w:val="Normal"/>
        <w:rPr/>
      </w:pPr>
      <w:r>
        <w:rPr/>
        <w:t>ƒƒƒƒƒ’‚ƒƒƒƒ‚“‘‚‚‚‚ƒƒƒƒƒ“—‚‘—‚”‚‚‚‚‚‚“—‚’Š‚ƒƒƒƒƒ‚Ž—‚‹”‚•—‚‚‚‚‚‚‚‚ˆ”ƒƒ‚‘‚‚“ƒƒƒƒ‰”‚ftpƒƒƒƒ‚ˆ•‚‚‚‚‚‚7.6‚ftpƒƒƒ‚ƒƒƒ‚‚‚‚‚‚</w:t>
      </w:r>
    </w:p>
    <w:p>
      <w:pPr>
        <w:pStyle w:val="Normal"/>
        <w:rPr/>
      </w:pPr>
      <w:r>
        <w:rPr/>
        <w:t>7.2—‚‚‚‚Archie XE "Archie" \y "Archie" §</w:t>
      </w:r>
    </w:p>
    <w:p>
      <w:pPr>
        <w:pStyle w:val="Normal"/>
        <w:rPr/>
      </w:pPr>
      <w:r>
        <w:rPr/>
        <w:t>‚‚‚‚‚‚‚‚‚—‚‚</w:t>
      </w:r>
      <w:r>
        <w:rPr/>
        <w:t>ƒƒƒƒ‚Œ•‚‚‚‚‚‚‚‚‚‚‚‚‚‚</w:t>
      </w:r>
    </w:p>
    <w:p>
      <w:pPr>
        <w:pStyle w:val="Normal"/>
        <w:rPr/>
      </w:pPr>
      <w:r>
        <w:rPr/>
        <w:t>2,3”‘‚‚‚‚‚‹’‚”‚‹‚‚‚ƒƒƒƒ‚ƒƒƒƒƒƒ‚‚‚‚•‘‚‚‚‚‚‚‚‚’‚‚‚ƒƒƒ ƒƒƒƒƒƒ‚‘‚‚‚‚‚‚‚‚‚–“‚‚‚‚’‚‚‚‚‰•‚‚‘ƒƒƒƒ ƒƒƒƒƒ‚•Ž‚Œ‚‚‚‚‚‚‚‚‚‚‚‚‚‚‚‚‚‚‚‚</w:t>
      </w:r>
    </w:p>
    <w:p>
      <w:pPr>
        <w:pStyle w:val="Normal"/>
        <w:rPr/>
      </w:pPr>
      <w:r>
        <w:rPr/>
        <w:t>Alan EmtageBill HeelanPeter Deutsch‚‚‚ƒƒƒƒƒƒ‚McGill‘Š‚Š‚“‚Ž–‚‚‚‚‚‚‚‚‚‚–Š‚‚‚‚‚‚‚‚‚”‚‚‚‚‚‘‚‚Ž‚‘‚‚‚‚‚archie‚‚‚–‚ƒƒƒƒ ƒƒƒƒ‚‚‚‚‚‚‚‚’Š“‚ƒƒƒƒƒƒƒƒƒ‚Œ‚‚‚‚‚‚‚‰‚‚‚‚‚‚’‚‚‚‚‚‚‚‚‚‚archie‚Œ‚‚ƒƒƒƒ–‚“—‚‚‚‚‚ƒƒƒƒƒƒ‚‚‚‚‚‚‚‚‚‚‚‚•‚‚‚‚archie‚Œ1000Œ‹‚Š’‚ƒƒƒƒ ƒƒƒƒƒ‚‚‚‚‚‚</w:t>
      </w:r>
    </w:p>
    <w:p>
      <w:pPr>
        <w:pStyle w:val="Normal"/>
        <w:rPr/>
      </w:pPr>
      <w:r>
        <w:rPr/>
        <w:t>Œƒƒƒƒ‚Œ‚ŽŽ‚‚•–‚TelnetŒ—ƒƒƒƒƒƒƒ‚ƒƒƒƒƒƒ ƒƒƒƒƒ‚Ž—‚‚ “Žƒƒ‚Ž‚‚3‚‚‚‚‚‚‚‚‚‚‚‚3‚‚•–‚‚‚‚ƒƒƒƒ‚ƒƒƒƒ‚‚‚–‘‚ˆ•‚“—‚‚‚‚‚ƒƒƒƒƒƒ‚‚‚ƒƒƒƒ‚•‘‚‚‚‚‚‚‹‚‚‚‚‚‚Telnet‚ƒƒƒƒ‚‚‚‚Telnet‚archie.mcgill.ca archie.sura.net archie.unl.eduarchie.ans.net‚‚‚archie.rutgers.edu‚ƒƒƒƒ‚‘‚‚‚‚ƒƒƒƒ–‚—‹‚‚‚‚‚Ž‚‚‚‚“—‚‚Returnƒ‚‰‚‚‚</w:t>
      </w:r>
    </w:p>
    <w:p>
      <w:pPr>
        <w:pStyle w:val="Normal"/>
        <w:rPr/>
      </w:pPr>
      <w:r>
        <w:rPr/>
        <w:t>archie</w:t>
      </w:r>
    </w:p>
    <w:p>
      <w:pPr>
        <w:pStyle w:val="Normal"/>
        <w:rPr/>
      </w:pPr>
      <w:r>
        <w:rPr/>
        <w:t>‘‚‚‚</w:t>
      </w:r>
      <w:r>
        <w:rPr/>
        <w:t>prog XE "prog:archie" \y "prog:archie" §‚Ž—ƒƒƒƒ‚‚‚‚‚ŒŽ‚Ž‚‚‚‚‚‚‚‚</w:t>
      </w:r>
    </w:p>
    <w:p>
      <w:pPr>
        <w:pStyle w:val="Normal"/>
        <w:rPr/>
      </w:pPr>
      <w:r>
        <w:rPr/>
        <w:t>prog ƒƒƒƒ–</w:t>
      </w:r>
    </w:p>
    <w:p>
      <w:pPr>
        <w:pStyle w:val="Normal"/>
        <w:rPr/>
      </w:pPr>
      <w:r>
        <w:rPr/>
        <w:t>‚‚‚‚‚“—‚</w:t>
      </w:r>
      <w:r>
        <w:rPr/>
        <w:t>Returnƒ‚‰‚‚‚ƒƒƒƒ–‚Œ‚‚ƒƒƒƒƒ‚‚‚ƒƒƒƒ‚‚</w:t>
      </w:r>
    </w:p>
    <w:p>
      <w:pPr>
        <w:pStyle w:val="Normal"/>
        <w:rPr/>
      </w:pPr>
      <w:r>
        <w:rPr/>
        <w:t>‚‚‚‚‚‚</w:t>
      </w:r>
      <w:r>
        <w:rPr/>
        <w:t>ƒƒƒƒ–‚•‚‚‚‚‚–‘‚ˆ•‚‚‚‚‚‚‚‚‚‚‚PKZIP‚“—‚‚‚PKZIP204.EXE‚“—‚‚‚“‚Œ‰‚‚‚‚‚‚‚ƒƒƒƒ‚DOS‚UNIX‚‚‚‚ƒƒƒƒƒƒ‚ƒƒƒ‚‚‚‚archie‚PKZIP*‚Œ‚‚‚‚‚ŽŽ‚‚‚‚‚–‘‚‚Œ“‚‚‚‚‚‚‚‚‚‚‚’ˆ‚‚‚“‚ƒƒƒƒ‚hie‚Ž‚‚ƒƒƒƒƒ‚ƒƒƒƒƒƒƒƒƒƒ‚“—‚‚‚‚‚ƒƒƒƒƒ‚‚‚ƒƒƒƒ‚Š‚‚‚‚‚‚•‚Œ‚‚‚‚‚‚‚‚‚‚</w:t>
      </w:r>
    </w:p>
    <w:p>
      <w:pPr>
        <w:pStyle w:val="Normal"/>
        <w:rPr/>
      </w:pPr>
      <w:r>
        <w:rPr/>
        <w:t>“</w:t>
      </w:r>
      <w:r>
        <w:rPr/>
        <w:t>ˆ•‚ƒƒƒƒƒƒ ƒƒƒ‚—‚archieƒƒƒƒƒ‚Ž‚‚‚‚‚‚‚‚‚ƒƒƒƒƒ‚ƒƒ‚•ƒƒƒƒƒ‚Ž‚‚‚‚‚‚ˆ”‹‚ƒƒƒƒ‚“‚‚‚Ž•‚Ž‚‚‚‚ƒƒƒƒ‚‚‚ƒƒƒƒƒ‚‚‚‚‚‚‚‚ƒƒƒƒŠ—Ž‚‚‚‚‚‚‚‚‚‚‚‚‚ƒƒƒƒƒƒƒƒƒƒƒ‚Ž‚archie‚‚‚‚‚‘‚•‚’‹‚‚‚‚‚‚‚‚‚‚‚ƒƒƒƒƒ‚‚‚ƒƒƒƒƒƒƒ‚ƒƒƒƒƒƒƒ‚ˆ‰‚‚‚‚“—‚Returnƒ‚‰‚‚‚</w:t>
      </w:r>
    </w:p>
    <w:p>
      <w:pPr>
        <w:pStyle w:val="Normal"/>
        <w:rPr/>
      </w:pPr>
      <w:r>
        <w:rPr/>
        <w:t>archie -s ƒƒƒƒ–</w:t>
      </w:r>
    </w:p>
    <w:p>
      <w:pPr>
        <w:pStyle w:val="Normal"/>
        <w:rPr/>
      </w:pPr>
      <w:r>
        <w:rPr/>
        <w:t></w:t>
      </w:r>
      <w:r>
        <w:rPr/>
        <w:t>ƒƒƒƒ–‚Œ‚‚ƒƒƒƒƒ‚‚‚ƒƒƒƒƒƒ‚–‘‚‚-s‚ƒƒƒƒƒ‚‘‚‚ƒƒƒƒ–‚‚‚‘•Ž‚•Ž‚ˆ‚‚–Ž‚‚••“‚ˆ’‚‚‚‚‚Œ‚‚‚‚‚ŽŽ‚‚‚ˆ‰‚‚‚‚“—‚‚‚‚‚‚</w:t>
      </w:r>
    </w:p>
    <w:p>
      <w:pPr>
        <w:pStyle w:val="Normal"/>
        <w:rPr/>
      </w:pPr>
      <w:r>
        <w:rPr/>
        <w:t>archie -s ƒƒƒƒ–|more</w:t>
      </w:r>
    </w:p>
    <w:p>
      <w:pPr>
        <w:pStyle w:val="Normal"/>
        <w:rPr/>
      </w:pPr>
      <w:r>
        <w:rPr/>
        <w:t>‚‚‚—‚‰–‚‚‚’</w:t>
      </w:r>
      <w:r>
        <w:rPr/>
        <w:t>Ž‚‚‚(’‚‚‚‚ƒƒƒƒ‚Ž‚‚‚‚ƒƒƒ‚‘‚‚——‚‚)‚‚ƒƒƒƒ ƒƒƒƒ‹”‚Ž‚‚ƒƒ‚ƒƒƒƒƒ‚ƒƒƒƒ‚Š‚‚‚‚‚‚‚‚</w:t>
      </w:r>
    </w:p>
    <w:p>
      <w:pPr>
        <w:pStyle w:val="Normal"/>
        <w:rPr/>
      </w:pPr>
      <w:r>
        <w:rPr/>
        <w:t>‹‚‚‚‚‚•–‚‚</w:t>
      </w:r>
      <w:r>
        <w:rPr/>
        <w:t>ƒƒƒƒ‚‚‚‚3”–‚Ž’‚‚‚“Žƒƒ XE "“Žƒƒ:archie" \y "ƒƒƒƒƒ:archie" §‚‚‚‚‚ƒƒƒƒ‚archie@quiche.cs.mcgill.ca‚‘‚‚‚‚‚‚‚subject: ‚‹”‚‚‚‚‚‚‚‚‚‚ƒƒƒƒ“‚ˆ‰‚“—‚‚‚</w:t>
      </w:r>
    </w:p>
    <w:p>
      <w:pPr>
        <w:pStyle w:val="Normal"/>
        <w:rPr/>
      </w:pPr>
      <w:r>
        <w:rPr/>
        <w:t>prog ƒƒƒƒ–</w:t>
      </w:r>
    </w:p>
    <w:p>
      <w:pPr>
        <w:pStyle w:val="Normal"/>
        <w:rPr/>
      </w:pPr>
      <w:r>
        <w:rPr/>
        <w:t>‚‚‚</w:t>
      </w:r>
      <w:r>
        <w:rPr/>
        <w:t>ƒƒƒƒ–‚Œ‚‚ƒƒƒƒ‚‚‚‚‚</w:t>
      </w:r>
    </w:p>
    <w:p>
      <w:pPr>
        <w:pStyle w:val="Normal"/>
        <w:rPr/>
      </w:pPr>
      <w:r>
        <w:rPr/>
        <w:t>“‚</w:t>
      </w:r>
      <w:r>
        <w:rPr/>
        <w:t>prog‚ƒƒƒƒ–‚•‚‚‚‚‚archie‚•‚ƒƒƒƒƒ‚Œ‚‚‚‚ŽŽ‚‚‚‚‚‚‚‚‚</w:t>
      </w:r>
    </w:p>
    <w:p>
      <w:pPr>
        <w:pStyle w:val="Normal"/>
        <w:rPr/>
      </w:pPr>
      <w:r>
        <w:rPr/>
        <w:t>prog ƒƒƒƒ–1 ƒƒƒƒ–2 ƒƒƒƒ–3</w:t>
      </w:r>
    </w:p>
    <w:p>
      <w:pPr>
        <w:pStyle w:val="Normal"/>
        <w:rPr/>
      </w:pPr>
      <w:r>
        <w:rPr/>
        <w:t></w:t>
      </w:r>
      <w:r>
        <w:rPr/>
        <w:t>ŽŠˆ“‚archie‚Š“‚‚ƒƒƒ‚‚‚ƒƒƒ‚‚‚‚‚‚‚</w:t>
      </w:r>
    </w:p>
    <w:p>
      <w:pPr>
        <w:pStyle w:val="Normal"/>
        <w:rPr/>
      </w:pPr>
      <w:r>
        <w:rPr/>
        <w:t>3‚‚‚‚•–‚‚‚‚‚‚’‚‚‚‚ƒƒƒƒ‚Ž‚‚‚‚ƒƒƒƒ‚‚‚‚Ž‚‚‚‚‰“‚‚‚‚‚</w:t>
      </w:r>
    </w:p>
    <w:p>
      <w:pPr>
        <w:pStyle w:val="Normal"/>
        <w:rPr/>
      </w:pPr>
      <w:r>
        <w:rPr/>
        <w:t>Host sumex-aim.stanford.edu</w:t>
      </w:r>
    </w:p>
    <w:p>
      <w:pPr>
        <w:pStyle w:val="Normal"/>
        <w:rPr/>
      </w:pPr>
      <w:r>
        <w:rPr/>
        <w:t>Location: /info-mac/comm</w:t>
      </w:r>
    </w:p>
    <w:p>
      <w:pPr>
        <w:pStyle w:val="Normal"/>
        <w:rPr/>
      </w:pPr>
      <w:r>
        <w:rPr/>
        <w:t xml:space="preserve">  </w:t>
      </w:r>
      <w:r>
        <w:rPr/>
        <w:t>FILE -rw-r--r--  258256  Feb 15 17:07  zterm-09.hqx</w:t>
      </w:r>
    </w:p>
    <w:p>
      <w:pPr>
        <w:pStyle w:val="Normal"/>
        <w:rPr/>
      </w:pPr>
      <w:r>
        <w:rPr/>
        <w:t>Location: /info-mac/misc</w:t>
      </w:r>
    </w:p>
    <w:p>
      <w:pPr>
        <w:pStyle w:val="Normal"/>
        <w:rPr/>
      </w:pPr>
      <w:r>
        <w:rPr/>
        <w:t xml:space="preserve">  </w:t>
      </w:r>
      <w:r>
        <w:rPr/>
        <w:t>FILE -rw-r--r--7490 Sep 12 1991 zterm-sys7-color-icons.hqx</w:t>
      </w:r>
    </w:p>
    <w:p>
      <w:pPr>
        <w:pStyle w:val="Normal"/>
        <w:rPr/>
      </w:pPr>
      <w:r>
        <w:rPr/>
        <w:t>‚‚‚‚‚</w:t>
      </w:r>
      <w:r>
        <w:rPr/>
        <w:t>ƒƒƒƒƒ‚‘‚‚Ž‚‚‚‚‰“‚‚‚‚‚‚‚‚‚‚‚Ž‚‚‚host‚’‚‚‚‚ƒƒƒƒ‚•Ž‚‚ƒƒƒƒ‚‚‚‚‚location‚‚‚ƒƒƒƒ‚‘‚‚‚‚‚‚ƒƒƒƒƒƒ‚Œ‚‚‚‚‚‚‹‚‚‚‚‚‚‚‚‚Š–‚ˆ˜‚r‚ƒƒƒƒ‚–Ž‚‚‚‚‚‚‚ƒƒƒƒ‚ƒƒƒƒƒƒ‚ƒƒƒ(ƒƒƒ)ƒƒƒƒƒ‚‚‚“•ƒƒƒƒ–‚•Ž‚‚‚‚</w:t>
      </w:r>
    </w:p>
    <w:p>
      <w:pPr>
        <w:pStyle w:val="Normal"/>
        <w:rPr/>
      </w:pPr>
      <w:r>
        <w:rPr/>
        <w:t>7.3 ƒƒƒƒ‚Ž‚‚</w:t>
      </w:r>
    </w:p>
    <w:p>
      <w:pPr>
        <w:pStyle w:val="Normal"/>
        <w:rPr/>
      </w:pPr>
      <w:r>
        <w:rPr/>
        <w:t>‚‚‚‚</w:t>
      </w:r>
      <w:r>
        <w:rPr/>
        <w:t>ƒƒƒƒ‚Ž‚‚”‚‚</w:t>
      </w:r>
    </w:p>
    <w:p>
      <w:pPr>
        <w:pStyle w:val="Normal"/>
        <w:rPr/>
      </w:pPr>
      <w:r>
        <w:rPr/>
        <w:t>ƒƒƒƒƒƒ‚ftp XE "ftp" \y "ftp" §‚‚‚‚‚‚‘’‚‚‚Telnet‚Ž‚‚‚‚‚‚•‚‘‚ˆ‰‚‚‚‚“—‚(–‘‚‘‚‚‚”ˆ‚ƒƒƒ–)Returnƒ‚‰‚‚‚</w:t>
      </w:r>
    </w:p>
    <w:p>
      <w:pPr>
        <w:pStyle w:val="Normal"/>
        <w:rPr/>
      </w:pPr>
      <w:r>
        <w:rPr/>
        <w:t>ftp sumex-aim.stanford.edu</w:t>
      </w:r>
    </w:p>
    <w:p>
      <w:pPr>
        <w:pStyle w:val="Normal"/>
        <w:rPr/>
      </w:pPr>
      <w:r>
        <w:rPr/>
        <w:t>‘‚‚‚‚‚‚‚</w:t>
      </w:r>
      <w:r>
        <w:rPr/>
        <w:t>Ž‚‚‚‚‰–‚Œ‚‚‚</w:t>
      </w:r>
    </w:p>
    <w:p>
      <w:pPr>
        <w:pStyle w:val="Normal"/>
        <w:rPr/>
      </w:pPr>
      <w:r>
        <w:rPr/>
        <w:t>Connected to sumex-aim.stanford.edu.</w:t>
      </w:r>
    </w:p>
    <w:p>
      <w:pPr>
        <w:pStyle w:val="Normal"/>
        <w:rPr/>
      </w:pPr>
      <w:r>
        <w:rPr/>
        <w:t>220 ame (sumex-aim.stanford.edu:adamg):</w:t>
      </w:r>
    </w:p>
    <w:p>
      <w:pPr>
        <w:pStyle w:val="Normal"/>
        <w:rPr/>
      </w:pPr>
      <w:r>
        <w:rPr/>
        <w:t>1•Š‚‚‚‰‚‹‚‚‚‚‚Ctrl+C‚‰‚‚ƒƒƒƒƒƒƒ‚ƒƒƒƒƒƒƒ‚–‚‚‚‚‚‚‚‚‚‚ˆ‰‚‚‚‚“—‚Returnƒ‚‰‚‚‚</w:t>
      </w:r>
    </w:p>
    <w:p>
      <w:pPr>
        <w:pStyle w:val="Normal"/>
        <w:rPr/>
      </w:pPr>
      <w:r>
        <w:rPr/>
        <w:t>anonymous</w:t>
      </w:r>
    </w:p>
    <w:p>
      <w:pPr>
        <w:pStyle w:val="Normal"/>
        <w:rPr/>
      </w:pPr>
      <w:r>
        <w:rPr/>
        <w:t>ƒƒƒƒƒƒ‚‚anonymous ftp XE "anonymous ftp" \y "anonymous ftp" §‚Š‚‚ƒƒƒƒƒƒ‚‚‚‚‚‚‚‚‚ƒƒƒƒƒ ƒƒƒ‚Ž•‚Ž–‚‚‚•—‚‚‚‚‚‚(anonymous: “– ‚‚‚‚‚–‘‚——)‚‚——‚‚‚‚‚ƒƒƒ‚‚‚‚‚“’‚Œ‹ƒƒƒƒ‚ƒƒƒƒ‚‚‚‚‚‘‚‚ƒƒƒ‚ƒƒƒƒƒ‚Ž‚ƒƒ‚“Ž‚Œ“‚ƒƒƒƒ‚ƒƒƒƒ‚‚‚‚‚‚‚‚‚‚‚‚‚‚‚Ž‚ƒƒƒƒ‚‚‚‚‚‚ƒƒƒƒ XE "ƒƒƒƒ:ftp" \y "ƒƒƒƒ:ftp" §‚‚“Žƒƒ ƒƒƒƒ‚Ž—‚‚‚‚‚‚Ž‚‚‚‚•Ž‚‚‚‚</w:t>
      </w:r>
    </w:p>
    <w:p>
      <w:pPr>
        <w:pStyle w:val="Normal"/>
        <w:rPr/>
      </w:pPr>
      <w:r>
        <w:rPr/>
        <w:t>230 Guest connection accepted. Restrictions apply.</w:t>
      </w:r>
    </w:p>
    <w:p>
      <w:pPr>
        <w:pStyle w:val="Normal"/>
        <w:rPr/>
      </w:pPr>
      <w:r>
        <w:rPr/>
        <w:t>Remote system type is UNIX.</w:t>
      </w:r>
    </w:p>
    <w:p>
      <w:pPr>
        <w:pStyle w:val="Normal"/>
        <w:rPr/>
      </w:pPr>
      <w:r>
        <w:rPr/>
        <w:t>Using binary mode to transfer files.</w:t>
      </w:r>
    </w:p>
    <w:p>
      <w:pPr>
        <w:pStyle w:val="Normal"/>
        <w:rPr/>
      </w:pPr>
      <w:r>
        <w:rPr/>
        <w:t>ftp&gt;</w:t>
      </w:r>
    </w:p>
    <w:p>
      <w:pPr>
        <w:pStyle w:val="Normal"/>
        <w:rPr/>
      </w:pPr>
      <w:r>
        <w:rPr/>
        <w:t>‘‚‚</w:t>
      </w:r>
      <w:r>
        <w:rPr/>
        <w:t>lsƒƒƒƒ‚“—‚Returnƒ‚‰‚‚Š–‚‰–‚‚‚‚‚</w:t>
      </w:r>
    </w:p>
    <w:p>
      <w:pPr>
        <w:pStyle w:val="Normal"/>
        <w:rPr/>
      </w:pPr>
      <w:r>
        <w:rPr/>
        <w:t>ls</w:t>
      </w:r>
    </w:p>
    <w:p>
      <w:pPr>
        <w:pStyle w:val="Normal"/>
        <w:rPr/>
      </w:pPr>
      <w:r>
        <w:rPr/>
        <w:t>200 PORT command successful.</w:t>
      </w:r>
    </w:p>
    <w:p>
      <w:pPr>
        <w:pStyle w:val="Normal"/>
        <w:rPr/>
      </w:pPr>
      <w:r>
        <w:rPr/>
        <w:t>150 Opening ASCII mode data connection for /bin/ls.</w:t>
      </w:r>
    </w:p>
    <w:p>
      <w:pPr>
        <w:pStyle w:val="Normal"/>
        <w:rPr/>
      </w:pPr>
      <w:r>
        <w:rPr/>
        <w:t>total 2636</w:t>
      </w:r>
    </w:p>
    <w:p>
      <w:pPr>
        <w:pStyle w:val="Normal"/>
        <w:rPr/>
      </w:pPr>
      <w:r>
        <w:rPr/>
        <w:t>-rw-rw-r-- 1 0     31    4444 Mar  3 11:34 README.POSTING</w:t>
      </w:r>
    </w:p>
    <w:p>
      <w:pPr>
        <w:pStyle w:val="Normal"/>
        <w:rPr/>
      </w:pPr>
      <w:r>
        <w:rPr/>
        <w:t>dr-xr-xr-x 2 0     1      512 Nov  8 11:06 bin</w:t>
      </w:r>
    </w:p>
    <w:p>
      <w:pPr>
        <w:pStyle w:val="Normal"/>
        <w:rPr/>
      </w:pPr>
      <w:r>
        <w:rPr/>
        <w:t>-rw-r--r-- 1 0     0 11030960 Apr  2 14:06 core</w:t>
      </w:r>
    </w:p>
    <w:p>
      <w:pPr>
        <w:pStyle w:val="Normal"/>
        <w:rPr/>
      </w:pPr>
      <w:r>
        <w:rPr/>
        <w:t>dr--r--r-- 2 0     1      512 Nov  8 11:06 etc</w:t>
      </w:r>
    </w:p>
    <w:p>
      <w:pPr>
        <w:pStyle w:val="Normal"/>
        <w:rPr/>
      </w:pPr>
      <w:r>
        <w:rPr/>
        <w:t>drwxrwsr-x 5 13    22     512 Mar 19 12:27 imap</w:t>
      </w:r>
    </w:p>
    <w:p>
      <w:pPr>
        <w:pStyle w:val="Normal"/>
        <w:rPr/>
      </w:pPr>
      <w:r>
        <w:rPr/>
        <w:t>drwxr-xr-x 25 1016  31    512 Apr  4 02:15 info-mac</w:t>
      </w:r>
    </w:p>
    <w:p>
      <w:pPr>
        <w:pStyle w:val="Normal"/>
        <w:rPr/>
      </w:pPr>
      <w:r>
        <w:rPr/>
        <w:t>drwxr--- 2 0     31      1024 Apr  5 15:38 pid</w:t>
      </w:r>
    </w:p>
    <w:p>
      <w:pPr>
        <w:pStyle w:val="Normal"/>
        <w:rPr/>
      </w:pPr>
      <w:r>
        <w:rPr/>
        <w:t>drwxrwsr-x 13 0     20   1024 Mar 27 14:03 pub</w:t>
      </w:r>
    </w:p>
    <w:p>
      <w:pPr>
        <w:pStyle w:val="Normal"/>
        <w:rPr/>
      </w:pPr>
      <w:r>
        <w:rPr/>
        <w:t>drwxr-xr-x 2 1077  20     512 Feb  6 1989 tmycin</w:t>
      </w:r>
    </w:p>
    <w:p>
      <w:pPr>
        <w:pStyle w:val="Normal"/>
        <w:rPr/>
      </w:pPr>
      <w:r>
        <w:rPr/>
        <w:t>226 Transfer complete.</w:t>
      </w:r>
    </w:p>
    <w:p>
      <w:pPr>
        <w:pStyle w:val="Normal"/>
        <w:rPr/>
      </w:pPr>
      <w:r>
        <w:rPr/>
        <w:t>ftp&gt;</w:t>
      </w:r>
    </w:p>
    <w:p>
      <w:pPr>
        <w:pStyle w:val="Normal"/>
        <w:rPr/>
      </w:pPr>
      <w:r>
        <w:rPr/>
        <w:t>‚‚‚‚‚‚</w:t>
      </w:r>
      <w:r>
        <w:rPr/>
        <w:t>ƒƒƒƒƒƒƒ‚‰“‚‚‚‚‚‚‚</w:t>
      </w:r>
    </w:p>
    <w:p>
      <w:pPr>
        <w:pStyle w:val="Normal"/>
        <w:rPr/>
      </w:pPr>
      <w:r>
        <w:rPr/>
        <w:t>‚‚‚</w:t>
      </w:r>
      <w:r>
        <w:rPr/>
        <w:t>ls‚ƒƒƒƒƒƒ‚•Ž‚‚ftp XE "ftp:ƒƒƒƒ" \y "ftp:ƒƒƒƒ" §ƒƒƒƒ XE "ƒƒƒƒ:ftp " \y "ƒƒƒƒ:ftp " §‚‚(Ž‚‚‚‚dir‚Ž‚‚‚‚MS-DOS‚Š‚‚‚‚‚‚ƒƒ‚‚ƒƒƒƒƒƒƒ‚dir‚Ž‚‚‚‚‚‚—‚‚‚‚‚‚‚‚‚‚‚‚ƒƒƒ‚‚Ž‚‚‚‚‚‚‚‚‚‚‚‚ƒƒƒƒƒ‚‚ƒƒƒƒƒƒ•Ž—‚‚‚‚‚ls‚Ž‚‚‚‚‚‚‚Š‚‚‚‚‚‚‚‚‚‚‚‚‚)</w:t>
      </w:r>
    </w:p>
    <w:p>
      <w:pPr>
        <w:pStyle w:val="Rh1"/>
        <w:rPr/>
      </w:pPr>
      <w:r>
        <w:rPr/>
        <w:t>Š‚“‚•Ž‚‚‚ƒƒƒ‚ƒƒƒƒƒƒ‚‚‚‚‚‚‚ƒƒƒƒ‚‚‚‚Ž‚‚‚‚‚‚‚‚‚‚d ‚l‚‚‚‚‚ƒƒƒƒƒƒ‚‚‚‘‚•Ž‚‚ƒƒƒƒ‚‚</w:t>
      </w:r>
    </w:p>
    <w:p>
      <w:pPr>
        <w:pStyle w:val="Normal"/>
        <w:rPr/>
      </w:pPr>
      <w:r>
        <w:rPr/>
        <w:t>•</w:t>
      </w:r>
      <w:r>
        <w:rPr/>
        <w:t>Ž‚ƒƒƒƒ(-)‚•Ž—‚ƒƒƒ‚‚‚‚‚ƒƒƒƒ‚Œ‚‚•‚‚‚‚‚‚‚‚‚‚‚‚‚‚‚ftpƒƒƒ‚‚‚‚‚‚‚‚‚‚‚–Ž‚‚‚‚‚‚‚‚‚‚‚Š‚‚‚‚ƒƒƒ‚Ž‚‚‚‚Ž‚–Ž‚‚‚‚‚‚‚‚‚4”–‚Ž“•‚‘‚‚’ˆ‚‚‚‚‚‚‚‚Ž‚ƒƒƒƒ‚ƒƒƒ‚ƒƒƒ‚Ž‚‚‚‚‚‚ƒƒƒƒƒƒ‚‚‚‚ƒƒƒ‚‚‚‚‚‚ƒƒƒƒƒƒ‚‚‚–‚‚‚‚‚‚•‚‚‚‚‚‚‚‚512ƒƒƒ‚ƒƒƒƒƒƒ‚‚‚‚‚‚–‚‚‚‚‚‚‚‚ƒƒƒ‚Ž‚‚‚‚‚‚‚ƒƒƒƒ‚ƒƒƒƒƒƒ‚ƒƒƒƒƒ‚‚“d meƒƒƒƒ XE "read meƒƒƒƒ" \y "read meƒƒƒƒ" §‚Ž‚‚‚‚‚‚‚‚‚‚’ƒƒƒ‚Š‘•ƒƒƒŽ—•–‚‚‚‚‚‚‚‚ƒƒƒƒ‚Ž‚‚‚‚‚‚‚•‚“‚‚“Ž‚ƒƒƒƒ‚“‘‚‚Ž‚“‚‚•–‚Œ‚‚‚‚‚‚‚ftp&gt; ƒƒƒƒƒ‚ˆ‰‚“—‚‚Returnƒ‚‰‚‚‚</w:t>
      </w:r>
    </w:p>
    <w:p>
      <w:pPr>
        <w:pStyle w:val="Rh1"/>
        <w:rPr/>
      </w:pPr>
      <w:r>
        <w:rPr/>
        <w:t>get README</w:t>
      </w:r>
    </w:p>
    <w:p>
      <w:pPr>
        <w:pStyle w:val="Normal"/>
        <w:rPr/>
      </w:pPr>
      <w:r>
        <w:rPr/>
        <w:t>ˆ”“‚ftpƒƒƒ‚UNIXƒƒƒ‚“‚‚‘•Ž XE "‘•Ž:ftp" \y "ƒƒƒƒ:ftp" §‚•Ž‚‹•‚‚‚Ž‚‚‚‚‰–‚‚‚‚‚</w:t>
      </w:r>
    </w:p>
    <w:p>
      <w:pPr>
        <w:pStyle w:val="Normal"/>
        <w:rPr/>
      </w:pPr>
      <w:r>
        <w:rPr/>
        <w:t>200 PORT command successful.</w:t>
      </w:r>
    </w:p>
    <w:p>
      <w:pPr>
        <w:pStyle w:val="Normal"/>
        <w:rPr/>
      </w:pPr>
      <w:r>
        <w:rPr/>
        <w:t>150 Opening BINARY mode data connection for README (4444 bytes).</w:t>
      </w:r>
    </w:p>
    <w:p>
      <w:pPr>
        <w:pStyle w:val="Normal"/>
        <w:rPr/>
      </w:pPr>
      <w:r>
        <w:rPr/>
        <w:t>226 Transfer complete. 4444 bytes received in 1.177seconds (3.8 Kbytes/s)</w:t>
      </w:r>
    </w:p>
    <w:p>
      <w:pPr>
        <w:pStyle w:val="Normal"/>
        <w:rPr/>
      </w:pPr>
      <w:r>
        <w:rPr/>
        <w:t>‚‚‚‚‚‚‚‚</w:t>
      </w:r>
      <w:r>
        <w:rPr/>
        <w:t>ƒƒƒƒ‚ƒƒ‚ƒƒƒƒƒƒƒ‚ƒƒƒƒƒƒ‚‚‚‚‚‚‚‚‚‚‚ƒƒƒƒ‚Ž•‚ƒƒƒƒƒ‚ƒƒƒƒƒ‚‚‚‚Š’‚getƒƒƒƒ XE "get ƒƒƒƒ:ftp" \y "get ƒƒƒƒ:ftp" §‚ƒƒƒƒ‚ƒƒƒƒ ƒƒƒ‚‚ƒƒƒƒƒƒƒ‚“‘‚‚Œ‚‚‚‚‚</w:t>
      </w:r>
    </w:p>
    <w:p>
      <w:pPr>
        <w:pStyle w:val="Style11"/>
        <w:rPr/>
      </w:pPr>
      <w:r>
        <w:rPr/>
        <w:t>ˆ“‚•‚ƒƒƒƒ‚ƒƒƒƒƒ‚‚‚‚(</w:t>
      </w:r>
      <w:r>
        <w:rPr/>
        <w:t>たとえばシリーズもののドキュメント</w:t>
      </w:r>
      <w:r>
        <w:rPr/>
        <w:t>)</w:t>
      </w:r>
      <w:r>
        <w:rPr/>
        <w:t>，</w:t>
      </w:r>
      <w:r>
        <w:rPr/>
        <w:t>get</w:t>
      </w:r>
      <w:r>
        <w:rPr/>
        <w:t>コマンドの代わりに</w:t>
      </w:r>
      <w:r>
        <w:rPr/>
        <w:t>mget</w:t>
      </w:r>
      <w:r>
        <w:rPr/>
        <w:t xml:space="preserve">コマンド </w:t>
      </w:r>
      <w:r>
        <w:rPr/>
        <w:t>XE "mget</w:t>
      </w:r>
      <w:r>
        <w:rPr/>
        <w:t>コマンド</w:t>
      </w:r>
      <w:r>
        <w:rPr/>
        <w:t>:ftp" \y "mget</w:t>
      </w:r>
      <w:r>
        <w:rPr/>
        <w:t>コマンド</w:t>
      </w:r>
      <w:r>
        <w:rPr/>
        <w:t>:ftp" §</w:t>
      </w:r>
      <w:r>
        <w:rPr/>
        <w:t>を使います。例をあげてみましょう。</w:t>
      </w:r>
    </w:p>
    <w:p>
      <w:pPr>
        <w:pStyle w:val="Style11"/>
        <w:rPr/>
      </w:pPr>
      <w:r>
        <w:rPr/>
        <w:t>mget *.txt</w:t>
      </w:r>
    </w:p>
    <w:p>
      <w:pPr>
        <w:pStyle w:val="Style12"/>
        <w:rPr/>
      </w:pPr>
      <w:r>
        <w:rPr/>
        <w:t>これは指定したディレクトリで，語尾が</w:t>
      </w:r>
      <w:r>
        <w:rPr/>
        <w:t>.txt</w:t>
      </w:r>
      <w:r>
        <w:rPr/>
        <w:t>となっているファイルすべてを転送します。各ファイルが転送される前に，そのファイルの確認をしてきます。この作業を計算しても，</w:t>
      </w:r>
      <w:r>
        <w:rPr/>
        <w:t>mget</w:t>
      </w:r>
      <w:r>
        <w:rPr/>
        <w:t>を使うと一つひとつのファイル名を入力する必要がないことから時間がかなり節約できます。もっと時間を節約し，かつ指定したファイル全部を転送したい場合には，</w:t>
      </w:r>
      <w:r>
        <w:rPr/>
        <w:t>mget</w:t>
      </w:r>
      <w:r>
        <w:rPr/>
        <w:t>コマンドの前に，以下を入力します。</w:t>
      </w:r>
    </w:p>
    <w:p>
      <w:pPr>
        <w:pStyle w:val="Style12"/>
        <w:rPr/>
      </w:pPr>
      <w:r>
        <w:rPr/>
        <w:t>prompt XE "prompt" \y "prompt" §</w:t>
      </w:r>
    </w:p>
    <w:p>
      <w:pPr>
        <w:pStyle w:val="Style12"/>
        <w:rPr/>
      </w:pPr>
      <w:r>
        <w:rPr/>
        <w:t>これはプロンプトを消して，すべてのファイルを一度にユーザのホームディレクトリに送ります。</w:t>
      </w:r>
    </w:p>
    <w:p>
      <w:pPr>
        <w:pStyle w:val="Normal"/>
        <w:rPr/>
      </w:pPr>
      <w:r>
        <w:rPr/>
        <w:t>覚えておくべきコマンドがもう</w:t>
      </w:r>
      <w:r>
        <w:rPr/>
        <w:t>1‚‚‚‚‚ƒƒƒƒƒ ƒƒƒƒ‚—‚‚‚ˆ‰‚“—‚‚Returnƒ‚‰‚‚‚</w:t>
      </w:r>
    </w:p>
    <w:p>
      <w:pPr>
        <w:pStyle w:val="Normal"/>
        <w:rPr/>
      </w:pPr>
      <w:r>
        <w:rPr/>
        <w:t>bin XE "bin" \y "bin" §</w:t>
      </w:r>
    </w:p>
    <w:p>
      <w:pPr>
        <w:pStyle w:val="Normal"/>
        <w:rPr/>
      </w:pPr>
      <w:r>
        <w:rPr/>
        <w:t>‚‚‚</w:t>
      </w:r>
      <w:r>
        <w:rPr/>
        <w:t>ftpƒƒƒ‚ƒƒ‚ƒƒƒƒƒƒ‚ƒƒ‚</w:t>
      </w:r>
      <w:bookmarkStart w:id="0" w:name="%00%02%00±‚±‚%05%00±‚±‚Å‚·‚Q‚%05%00±‚±‚Å"/>
      <w:bookmarkEnd w:id="0"/>
      <w:r>
        <w:rPr/>
        <w:t>ƒƒƒƒ ƒƒƒƒ XE "ƒƒƒƒ ƒƒƒƒ:ftp" \y "ƒƒƒƒƒƒƒƒ:ftp" §(‚‚‚ƒƒƒƒƒ)‚‘‚‚‚‚‚‚‚‚Œ‘”‚ftpƒƒƒ‚ƒƒƒƒ ƒƒƒƒƒ‚ƒƒƒƒƒ‚‚‚Ž—‚‚‚‚‚‚‚‚‚‚‚ˆ•‚‚‚‚‘‚‚‚”‚‚‚‚ƒƒƒƒ“—‚‚‚‚‚‚‚‚‚‚‚‚‚‚‚</w:t>
      </w:r>
    </w:p>
    <w:p>
      <w:pPr>
        <w:pStyle w:val="Normal"/>
        <w:rPr/>
      </w:pPr>
      <w:r>
        <w:rPr/>
        <w:t>cd ƒƒƒƒƒƒ–</w:t>
      </w:r>
    </w:p>
    <w:p>
      <w:pPr>
        <w:pStyle w:val="Normal"/>
        <w:rPr/>
      </w:pPr>
      <w:r>
        <w:rPr/>
        <w:t>‚‚‚‚</w:t>
      </w:r>
      <w:r>
        <w:rPr/>
        <w:t>ƒƒƒƒ‚ƒƒƒƒƒƒ‚•‚‚‚(ƒƒƒƒ‚‚‚–‘‚ƒƒƒƒƒƒ‚•‚‚‚)Returnƒ‚‰‚‚‚‚‚‚‚‚ƒƒƒƒƒƒ‚“—‚Œ‚‚‚‚ˆ‰‚ƒƒƒƒ‚“—‚Returnƒ‚‰‚‚‚</w:t>
      </w:r>
    </w:p>
    <w:p>
      <w:pPr>
        <w:pStyle w:val="Normal"/>
        <w:rPr/>
      </w:pPr>
      <w:r>
        <w:rPr/>
        <w:t>ls</w:t>
      </w:r>
    </w:p>
    <w:p>
      <w:pPr>
        <w:pStyle w:val="Heading2"/>
        <w:ind w:left="0" w:hanging="0"/>
        <w:rPr/>
      </w:pPr>
      <w:r>
        <w:rPr/>
        <w:t>ƒƒƒƒƒƒ ƒƒ‚‰ˆ“‚‚‚‚ˆ‰‚ƒƒƒƒ‚“—‚‚‚</w:t>
      </w:r>
    </w:p>
    <w:p>
      <w:pPr>
        <w:pStyle w:val="Normal"/>
        <w:rPr/>
      </w:pPr>
      <w:r>
        <w:rPr/>
        <w:t>cd ..</w:t>
      </w:r>
    </w:p>
    <w:p>
      <w:pPr>
        <w:pStyle w:val="Normal"/>
        <w:rPr/>
      </w:pPr>
      <w:r>
        <w:rPr/>
        <w:t>‚‚‚‚</w:t>
      </w:r>
    </w:p>
    <w:p>
      <w:pPr>
        <w:pStyle w:val="Normal"/>
        <w:rPr/>
      </w:pPr>
      <w:r>
        <w:rPr/>
        <w:t>cdup</w:t>
      </w:r>
    </w:p>
    <w:p>
      <w:pPr>
        <w:pStyle w:val="Normal"/>
        <w:rPr/>
      </w:pPr>
      <w:r>
        <w:rPr/>
        <w:t>‚‚‚</w:t>
      </w:r>
      <w:r>
        <w:rPr/>
        <w:t>ƒƒƒƒƒƒ‚‚‚‚’‚‚‚‚‚‚‚‚‘‚‚‚‚‚‚‚‚•‚‚‚‚‚‚‚‚ˆ‰‚‚‚‚“—‚‚‚‚‚‚‚‚</w:t>
      </w:r>
    </w:p>
    <w:p>
      <w:pPr>
        <w:pStyle w:val="Normal"/>
        <w:rPr/>
      </w:pPr>
      <w:r>
        <w:rPr/>
        <w:t>get ƒƒƒƒƒƒ/ƒƒƒƒƒƒƒƒ/ƒƒƒƒ–</w:t>
      </w:r>
    </w:p>
    <w:p>
      <w:pPr>
        <w:pStyle w:val="Normal"/>
        <w:rPr/>
      </w:pPr>
      <w:r>
        <w:rPr/>
        <w:t>‘‚‚</w:t>
      </w:r>
      <w:r>
        <w:rPr/>
        <w:t>ƒƒƒ‚Œ‹Ž—‚‚‚‚ƒƒƒƒ‚pubƒƒƒƒƒƒ‚‚‚publicƒƒƒƒƒƒ XE "publicƒƒƒƒƒƒ:ftp" \y "publicƒƒƒƒƒƒ:ftp" §“‚‚‚‚‚infoƒƒƒƒƒƒ XE "infoƒƒƒƒƒƒ:ftp" \y "infoƒƒƒƒƒƒ:ftp" §“‚Œ‚‚‚‚‚‚‚‚‚‚‚‚‚‚</w:t>
      </w:r>
    </w:p>
    <w:p>
      <w:pPr>
        <w:pStyle w:val="Style11"/>
        <w:rPr/>
      </w:pPr>
      <w:r>
        <w:rPr/>
        <w:t>‚‚‚‚‚‚‚‚</w:t>
      </w:r>
      <w:r>
        <w:rPr/>
        <w:t>ƒƒƒ‚binƒƒƒƒƒƒ‚Ž‚‚‚‚‚‚</w:t>
      </w:r>
      <w:r>
        <w:rPr/>
        <w:t>れは一見すると，おもしろいものが捨ててあるゴミ箱のようにみえます。しかし，実際これは「</w:t>
      </w:r>
      <w:r>
        <w:rPr/>
        <w:t>binary</w:t>
      </w:r>
      <w:r>
        <w:rPr/>
        <w:t>」の略語で，</w:t>
      </w:r>
      <w:r>
        <w:rPr/>
        <w:t>ftp</w:t>
      </w:r>
      <w:r>
        <w:rPr/>
        <w:t>システムを走らせるプログラムをシステム管理者が保存する場所です。</w:t>
      </w:r>
      <w:r>
        <w:rPr/>
        <w:t>lost+found</w:t>
      </w:r>
      <w:r>
        <w:rPr/>
        <w:t>もおもしろそうな名前のディレクトリですが，実際は一般ユーザにとっておもしろいものはありません。</w:t>
      </w:r>
    </w:p>
    <w:p>
      <w:pPr>
        <w:pStyle w:val="Style11"/>
        <w:rPr/>
      </w:pPr>
      <w:r>
        <w:rPr/>
        <w:t>archie</w:t>
      </w:r>
      <w:r>
        <w:rPr/>
        <w:t>の使い方をみてきましたが，例にもあるように，システム管理者には，訳の分からないファイル名を付ける人がいることが分かったと思います。</w:t>
      </w:r>
    </w:p>
    <w:p>
      <w:pPr>
        <w:pStyle w:val="Normal"/>
        <w:rPr/>
      </w:pPr>
      <w:r>
        <w:rPr/>
        <w:t xml:space="preserve">転送されたファイル名 </w:t>
      </w:r>
      <w:r>
        <w:rPr/>
        <w:t>XE "</w:t>
      </w:r>
      <w:r>
        <w:rPr/>
        <w:t>ファイル名</w:t>
      </w:r>
      <w:r>
        <w:rPr/>
        <w:t>:ftp" \y "</w:t>
      </w:r>
      <w:r>
        <w:rPr/>
        <w:t>ファイルメイ</w:t>
      </w:r>
      <w:r>
        <w:rPr/>
        <w:t>:ftp" §</w:t>
      </w:r>
      <w:r>
        <w:rPr/>
        <w:t>をユーザが変更できる方法があります。</w:t>
      </w:r>
      <w:r>
        <w:rPr/>
        <w:t>archie</w:t>
      </w:r>
      <w:r>
        <w:rPr/>
        <w:t xml:space="preserve">の例を使って，以下のように入—‚ </w:t>
      </w:r>
      <w:r>
        <w:rPr/>
        <w:t>Returnƒ‚‰‚‚‚</w:t>
      </w:r>
    </w:p>
    <w:p>
      <w:pPr>
        <w:pStyle w:val="Normal"/>
        <w:rPr/>
      </w:pPr>
      <w:r>
        <w:rPr/>
        <w:t>get zterm-sys7-color-icons.hqx zterm.hqx</w:t>
      </w:r>
    </w:p>
    <w:p>
      <w:pPr>
        <w:pStyle w:val="Normal"/>
        <w:rPr/>
      </w:pPr>
      <w:r>
        <w:rPr/>
        <w:t>zterm-sys7-color-icons.hqx ‚‚‚–‘‚ƒƒƒƒ‚‘‚‚‚‚‚‚Š’‚zterm.hqx‚‚‚–‘‚‚‚‚</w:t>
      </w:r>
    </w:p>
    <w:p>
      <w:pPr>
        <w:pStyle w:val="Normal"/>
        <w:rPr/>
      </w:pPr>
      <w:r>
        <w:rPr/>
        <w:t>Œ”‚3•Ž‚•‚ˆ–‚Ž‚‚‚‘‚‚ƒƒƒƒƒƒƒƒƒ‚ƒƒƒ‚“‘ŽŠ‚–‚‚‚‚‚ˆ XE "ˆ" \y "ƒƒƒƒƒ" §‚‚‚‚‚‚Ž‚‚‚‚ƒƒƒƒ‚Ž‚‚‚‚‚‚‚‘‚‚ˆ‰‚‚‚”Š“ˆ”‚Ž‚‚‚ˆ•–‚ˆ•‚ƒƒƒ‚‚‚‚‚‚‘‰‚‚ˆ‰‚Ž’‚–‚‚‚(‚‚‚‚‚ˆ‰ƒƒƒƒƒ‚‘‚‚archie‚‰‚‚Œ‚‚‚‚‚)</w:t>
      </w:r>
    </w:p>
    <w:p>
      <w:pPr>
        <w:pStyle w:val="Normal"/>
        <w:rPr/>
      </w:pPr>
      <w:r>
        <w:rPr/>
        <w:t>.txt ‚‚‚.TXT</w:t>
      </w:r>
    </w:p>
    <w:p>
      <w:pPr>
        <w:pStyle w:val="Normal"/>
        <w:rPr/>
      </w:pPr>
      <w:r>
        <w:rPr/>
        <w:t>–‘‚‚‚‚‚‚‚</w:t>
      </w:r>
      <w:r>
        <w:rPr/>
        <w:t>ƒƒƒƒ‚ƒƒƒƒƒ‚‚‚‚‚‚ƒƒƒƒ‚‚‚‚‚‚Ž‚‚‚</w:t>
      </w:r>
    </w:p>
    <w:p>
      <w:pPr>
        <w:pStyle w:val="Normal"/>
        <w:rPr/>
      </w:pPr>
      <w:r>
        <w:rPr/>
      </w:r>
    </w:p>
    <w:p>
      <w:pPr>
        <w:pStyle w:val="Normal"/>
        <w:rPr/>
      </w:pPr>
      <w:r>
        <w:rPr/>
        <w:t>.ps ‚‚‚.PS</w:t>
      </w:r>
    </w:p>
    <w:p>
      <w:pPr>
        <w:pStyle w:val="Normal"/>
        <w:rPr/>
      </w:pPr>
      <w:r>
        <w:rPr/>
        <w:t>PostScriptƒƒƒƒƒƒ XE "PostScriptƒƒƒƒƒƒ" \y "PostScriptƒƒƒƒƒƒ" § (Adobe‚ƒƒ‹ŒŒ)‚‚ƒƒƒƒ‚PostScriptƒƒƒƒ‚ˆ‚‚‚‚</w:t>
      </w:r>
    </w:p>
    <w:p>
      <w:pPr>
        <w:pStyle w:val="Normal"/>
        <w:rPr/>
      </w:pPr>
      <w:r>
        <w:rPr/>
      </w:r>
    </w:p>
    <w:p>
      <w:pPr>
        <w:pStyle w:val="Normal"/>
        <w:rPr/>
      </w:pPr>
      <w:r>
        <w:rPr/>
        <w:t>.doc‚‚‚.DOC</w:t>
      </w:r>
    </w:p>
    <w:p>
      <w:pPr>
        <w:pStyle w:val="Normal"/>
        <w:rPr/>
      </w:pPr>
      <w:r>
        <w:rPr/>
        <w:t>ƒƒƒƒƒƒ‚ˆ”“‚Š’Žˆ‰‚•—‚‚‚‚‚</w:t>
      </w:r>
    </w:p>
    <w:p>
      <w:pPr>
        <w:pStyle w:val="Normal"/>
        <w:rPr/>
      </w:pPr>
      <w:r>
        <w:rPr/>
      </w:r>
    </w:p>
    <w:p>
      <w:pPr>
        <w:pStyle w:val="Normal"/>
        <w:rPr/>
      </w:pPr>
      <w:r>
        <w:rPr/>
        <w:t>.Z</w:t>
      </w:r>
    </w:p>
    <w:p>
      <w:pPr>
        <w:pStyle w:val="Normal"/>
        <w:rPr/>
      </w:pPr>
      <w:r>
        <w:rPr/>
        <w:t>UNIX‚ˆ•–‚•‚ˆ‰‚‚‚‚ƒƒƒƒƒƒƒ‚ƒƒƒƒƒƒƒ‚ˆ‰‚‚‚‚“—‚Returnƒ‚‰‚‚‚</w:t>
      </w:r>
    </w:p>
    <w:p>
      <w:pPr>
        <w:pStyle w:val="Normal"/>
        <w:rPr/>
      </w:pPr>
      <w:r>
        <w:rPr/>
        <w:t>uˆ‚‚‚ƒƒƒƒƒƒƒƒ‚‚Ž‚‚‚‚‚‚‚‚</w:t>
      </w:r>
    </w:p>
    <w:p>
      <w:pPr>
        <w:pStyle w:val="Style11"/>
        <w:rPr/>
      </w:pPr>
      <w:r>
        <w:rPr/>
        <w:t>zcat XE "zcat:ftp" \y "zcat:ftp" § ƒƒƒƒ–.txt.z |more</w:t>
      </w:r>
    </w:p>
    <w:p>
      <w:pPr>
        <w:pStyle w:val="Style11"/>
        <w:rPr/>
      </w:pPr>
      <w:r>
        <w:rPr/>
        <w:t>u16.zip XE "u16.zip</w:t>
      </w:r>
      <w:r>
        <w:rPr/>
        <w:t>プログラム</w:t>
      </w:r>
      <w:r>
        <w:rPr/>
        <w:t>" \y "u16.zip</w:t>
      </w:r>
      <w:r>
        <w:rPr/>
        <w:t>プログラム</w:t>
      </w:r>
      <w:r>
        <w:rPr/>
        <w:t>" §</w:t>
      </w:r>
      <w:r>
        <w:rPr/>
        <w:t>は</w:t>
      </w:r>
      <w:r>
        <w:rPr/>
        <w:t>MS-DOS</w:t>
      </w:r>
      <w:r>
        <w:rPr/>
        <w:t>のプログラムでコンピュータにファイルをダウンロードし，それを圧縮解除します。</w:t>
      </w:r>
      <w:r>
        <w:rPr/>
        <w:t>Macintosh</w:t>
      </w:r>
      <w:r>
        <w:rPr/>
        <w:t>バージョンで</w:t>
      </w:r>
      <w:r>
        <w:rPr/>
        <w:t>u16.zip</w:t>
      </w:r>
      <w:r>
        <w:rPr/>
        <w:t>と同等のプログラムは</w:t>
      </w:r>
      <w:r>
        <w:rPr/>
        <w:t>MacCompress XE "MacCompress</w:t>
      </w:r>
      <w:r>
        <w:rPr/>
        <w:t>プログラム</w:t>
      </w:r>
      <w:r>
        <w:rPr/>
        <w:t>" \y "MacCompress</w:t>
      </w:r>
      <w:r>
        <w:rPr/>
        <w:t>プログラム</w:t>
      </w:r>
      <w:r>
        <w:rPr/>
        <w:t>" § (archie</w:t>
      </w:r>
      <w:r>
        <w:rPr/>
        <w:t>を使って見付けてください</w:t>
      </w:r>
      <w:r>
        <w:rPr/>
        <w:t>)</w:t>
      </w:r>
      <w:r>
        <w:rPr/>
        <w:t>という名前です。</w:t>
      </w:r>
    </w:p>
    <w:p>
      <w:pPr>
        <w:pStyle w:val="Style11"/>
        <w:rPr/>
      </w:pPr>
      <w:r>
        <w:rPr/>
      </w:r>
    </w:p>
    <w:p>
      <w:pPr>
        <w:pStyle w:val="Style12"/>
        <w:rPr/>
      </w:pPr>
      <w:r>
        <w:rPr/>
        <w:t>.zip</w:t>
      </w:r>
      <w:r>
        <w:rPr/>
        <w:t xml:space="preserve">または </w:t>
      </w:r>
      <w:r>
        <w:rPr/>
        <w:t>.ZIP</w:t>
      </w:r>
    </w:p>
    <w:p>
      <w:pPr>
        <w:pStyle w:val="Normal"/>
        <w:rPr/>
      </w:pPr>
      <w:r>
        <w:rPr/>
        <w:t>ファイルが通常の</w:t>
      </w:r>
      <w:r>
        <w:rPr/>
        <w:t>MS-DOSˆƒƒƒƒƒ‚ˆ‚‚‚‚‚‚‚‚Ž‚‚‚</w:t>
      </w:r>
    </w:p>
    <w:p>
      <w:pPr>
        <w:pStyle w:val="Normal"/>
        <w:rPr/>
      </w:pPr>
      <w:r>
        <w:rPr/>
      </w:r>
    </w:p>
    <w:p>
      <w:pPr>
        <w:pStyle w:val="Normal"/>
        <w:rPr/>
      </w:pPr>
      <w:r>
        <w:rPr/>
        <w:t>.gz</w:t>
      </w:r>
    </w:p>
    <w:p>
      <w:pPr>
        <w:pStyle w:val="Style11"/>
        <w:rPr/>
      </w:pPr>
      <w:r>
        <w:rPr/>
        <w:t>ZIP‚UNIXƒƒƒƒ‚‚ˆ‰‚‚‚‚ƒƒƒƒƒƒƒ‚ƒƒƒƒƒƒƒ‚gunzip ƒƒƒƒ–.gz</w:t>
      </w:r>
      <w:r>
        <w:rPr/>
        <w:t>と入力します。</w:t>
      </w:r>
    </w:p>
    <w:p>
      <w:pPr>
        <w:pStyle w:val="Style11"/>
        <w:rPr/>
      </w:pPr>
      <w:r>
        <w:rPr/>
      </w:r>
    </w:p>
    <w:p>
      <w:pPr>
        <w:pStyle w:val="Style11"/>
        <w:rPr/>
      </w:pPr>
      <w:r>
        <w:rPr/>
        <w:t xml:space="preserve">.zoo </w:t>
      </w:r>
      <w:r>
        <w:rPr/>
        <w:t>または</w:t>
      </w:r>
      <w:r>
        <w:rPr/>
        <w:t>.ZOO</w:t>
      </w:r>
    </w:p>
    <w:p>
      <w:pPr>
        <w:pStyle w:val="Style11"/>
        <w:rPr/>
      </w:pPr>
      <w:r>
        <w:rPr/>
        <w:t>UNIX</w:t>
      </w:r>
      <w:r>
        <w:rPr/>
        <w:t>および</w:t>
      </w:r>
      <w:r>
        <w:rPr/>
        <w:t>MS-DOS</w:t>
      </w:r>
      <w:r>
        <w:rPr/>
        <w:t>の圧縮フォーマット。</w:t>
      </w:r>
      <w:r>
        <w:rPr/>
        <w:t>zoo XE "zoo</w:t>
      </w:r>
      <w:r>
        <w:rPr/>
        <w:t>プログラム</w:t>
      </w:r>
      <w:r>
        <w:rPr/>
        <w:t>" \y "zoo</w:t>
      </w:r>
      <w:r>
        <w:rPr/>
        <w:t>プログラム</w:t>
      </w:r>
      <w:r>
        <w:rPr/>
        <w:t>" §</w:t>
      </w:r>
      <w:r>
        <w:rPr/>
        <w:t>プログラムを使用して圧縮解除します。</w:t>
      </w:r>
    </w:p>
    <w:p>
      <w:pPr>
        <w:pStyle w:val="Style11"/>
        <w:rPr/>
      </w:pPr>
      <w:r>
        <w:rPr/>
      </w:r>
    </w:p>
    <w:p>
      <w:pPr>
        <w:pStyle w:val="Style11"/>
        <w:rPr/>
      </w:pPr>
      <w:r>
        <w:rPr/>
        <w:t>.Hqx</w:t>
      </w:r>
      <w:r>
        <w:rPr/>
        <w:t>または</w:t>
      </w:r>
      <w:r>
        <w:rPr/>
        <w:t>.hqx</w:t>
      </w:r>
    </w:p>
    <w:p>
      <w:pPr>
        <w:pStyle w:val="Style11"/>
        <w:rPr/>
      </w:pPr>
      <w:r>
        <w:rPr/>
        <w:t>Macintosh</w:t>
      </w:r>
      <w:r>
        <w:rPr/>
        <w:t>の圧縮フォーマット。</w:t>
      </w:r>
      <w:r>
        <w:rPr/>
        <w:t>BinHex</w:t>
      </w:r>
      <w:r>
        <w:rPr/>
        <w:t xml:space="preserve">プログラム </w:t>
      </w:r>
      <w:r>
        <w:rPr/>
        <w:t>XE "BinHex</w:t>
      </w:r>
      <w:r>
        <w:rPr/>
        <w:t>プログラム</w:t>
      </w:r>
      <w:r>
        <w:rPr/>
        <w:t>" \y "BinHex</w:t>
      </w:r>
      <w:r>
        <w:rPr/>
        <w:t>プログラム</w:t>
      </w:r>
      <w:r>
        <w:rPr/>
        <w:t>" §</w:t>
      </w:r>
      <w:r>
        <w:rPr/>
        <w:t>が必要になります。</w:t>
      </w:r>
    </w:p>
    <w:p>
      <w:pPr>
        <w:pStyle w:val="Style11"/>
        <w:rPr/>
      </w:pPr>
      <w:r>
        <w:rPr/>
      </w:r>
    </w:p>
    <w:p>
      <w:pPr>
        <w:pStyle w:val="Style11"/>
        <w:rPr/>
      </w:pPr>
      <w:r>
        <w:rPr/>
        <w:t xml:space="preserve">.shar </w:t>
      </w:r>
      <w:r>
        <w:rPr/>
        <w:t>または</w:t>
      </w:r>
      <w:r>
        <w:rPr/>
        <w:t>.Shar</w:t>
      </w:r>
    </w:p>
    <w:p>
      <w:pPr>
        <w:pStyle w:val="Style11"/>
        <w:rPr/>
      </w:pPr>
      <w:r>
        <w:rPr/>
        <w:t>UNIX</w:t>
      </w:r>
      <w:r>
        <w:rPr/>
        <w:t>フォーマット。圧縮解除するには</w:t>
      </w:r>
      <w:r>
        <w:rPr/>
        <w:t>unshar</w:t>
      </w:r>
      <w:r>
        <w:rPr/>
        <w:t xml:space="preserve">プログラム </w:t>
      </w:r>
      <w:r>
        <w:rPr/>
        <w:t>XE "unshar</w:t>
      </w:r>
      <w:r>
        <w:rPr/>
        <w:t>プログラム</w:t>
      </w:r>
      <w:r>
        <w:rPr/>
        <w:t>" \y "unshar</w:t>
      </w:r>
      <w:r>
        <w:rPr/>
        <w:t>プログラム</w:t>
      </w:r>
      <w:r>
        <w:rPr/>
        <w:t>" §</w:t>
      </w:r>
      <w:r>
        <w:rPr/>
        <w:t>が必要になります。</w:t>
      </w:r>
    </w:p>
    <w:p>
      <w:pPr>
        <w:pStyle w:val="Style11"/>
        <w:rPr/>
      </w:pPr>
      <w:r>
        <w:rPr/>
      </w:r>
    </w:p>
    <w:p>
      <w:pPr>
        <w:pStyle w:val="Style11"/>
        <w:rPr/>
      </w:pPr>
      <w:r>
        <w:rPr/>
        <w:t>.tar</w:t>
      </w:r>
    </w:p>
    <w:p>
      <w:pPr>
        <w:pStyle w:val="Style11"/>
        <w:rPr/>
      </w:pPr>
      <w:r>
        <w:rPr/>
        <w:t>UNIX</w:t>
      </w:r>
      <w:r>
        <w:rPr/>
        <w:t>フォーマット。</w:t>
      </w:r>
    </w:p>
    <w:p>
      <w:pPr>
        <w:pStyle w:val="Style11"/>
        <w:rPr/>
      </w:pPr>
      <w:r>
        <w:rPr/>
      </w:r>
    </w:p>
    <w:p>
      <w:pPr>
        <w:pStyle w:val="Style11"/>
        <w:rPr/>
      </w:pPr>
      <w:r>
        <w:rPr/>
        <w:t xml:space="preserve">.sit </w:t>
      </w:r>
      <w:r>
        <w:rPr/>
        <w:t>または</w:t>
      </w:r>
      <w:r>
        <w:rPr/>
        <w:t>.Sit</w:t>
      </w:r>
    </w:p>
    <w:p>
      <w:pPr>
        <w:pStyle w:val="Style11"/>
        <w:rPr/>
      </w:pPr>
      <w:r>
        <w:rPr/>
        <w:t>Macintosh</w:t>
      </w:r>
      <w:r>
        <w:rPr/>
        <w:t>フォーマットで</w:t>
      </w:r>
      <w:r>
        <w:rPr/>
        <w:t>Stuffit</w:t>
      </w:r>
      <w:r>
        <w:rPr/>
        <w:t xml:space="preserve">プログラム </w:t>
      </w:r>
      <w:r>
        <w:rPr/>
        <w:t>XE "Stuffit</w:t>
      </w:r>
      <w:r>
        <w:rPr/>
        <w:t>プログラム</w:t>
      </w:r>
      <w:r>
        <w:rPr/>
        <w:t>" \y "Stuffit</w:t>
      </w:r>
      <w:r>
        <w:rPr/>
        <w:t>プログラム</w:t>
      </w:r>
      <w:r>
        <w:rPr/>
        <w:t>" §</w:t>
      </w:r>
      <w:r>
        <w:rPr/>
        <w:t>が必要になります。</w:t>
      </w:r>
    </w:p>
    <w:p>
      <w:pPr>
        <w:pStyle w:val="Style11"/>
        <w:rPr/>
      </w:pPr>
      <w:r>
        <w:rPr/>
        <w:t>.ARC</w:t>
      </w:r>
    </w:p>
    <w:p>
      <w:pPr>
        <w:pStyle w:val="Style11"/>
        <w:rPr/>
      </w:pPr>
      <w:r>
        <w:rPr/>
        <w:t>MS-DOS</w:t>
      </w:r>
      <w:r>
        <w:rPr/>
        <w:t>フォーマット。</w:t>
      </w:r>
    </w:p>
    <w:p>
      <w:pPr>
        <w:pStyle w:val="Style11"/>
        <w:rPr/>
      </w:pPr>
      <w:r>
        <w:rPr/>
      </w:r>
    </w:p>
    <w:p>
      <w:pPr>
        <w:pStyle w:val="Style11"/>
        <w:rPr/>
      </w:pPr>
      <w:r>
        <w:rPr/>
        <w:t>.LZH</w:t>
      </w:r>
    </w:p>
    <w:p>
      <w:pPr>
        <w:pStyle w:val="Style11"/>
        <w:rPr/>
      </w:pPr>
      <w:r>
        <w:rPr/>
        <w:t>MS-DOS</w:t>
      </w:r>
      <w:r>
        <w:rPr/>
        <w:t>フォーマット。</w:t>
      </w:r>
      <w:r>
        <w:rPr/>
        <w:t>LHARC XE "LHARC</w:t>
      </w:r>
      <w:r>
        <w:rPr/>
        <w:t>プログラム</w:t>
      </w:r>
      <w:r>
        <w:rPr/>
        <w:t>" \y "LHARC</w:t>
      </w:r>
      <w:r>
        <w:rPr/>
        <w:t>プログラム</w:t>
      </w:r>
      <w:r>
        <w:rPr/>
        <w:t>" §</w:t>
      </w:r>
      <w:r>
        <w:rPr/>
        <w:t>を使用します。</w:t>
      </w:r>
    </w:p>
    <w:p>
      <w:pPr>
        <w:pStyle w:val="Style11"/>
        <w:rPr/>
      </w:pPr>
      <w:r>
        <w:rPr/>
      </w:r>
    </w:p>
    <w:p>
      <w:pPr>
        <w:pStyle w:val="Style11"/>
        <w:rPr/>
      </w:pPr>
      <w:r>
        <w:rPr/>
        <w:t>若干注意すべきことがあります。ファイルを取り出す前にそのサイズを調べてください。インターネットでは驚くべき速度でデータが移動します。しかし，ホストシステムにわずか</w:t>
      </w:r>
      <w:r>
        <w:rPr/>
        <w:t>2</w:t>
      </w:r>
      <w:r>
        <w:rPr/>
        <w:t>，</w:t>
      </w:r>
      <w:r>
        <w:rPr/>
        <w:t>3</w:t>
      </w:r>
      <w:r>
        <w:rPr/>
        <w:t>秒で転送される</w:t>
      </w:r>
      <w:r>
        <w:rPr/>
        <w:t>500,000</w:t>
      </w:r>
      <w:r>
        <w:rPr/>
        <w:t>バイトのファイルは，</w:t>
      </w:r>
      <w:r>
        <w:rPr/>
        <w:t>2400</w:t>
      </w:r>
      <w:r>
        <w:rPr/>
        <w:t>ボーのモデムを使うとユーザのコンピュータにダウンロードされるのに</w:t>
      </w:r>
      <w:r>
        <w:rPr/>
        <w:t>1</w:t>
      </w:r>
      <w:r>
        <w:rPr/>
        <w:t>時間から</w:t>
      </w:r>
      <w:r>
        <w:rPr/>
        <w:t>2</w:t>
      </w:r>
      <w:r>
        <w:rPr/>
        <w:t>時間もかかります。また，ホストシステムが一度にオンラインに保存できるバイト数に制限がある場合もあります。また，ファイルがウィルスに侵されることはほとんどないと思いますが，インターネット上で大量のデータをダウンロードするつもりなら，念のために質の良いアンチウィルス用のプログラムを買っておくほうが賢明でしょう。</w:t>
      </w:r>
    </w:p>
    <w:p>
      <w:pPr>
        <w:pStyle w:val="Style11"/>
        <w:rPr/>
      </w:pPr>
      <w:r>
        <w:rPr/>
        <w:t xml:space="preserve">7.5 </w:t>
      </w:r>
      <w:r>
        <w:rPr/>
        <w:t>キー入力の労力削減</w:t>
      </w:r>
    </w:p>
    <w:p>
      <w:pPr>
        <w:pStyle w:val="Style11"/>
        <w:rPr/>
      </w:pPr>
      <w:r>
        <w:rPr/>
        <w:t>システム管理者は普通の人と同様，自分たちのためにも物事を簡単にしているのです。一日中キーボードの前に座っていると，何とかして一日に叩くキーの回数を減らそうと思うようになってくるものです。</w:t>
      </w:r>
    </w:p>
    <w:p>
      <w:pPr>
        <w:pStyle w:val="Style11"/>
        <w:rPr/>
      </w:pPr>
      <w:r>
        <w:rPr/>
        <w:t>残念なことに，これは私たちユーザにとっては物事を難しくしていることになるのです。</w:t>
      </w:r>
    </w:p>
    <w:p>
      <w:pPr>
        <w:pStyle w:val="Style11"/>
        <w:rPr/>
      </w:pPr>
      <w:r>
        <w:rPr/>
        <w:t>すでに</w:t>
      </w:r>
      <w:r>
        <w:rPr/>
        <w:t>bin</w:t>
      </w:r>
      <w:r>
        <w:rPr/>
        <w:t>と</w:t>
      </w:r>
      <w:r>
        <w:rPr/>
        <w:t>lost+found</w:t>
      </w:r>
      <w:r>
        <w:rPr/>
        <w:t>ディレクトリを見てきました。これらのほかに</w:t>
      </w:r>
      <w:r>
        <w:rPr/>
        <w:t>etc XE "etc" \y "etc" §</w:t>
      </w:r>
      <w:r>
        <w:rPr/>
        <w:t>もおもしろそうなディレクトリに見えますが，実際は</w:t>
      </w:r>
      <w:r>
        <w:rPr/>
        <w:t>ftp</w:t>
      </w:r>
      <w:r>
        <w:rPr/>
        <w:t>サイトが使うファイルを保存する場所です。またもや中味はおもしろくもなんともない代物です。</w:t>
      </w:r>
    </w:p>
    <w:p>
      <w:pPr>
        <w:pStyle w:val="Normal"/>
        <w:rPr/>
      </w:pPr>
      <w:r>
        <w:rPr/>
        <w:t>ファイル ライブラリにアクセスしてみると，多くの場合ファイルは</w:t>
      </w:r>
      <w:r>
        <w:rPr/>
        <w:t>V1.1-AK.TXT</w:t>
      </w:r>
      <w:r>
        <w:rPr/>
        <w:t>などといった説明的でない名前で‚‚‚‚‚‹‚•‚‚‚</w:t>
      </w:r>
      <w:r>
        <w:rPr/>
        <w:t>ˆ”‚‚’‚‚‚‚‚‚—‚‚‚‚‚‚‚RFC XE "RFC" \y "RFC" §‚‚‚–‚‰•‚‚ƒƒƒƒ‚ƒƒƒ‚‚</w:t>
      </w:r>
    </w:p>
    <w:p>
      <w:pPr>
        <w:pStyle w:val="Normal"/>
        <w:rPr/>
      </w:pPr>
      <w:r>
        <w:rPr/>
        <w:t>‚‚‚‚</w:t>
      </w:r>
      <w:r>
        <w:rPr/>
        <w:t>ƒƒƒƒƒƒ‚‘‚‹“‚‰‚‚ŒŽ‚‚‚‚‚‚" \y "ftp:ƒƒƒ" §ƒƒƒ‚‚‚‚‚ƒƒƒƒ– XE "ƒƒƒƒ–:ftp" \y "ƒƒƒ:ftp" §‚‰“‚‚‚‚‚ƒƒƒƒƒƒƒ‚Ž‚‚‚‚‚READMEƒƒƒƒ XE "README" \y "README" §‚‚‚‚‚‚–‘‚ƒƒƒƒ‚Ž‚‚‚‚ƒƒƒƒ‚Š‚‚Š‘•‚’‹‚‚‚‚‚‚‚‚‚‚‚‚‚‚‚ƒƒƒƒƒƒ‚READMEƒƒƒƒ XE "READMEƒƒƒƒ" \y "READMEƒƒƒƒ" §‚‚‚‚ƒƒƒƒ‚‚‚Šƒƒƒƒ‚Š’‚–‚‚ƒƒƒƒƒƒ‚Ž‚‚‚‚‚‚‚‚‚’ƒƒƒƒƒƒ‚‚ƒƒƒƒ‚‘‚‚00INDEX.TXT‚‚‚ŒŽ‚‚‚‚‚‚‚getƒƒƒƒ‚Ž‚‚‚‚ƒƒƒƒ‚Ž‚‚‚‚‚‚‚‚‚‚‚ƒƒƒƒƒ‚‚‚ƒƒƒƒ‚ƒƒƒƒ‚‚‚ƒƒƒƒƒ‚‚‚‚ƒƒƒƒ‚‚‚‚‚‚‚‚‚’‚‚‚‚‚‚‚</w:t>
      </w:r>
    </w:p>
    <w:p>
      <w:pPr>
        <w:pStyle w:val="Normal"/>
        <w:rPr/>
      </w:pPr>
      <w:r>
        <w:rPr/>
        <w:t>‚‚</w:t>
      </w:r>
      <w:r>
        <w:rPr/>
        <w:t>Œ‚‚‚‚‚‚‚‚ls-lR.Zƒƒƒƒ XE "ls-lR.Zƒƒƒƒ" \y "ls-lR.Zƒƒƒƒ" §‚‚‚–‘‚‚‚‚‚‚‚‚‚‚‚ƒƒƒƒ‚‚‚‚‚ƒƒƒƒ‚‚‚ƒƒƒ‚Š‚‚‚‚‚‚ƒƒƒƒ‚–‚‚‚‚‚‚‚‚(‚‚–‘‚UNIXƒƒƒƒ‚ls -lR‚‚‚‚‚‚‚‚‚ƒƒƒƒ‚‚‚‚‚ƒƒƒƒƒƒ‚ƒƒƒƒ‘•‚ƒƒƒ‚’‹‚‚‚‚‚‚)Œ”‚Z‚ƒƒƒƒ‚ˆ‚‚‚‚‚‚‚‚ˆ–‚‚‚‚‚‚ƒƒƒƒ‚“‚‘‚UNIX‚ˆ‰ƒƒƒƒ‚Ž—‚‚•—‚‚‚‚‚‚ˆ–‚‚‚</w:t>
      </w:r>
    </w:p>
    <w:p>
      <w:pPr>
        <w:pStyle w:val="Normal"/>
        <w:rPr/>
      </w:pPr>
      <w:r>
        <w:rPr/>
        <w:t>‚‚‚</w:t>
      </w:r>
      <w:r>
        <w:rPr/>
        <w:t>Œ‚•Ž‚“‚‚‚‚‚‚‚‹–‚Š‚‚‚‚‚‚‚ƒƒƒƒŠ—Ž‚‚‚‚‚‚‚˜‚‚‚ˆ—‚‚‚‚UNIX‚‹”‚ƒƒ‚——‚‚ƒƒ‚‚’‚‚ƒƒƒƒ–‚‚‚‚‚‚‚‚‚‚‚‚‚‚‚‚FTPƒƒƒ‚‚80•Ž‚‚‚‚ƒƒƒƒ–‚ŒŠ‚‚‚‚‚‚‚‚‚‚‚‚‚‚‚‘•Ž‚ƒƒƒƒƒƒ‚Š‚‚‚‚ˆŒ‚‚‚‚‚‚‚‚‚Š‚‚‚‚‚•Ž—‚‚‚‚‚‚‚‚‚–‘‚‚‚‚ƒƒƒƒ‚Ž‚‚‚‚‚‚‚ƒƒƒƒ–‚Š‚“—‚‚‚‚‚‚‚‚•‰”‚‚‚‚‚‚‚‚‚‚”–•Š‚mgetƒƒƒƒ XE "mgetƒƒƒƒ" \y "mgetƒƒƒƒ" §‚‚‚‚mget‚“—‚‚ƒƒƒ‚1‚‚‚‚‚ƒƒƒƒ–‚‚56•Ž‚“—‚‚ƒƒƒƒƒƒ( * )‚•‚‚‚—‚‚‚‚‚‚‚</w:t>
      </w:r>
    </w:p>
    <w:p>
      <w:pPr>
        <w:pStyle w:val="Normal"/>
        <w:rPr/>
      </w:pPr>
      <w:r>
        <w:rPr/>
        <w:t>mget This_F*</w:t>
      </w:r>
    </w:p>
    <w:p>
      <w:pPr>
        <w:pStyle w:val="Normal"/>
        <w:rPr/>
      </w:pPr>
      <w:r>
        <w:rPr/>
        <w:t>FTPƒƒƒ‚‚‚–‘‚Ž‚‚ƒƒƒƒ–‚‚‚‚Ž‚‚‚‚‚‚‚‚‚‚‚‚‚‚‚‚‚‚–‘‚Ž‚‚ƒƒƒƒ‚•‚‚‚n‚‰‰‚‰‚‚‚‚‚‚‚‚‚‚‚‚‚‚‚‚‚‚‚‚’‚ƒƒƒƒ–‚“—‚‚‚‚‚‚‚‚‚Š’‚‚</w:t>
      </w:r>
    </w:p>
    <w:p>
      <w:pPr>
        <w:pStyle w:val="Normal"/>
        <w:rPr/>
      </w:pPr>
      <w:r>
        <w:rPr/>
        <w:t>7.6 ‹–‚FTPƒƒƒ XE "FTP:ƒƒƒ" \y "FTP:ƒƒƒ" §</w:t>
      </w:r>
    </w:p>
    <w:p>
      <w:pPr>
        <w:pStyle w:val="Normal"/>
        <w:rPr/>
      </w:pPr>
      <w:r>
        <w:rPr/>
        <w:t>‚‚‚‚‚</w:t>
      </w:r>
      <w:r>
        <w:rPr/>
        <w:t>ftpƒƒƒ‚•–•‚‚‚‚‚‚‚‚‚‚‚‚‚Œƒƒƒƒƒƒ‚—‚‚•—‚ƒƒƒƒ‚Œ‚‚‚‚‚‚‚Šƒƒƒ‚‘‰”‚ŽŠ‘‚Œ‚‚‚</w:t>
      </w:r>
    </w:p>
    <w:p>
      <w:pPr>
        <w:pStyle w:val="Normal"/>
        <w:rPr/>
      </w:pPr>
      <w:r>
        <w:rPr/>
        <w:t>Amiga XE "Amiga" \y "Amiga" §</w:t>
      </w:r>
    </w:p>
    <w:p>
      <w:pPr>
        <w:pStyle w:val="Normal"/>
        <w:rPr/>
      </w:pPr>
      <w:r>
        <w:rPr/>
        <w:t>ftp.uu.net   ‚‚ƒƒƒ‚systems/amigaƒƒƒƒƒƒ‚Amigaƒƒƒƒƒ‚‚‚‚‚</w:t>
      </w:r>
    </w:p>
    <w:p>
      <w:pPr>
        <w:pStyle w:val="Normal"/>
        <w:rPr/>
      </w:pPr>
      <w:r>
        <w:rPr/>
        <w:t>wuarchive.wustl.edu   pub/aminetƒƒƒƒƒƒ‚’‚Œ‚‚‚‚‚“‘‰”</w:t>
      </w:r>
    </w:p>
    <w:p>
      <w:pPr>
        <w:pStyle w:val="Normal"/>
        <w:rPr/>
      </w:pPr>
      <w:r>
        <w:rPr/>
        <w:t>Atari XE "Atari" \y "Atari" §</w:t>
      </w:r>
    </w:p>
    <w:p>
      <w:pPr>
        <w:pStyle w:val="Normal"/>
        <w:rPr/>
      </w:pPr>
      <w:r>
        <w:rPr/>
        <w:t>atari.archive.umich.edu   •—‚‚‚‚‚‚‚‚‚‚‚Atariƒƒƒƒ‚atariƒƒƒƒƒƒ“‚Œ‚‚‚‚‚ŒŒ9Ž‚‚Œ‘9Ž</w:t>
      </w:r>
    </w:p>
    <w:p>
      <w:pPr>
        <w:pStyle w:val="Style12"/>
        <w:rPr/>
      </w:pPr>
      <w:r>
        <w:rPr/>
        <w:t>Books XE "Books:ftpƒƒƒ" \y "Boƒƒƒ‚Ž•‚‘“ƒƒƒ‚‚‚‚‚‚‚‚’Ž‚’ƒƒƒ‚‚‚‚‚Ž”‚‚‚‚‚‚ƒƒƒ‚‚</w:t>
      </w:r>
      <w:r>
        <w:rPr/>
        <w:t>られないほど長いファイル名を使っています。</w:t>
      </w:r>
      <w:r>
        <w:rPr/>
        <w:t>MS-DOS</w:t>
      </w:r>
      <w:r>
        <w:rPr/>
        <w:t>やほかの特定のコンピュータを使っている場合は，画面の最後でスクロールしなければならないほど長いのです。たった１つのファイルだけが欲しい場合でも，</w:t>
      </w:r>
      <w:r>
        <w:rPr/>
        <w:t>mget</w:t>
      </w:r>
      <w:r>
        <w:rPr/>
        <w:t>を使用したほうが賢明です。この方法を使うと，各ファイルについて取り出したいかどうかを聞いてきます。しかし，</w:t>
      </w:r>
      <w:r>
        <w:rPr/>
        <w:t>mget</w:t>
      </w:r>
      <w:r>
        <w:rPr/>
        <w:t>を使わずに</w:t>
      </w:r>
      <w:r>
        <w:rPr/>
        <w:t>get</w:t>
      </w:r>
      <w:r>
        <w:rPr/>
        <w:t>にしてしまうと，画面のスクロールの問題などでファイル名の入力ミスなどが起こりやすくなり，システムから指定したはずのファイルは存在しないという応答を受け取ることになり，しまいにはフラストレーションがたまってしまいます。午前</w:t>
      </w:r>
      <w:r>
        <w:rPr/>
        <w:t>8</w:t>
      </w:r>
      <w:r>
        <w:rPr/>
        <w:t>時から午後</w:t>
      </w:r>
      <w:r>
        <w:rPr/>
        <w:t>11</w:t>
      </w:r>
      <w:r>
        <w:rPr/>
        <w:t>時。</w:t>
      </w:r>
    </w:p>
    <w:p>
      <w:pPr>
        <w:pStyle w:val="Normal"/>
        <w:rPr/>
      </w:pPr>
      <w:r>
        <w:rPr/>
        <w:t xml:space="preserve">mrcnext.cso.uiuc.edu   </w:t>
      </w:r>
      <w:r>
        <w:rPr/>
        <w:t xml:space="preserve">プロジェクト グーテンベルク </w:t>
      </w:r>
      <w:r>
        <w:rPr/>
        <w:t>XE "Books:ƒƒƒƒƒƒ ƒƒƒƒƒƒ" \y "Books:ƒƒƒƒƒƒƒƒƒƒƒƒ" §(Project Gutenberg XE "Project Gutenberg" \y "Project Gutenberg" §)‚•‚ƒƒƒƒ‚“Ž“‚ŒŽ‚•Š‚‚—‚‚‚‚‚•Š‚‚‚ƒƒƒƒ‚ƒƒƒƒ‚100‚‰‚ƒƒƒƒ‚/etext/etext936ƒƒƒƒƒƒ“‚Œ‚‚‚‚‚Œ‘8Ž‚‚ŒŒ11Ž</w:t>
      </w:r>
    </w:p>
    <w:p>
      <w:pPr>
        <w:pStyle w:val="Normal"/>
        <w:rPr/>
      </w:pPr>
      <w:r>
        <w:rPr/>
        <w:t>Computer Ethics XE "Computer Ethics" \y "Computer Ethics" §(ƒƒƒƒƒ——)</w:t>
      </w:r>
    </w:p>
    <w:p>
      <w:pPr>
        <w:pStyle w:val="Normal"/>
        <w:rPr/>
      </w:pPr>
      <w:r>
        <w:rPr/>
        <w:t>ftp.eff.org   ‚‚ƒƒƒ‚,“Žƒƒƒƒƒƒ’(EFF : Electronic Frontier Foundation) XE "Electron‚‚cd‚Ž‚‚pubƒƒƒƒƒƒ‚ˆ“‚EFFƒƒƒƒƒƒSJGƒƒƒƒƒƒ‚‚‚CPSRƒƒƒƒƒƒ‚‚‚”‚‚Œ‚‚EFFƒƒƒƒƒƒ‚Š‚‚ƒƒƒƒƒƒ‚ƒƒƒƒƒƒ——–—‚Š‚‚‚‚‚‚ƒƒƒƒƒƒ‚Œ‚‚‚‚‚</w:t>
      </w:r>
    </w:p>
    <w:p>
      <w:pPr>
        <w:pStyle w:val="Normal"/>
        <w:rPr/>
      </w:pPr>
      <w:r>
        <w:rPr/>
        <w:t>Consumer XE "Consumer:ftpƒƒƒ" \y "Consumer:ftpƒƒƒ" §(ƒƒƒƒƒ)</w:t>
      </w:r>
    </w:p>
    <w:p>
      <w:pPr>
        <w:pStyle w:val="Normal"/>
        <w:rPr/>
      </w:pPr>
      <w:r>
        <w:rPr/>
        <w:t>rtfm.mit.edu   pub/usenet/misc.consumers ƒƒƒƒƒƒ‚‚ƒƒƒƒƒ‚Š‚‚ƒƒƒƒƒƒ‚‚‚‚‚pub/usenet/rec.travel.airƒƒƒƒƒƒ‚‚‹Œ—–Œ‚‚Œ‚Ž•‚‹‚‚‚‚‚‚‚’‰Š‚Œ‚‚‚‚‚‚‚‚‚‘‚‚‚‚‚‚‚‚‚ƒƒƒƒ‚‚‚‚‚‚‚ftpƒƒƒ‚Ž—‚‚‚‚’ˆŽ‚Books(–)‚Ž‚‚‚‚‚‚Œ‘8Ž‚‚ŒŒ8Ž</w:t>
      </w:r>
    </w:p>
    <w:p>
      <w:pPr>
        <w:pStyle w:val="Normal"/>
        <w:rPr/>
      </w:pPr>
      <w:r>
        <w:rPr/>
        <w:t>Cooking XE "Cooking" \y "Cooking" §(pesƒƒƒƒƒƒ‚ƒƒƒ XE "ƒƒƒ" \y "ƒƒƒ" §‚‚‚recipeƒƒƒƒƒƒ‚’‚‚‚‚‚‚‚‚</w:t>
      </w:r>
    </w:p>
    <w:p>
      <w:pPr>
        <w:pStyle w:val="Normal"/>
        <w:rPr/>
      </w:pPr>
      <w:r>
        <w:rPr/>
        <w:t>gatekeeper.dec.com   ƒƒƒ‚pub/recipesƒƒƒƒƒƒ‚‚‚‚‚</w:t>
      </w:r>
    </w:p>
    <w:p>
      <w:pPr>
        <w:pStyle w:val="Normal"/>
        <w:rPr/>
      </w:pPr>
      <w:r>
        <w:rPr/>
        <w:t>Economics XE "Economics:ftpƒƒƒ" \y "Economics:ftpƒƒƒ" §(Œ)</w:t>
      </w:r>
    </w:p>
    <w:p>
      <w:pPr>
        <w:pStyle w:val="Normal"/>
        <w:rPr/>
      </w:pPr>
      <w:r>
        <w:rPr/>
        <w:t>town.hall.org   ‚‚ƒƒƒƒ‚ŽŽ‚‚‚‚‚‚‚edgarƒƒƒƒƒƒ‚Œ‚‚‚‚‚‚‚‚‚/fedƒƒƒƒƒƒ‚‚˜–”“—Ž‰‚‚Ž‚‚‚‚‚‚‚“Œƒƒƒƒ‚‚‚‚‚</w:t>
      </w:r>
    </w:p>
    <w:p>
      <w:pPr>
        <w:pStyle w:val="Normal"/>
        <w:rPr/>
      </w:pPr>
      <w:r>
        <w:rPr/>
        <w:t>FTP</w:t>
      </w:r>
    </w:p>
    <w:p>
      <w:pPr>
        <w:pStyle w:val="Normal"/>
        <w:rPr/>
      </w:pPr>
      <w:r>
        <w:rPr/>
        <w:t>ftp.netcom.coovernment:ftpƒƒƒ" §(•)</w:t>
      </w:r>
    </w:p>
    <w:p>
      <w:pPr>
        <w:pStyle w:val="Rh1"/>
        <w:rPr/>
      </w:pPr>
      <w:r>
        <w:rPr/>
        <w:t>nptn.org   General Accounting Office XE "General Accounting Office" \y "General Accounting Office" §‚•‹‰ XE "•‹‰" \y "ƒƒƒƒƒƒƒ" §‚’‹Š‚‚pub/e.texts/gao.reportsƒƒƒƒƒƒ‚‚‚‹Š‚‚‚ŽŒ“‚ƒƒƒƒƒƒ‚ftp‚Ž‚‚“‹Š‚•‚”•‚‚‚‚‚‚“‘‰”</w:t>
      </w:r>
    </w:p>
    <w:p>
      <w:pPr>
        <w:pStyle w:val="Normal"/>
        <w:rPr/>
      </w:pPr>
      <w:r>
        <w:rPr/>
        <w:t>info.umd.edu   info/Government/US/Whitehouseƒƒƒƒƒƒ‚‚ƒƒƒƒƒŒ XE "ƒƒƒƒƒŒ:ftpƒƒƒ" \y "ƒƒƒƒƒƒƒƒƒ:ƒƒƒ" §‚‚Ž‚‚•”•‚‚‚‘‚ƒƒƒƒƒƒ‚‚‚‚‚Œ‘8Ž‚‚ŒŒ8Ž</w:t>
      </w:r>
    </w:p>
    <w:p>
      <w:pPr>
        <w:pStyle w:val="Normal"/>
        <w:rPr/>
      </w:pPr>
      <w:r>
        <w:rPr/>
        <w:t>whitehouse.gov   ‚‚ƒƒƒ‚‚president XE "president:ftpƒƒƒ" \y "president:ftpƒƒƒ" §‚Œ‰‹Ž‰Œ‚•‹˜‚‚‘Š˜‚‚‚•‚’‚‚‚“‘‰”</w:t>
      </w:r>
    </w:p>
    <w:p>
      <w:pPr>
        <w:pStyle w:val="Normal"/>
        <w:rPr/>
      </w:pPr>
      <w:r>
        <w:rPr/>
        <w:t></w:t>
      </w:r>
      <w:r>
        <w:rPr/>
        <w:t>Law(–—)‚Ž‚‚‚‚‚‚</w:t>
      </w:r>
    </w:p>
    <w:p>
      <w:pPr>
        <w:pStyle w:val="Normal"/>
        <w:rPr/>
      </w:pPr>
      <w:r>
        <w:rPr/>
        <w:t>History XE "History:ftpƒƒƒ" \y "History:ftpƒƒƒ" §(—Ž)</w:t>
      </w:r>
    </w:p>
    <w:p>
      <w:pPr>
        <w:pStyle w:val="Normal"/>
        <w:rPr/>
      </w:pPr>
      <w:r>
        <w:rPr/>
        <w:t>nptn.org   ‚‚ƒƒƒ‚ƒƒƒƒƒƒƒƒ‚‘‚Ž‚‚‚‚‚‚‚‘‚‘‚‚‚‚‚pub/e.texts/freedom.shrineƒƒƒƒƒƒ‚‚ƒƒƒƒƒƒ‚‚“—Œ‚“—‰•Œ‚‚‚—‚—Ž“ƒƒƒƒƒƒ‚ƒƒ‚Œ‚‚‚‚‚“‘‰”</w:t>
      </w:r>
    </w:p>
    <w:p>
      <w:pPr>
        <w:pStyle w:val="Normal"/>
        <w:rPr/>
      </w:pPr>
      <w:r>
        <w:rPr/>
        <w:t>ra.msstate.edu   ƒƒƒƒƒ‚—Ž“ƒƒƒƒƒƒ‚”ˆ‚ƒƒƒƒ‚•Ž‚‚‚‚‚‚docs/historyƒƒƒƒƒƒ‚‚ƒƒƒƒƒ‚—‚‚ƒƒƒƒ‚‚‘‰‚Ž‚‚‚‚‚‚‚‚‚‚‚‚‚‚–‚“‚‚‚‚ŒŒ8Ž‚‚Œ‘8Ž</w:t>
      </w:r>
    </w:p>
    <w:p>
      <w:pPr>
        <w:pStyle w:val="Normal"/>
        <w:rPr/>
      </w:pPr>
      <w:r>
        <w:rPr/>
        <w:t>seq1.loc.gov   Library of Congress XE "Library of Congress:ftpƒƒƒ" \y "Library of§(‹ƒ˜•)‚‚–‘‚ƒƒƒƒƒƒ‚“Ž‚‚‚‚‚‚‚‚‘‚‚ƒƒƒƒƒ‚‰“‚‚‚‚‚‚‚‚‚‚‚‚‚Œ‚‚‚‚‚pub/soviet.archiveƒƒƒƒƒƒ‚‚‚READMEƒƒƒƒ‚ƒƒƒƒƒƒ‚ƒƒƒƒƒƒ‚’‹‚‚‚‚‚‚ŒŒ8Ž‚‚Œ‘8Ž</w:t>
      </w:r>
    </w:p>
    <w:p>
      <w:pPr>
        <w:pStyle w:val="Normal"/>
        <w:rPr/>
      </w:pPr>
      <w:r>
        <w:rPr/>
        <w:t>Internet XE "Internet:ftpƒƒƒ" \y "Internet:ftpƒƒƒ" §(ƒƒƒƒƒƒ)</w:t>
      </w:r>
    </w:p>
    <w:p>
      <w:pPr>
        <w:pStyle w:val="Normal"/>
        <w:rPr/>
      </w:pPr>
      <w:r>
        <w:rPr/>
        <w:t>ftp.eff.org   pub/Net_infoƒƒƒƒƒƒ‚ƒƒƒƒƒƒ‚‚‚‚‚‚ƒƒƒ ƒƒƒ‚•ƒƒƒƒ‚‚‚ƒƒƒƒƒƒƒƒ‚‚‚‚‚Ž‚‚‚‚‚‚‚‚‚ƒƒƒƒ‚’‚‚EEF’s Guide to the Internet‚‚‚ƒƒƒƒ‚Everybody’s Guide to the Internet‚ƒƒƒƒƒ”‚‚‚‚‚“‘‰”</w:t>
      </w:r>
    </w:p>
    <w:p>
      <w:pPr>
        <w:pStyle w:val="Normal"/>
        <w:rPr/>
      </w:pPr>
      <w:r>
        <w:rPr/>
        <w:t>nic.ddn.mil   ‚‚ƒƒƒ‚internet-drafts ƒƒƒƒƒƒ‚‚ƒƒƒƒƒƒ‚Š‚‚•‚‚‚sccƒƒƒƒƒƒ‚‚ƒƒƒƒƒ ƒƒƒƒƒƒŽ‚‚‚‚‚Œ‘8Ž‚‚ŒŒ8Ž</w:t>
      </w:r>
    </w:p>
    <w:p>
      <w:pPr>
        <w:pStyle w:val="Normal"/>
        <w:rPr/>
      </w:pPr>
      <w:r>
        <w:rPr/>
        <w:t>Law XE "Law:ftpƒƒƒ" \y "Law:ftpƒƒƒ" §(–—)</w:t>
      </w:r>
    </w:p>
    <w:p>
      <w:pPr>
        <w:pStyle w:val="Rh1"/>
        <w:rPr/>
      </w:pPr>
      <w:r>
        <w:rPr/>
        <w:t>info.umd.edu   1989”‚‚Œ‚‚‚Supreme Court decision XE  §(•”‚”Œ)‚info/Government/US/SupremeCtƒƒƒƒƒƒ‚•‘‚‚‚‚‚‚”“•‚ƒƒƒƒƒƒ‚‚‚‚‚(—term1992)ƒƒ”‚‰“‚‚‚‚‚README‚ƒƒƒƒƒƒƒƒƒƒ‚Ž‚‚‚‚Œ‘8Ž‚‚ŒŒ8Ž</w:t>
      </w:r>
    </w:p>
    <w:p>
      <w:pPr>
        <w:pStyle w:val="Normal"/>
        <w:rPr/>
      </w:pPr>
      <w:r>
        <w:rPr/>
        <w:t>ftp.uu.net   court-opinionsƒƒƒƒƒƒ‚”‚”Œ‚‚‚‚‚ƒƒƒƒƒƒƒƒƒƒ‚Ž‚‚‚ƒƒƒƒ”‚ƒƒƒƒ–‚‚‚‚‚‚‚‚‚‚”Œ‚WordPerfect‚Atex‚ƒƒƒƒƒˆŠ‚‚“‚Ž‚‚‚‚“‘‰”</w:t>
      </w:r>
    </w:p>
    <w:p>
      <w:pPr>
        <w:pStyle w:val="Normal"/>
        <w:rPr/>
      </w:pPr>
      <w:r>
        <w:rPr/>
        <w:t>Libraries(Š)</w:t>
      </w:r>
    </w:p>
    <w:p>
      <w:pPr>
        <w:pStyle w:val="Normal"/>
        <w:rPr/>
      </w:pPr>
      <w:r>
        <w:rPr/>
        <w:t>ftp.unt.edu   libraryƒƒƒƒƒƒ‚‚ƒƒƒƒƒ‰‚‚‚ƒƒƒƒƒƒ‚•‚‚Šƒƒƒ‚‘‚‚‚‚‚‚‚‚‚ƒƒƒƒƒƒ‚‰‚‚ƒƒƒƒ‚‚‚‚</w:t>
      </w:r>
    </w:p>
    <w:p>
      <w:pPr>
        <w:pStyle w:val="Normal"/>
        <w:rPr/>
      </w:pPr>
      <w:r>
        <w:rPr/>
        <w:t>Literature XE "Literature:ftpƒƒƒ" \y "Literature:fg/etext91‚‚‚pub/e.texts/gutenberg/etex92ƒƒƒƒƒƒ‚‚ƒƒƒƒŒ“ƒƒƒƒ•Œƒƒƒ ƒƒƒƒ‚•‚‚‚‘‚•Š•‚Ž‚‚‚‚‚‚‚‚‚“‘‰”</w:t>
      </w:r>
    </w:p>
    <w:p>
      <w:pPr>
        <w:pStyle w:val="Normal"/>
        <w:rPr/>
      </w:pPr>
      <w:r>
        <w:rPr/>
        <w:t>world.std.com   obiƒƒƒƒƒƒ‚‚•Œ‚‚ƒƒƒƒ(ŒŽ”’)‚‘Ž‚‚’‚‚‚‚‚‚‚‚‚‚‚ƒƒƒƒ‚‚‚‚‚Œ‘8Ž‚‚ŒŒ8Ž</w:t>
      </w:r>
    </w:p>
    <w:p>
      <w:pPr>
        <w:pStyle w:val="Normal"/>
        <w:rPr/>
      </w:pPr>
      <w:r>
        <w:rPr/>
        <w:t>Macintosh XE "Macintosh" \y "Macintosh" §</w:t>
      </w:r>
    </w:p>
    <w:p>
      <w:pPr>
        <w:pStyle w:val="Normal"/>
        <w:rPr/>
      </w:pPr>
      <w:r>
        <w:rPr/>
        <w:t>sumex-aim.stanford.edu   ‚‚‚Macintoshƒƒƒƒƒƒ‚ƒƒƒ‚‚ƒƒƒƒŒƒƒƒƒƒƒ‚info-macƒƒƒƒƒƒ‚•‚‚‚‚‚ƒƒƒƒƒƒ‚—‚‚‚‚‚‚‚ƒƒƒƒƒ‚ƒƒƒƒƒƒ‚ƒƒƒƒƒ‚‰”‚‚‚‚‚‚’‚ˆ˜‚ƒƒƒƒƒƒƒƒ‚‚‚‚‚‚Œ‘11Ž‚‚ŒŒ11Ž</w:t>
      </w:r>
    </w:p>
    <w:p>
      <w:pPr>
        <w:pStyle w:val="Normal"/>
        <w:rPr/>
      </w:pPr>
      <w:r>
        <w:rPr/>
        <w:t>ftp.uu</w:t>
      </w:r>
    </w:p>
    <w:tbl>
      <w:tblPr>
        <w:tblW w:w="7820" w:type="dxa"/>
        <w:jc w:val="left"/>
        <w:tblInd w:w="380" w:type="dxa"/>
        <w:tblLayout w:type="fixed"/>
        <w:tblCellMar>
          <w:top w:w="0" w:type="dxa"/>
          <w:left w:w="28" w:type="dxa"/>
          <w:bottom w:w="0" w:type="dxa"/>
          <w:right w:w="28" w:type="dxa"/>
        </w:tblCellMar>
      </w:tblPr>
      <w:tblGrid>
        <w:gridCol w:w="2830"/>
        <w:gridCol w:w="1080"/>
        <w:gridCol w:w="3910"/>
      </w:tblGrid>
      <w:tr>
        <w:trPr/>
        <w:tc>
          <w:tcPr>
            <w:tcW w:w="2830" w:type="dxa"/>
            <w:tcBorders/>
          </w:tcPr>
          <w:p>
            <w:pPr>
              <w:pStyle w:val="Normal"/>
              <w:tabs>
                <w:tab w:val="clear" w:pos="1701"/>
                <w:tab w:val="clear" w:pos="2410"/>
              </w:tabs>
              <w:spacing w:lineRule="atLeast" w:line="240" w:before="0" w:after="120"/>
              <w:ind w:left="0" w:hanging="0"/>
              <w:rPr/>
            </w:pPr>
            <w:r>
              <w:rPr/>
              <w:t>.net   systems/mac/simte120ƒƒƒƒƒƒ‚‚‘‚‚Macintoshƒƒƒƒƒ‚Œ‚‚‚‚‚“‘‰”</w:t>
            </w:r>
          </w:p>
          <w:p>
            <w:pPr>
              <w:pStyle w:val="Normal"/>
              <w:tabs>
                <w:tab w:val="clear" w:pos="1701"/>
                <w:tab w:val="clear" w:pos="2410"/>
              </w:tabs>
              <w:spacing w:lineRule="atLeast" w:line="240" w:before="0" w:after="120"/>
              <w:ind w:left="0" w:hanging="0"/>
              <w:rPr/>
            </w:pPr>
            <w:r>
              <w:rPr/>
              <w:t>MS-DOS XE "MS-DOS" \y "MS-DOS" §</w:t>
            </w:r>
          </w:p>
          <w:p>
            <w:pPr>
              <w:pStyle w:val="Normal"/>
              <w:tabs>
                <w:tab w:val="clear" w:pos="1701"/>
                <w:tab w:val="clear" w:pos="2410"/>
              </w:tabs>
              <w:spacing w:lineRule="atLeast" w:line="240" w:before="0" w:after="120"/>
              <w:ind w:left="0" w:hanging="0"/>
              <w:rPr/>
            </w:pPr>
            <w:r>
              <w:rPr/>
              <w:t>wuarchive.wustl.edu   ‚‚ƒƒƒ‚MS-DOSƒƒƒƒƒƒ‚Š‘‹‚ƒƒƒƒƒƒ‚ˆ‚‚‚‚‚ŽowsAtariAmigaUNIXOS9CP/MApple II‚ƒƒƒƒƒƒ‚‘Œƒƒƒƒƒƒ‚Ž‚‚‚‚‚mirrorsƒƒƒƒƒƒ‚systemsƒƒƒƒƒƒ‚Œ‚‚‚‚‚‚‚gifƒƒƒƒƒƒ‚‚‘‚‚GIFƒƒƒƒƒƒ ƒƒƒ XE "ƒƒƒƒƒƒ ƒƒƒ" \y "ƒƒƒƒƒƒƒƒƒƒ" §‚‚‚‚‚“‘‰”</w:t>
            </w:r>
          </w:p>
          <w:p>
            <w:pPr>
              <w:pStyle w:val="Normal"/>
              <w:tabs>
                <w:tab w:val="clear" w:pos="1701"/>
                <w:tab w:val="clear" w:pos="2410"/>
              </w:tabs>
              <w:spacing w:lineRule="atLeast" w:line="240" w:before="0" w:after="120"/>
              <w:ind w:left="0" w:hanging="0"/>
              <w:rPr/>
            </w:pPr>
            <w:r>
              <w:rPr/>
              <w:t>ftp.uu.net   systems/msdos/simtel20ƒƒƒƒƒƒ‚MS-DOSƒƒƒƒƒ‚ƒƒƒƒ‚’‚‚‚“‘‰”</w:t>
            </w:r>
          </w:p>
          <w:p>
            <w:pPr>
              <w:pStyle w:val="Normal"/>
              <w:tabs>
                <w:tab w:val="clear" w:pos="1701"/>
                <w:tab w:val="clear" w:pos="2410"/>
              </w:tabs>
              <w:spacing w:lineRule="atLeast" w:line="240" w:before="0" w:after="120"/>
              <w:ind w:left="0" w:hanging="0"/>
              <w:rPr/>
            </w:pPr>
            <w:r>
              <w:rPr/>
              <w:t>Music XE "Music:ftpƒƒƒ" \y "Music:ftpƒƒƒ" §(‰Š)</w:t>
            </w:r>
          </w:p>
          <w:p>
            <w:pPr>
              <w:pStyle w:val="Normal"/>
              <w:tabs>
                <w:tab w:val="clear" w:pos="1701"/>
                <w:tab w:val="clear" w:pos="2410"/>
              </w:tabs>
              <w:spacing w:lineRule="atLeast" w:line="240" w:before="0" w:after="120"/>
              <w:ind w:left="0" w:hanging="0"/>
              <w:rPr/>
            </w:pPr>
            <w:r>
              <w:rPr/>
              <w:t>cs.uwp.edu   pub/musicƒƒƒƒƒƒ‚Œ‘‰—‹‚‚‚‘‚Š’‚‚)ƒƒƒƒ–‚ƒƒƒƒƒƒ–‚‰–‚‚‚‚‚‰‚‚Šƒƒƒƒ‚ƒƒƒƒƒƒ‚Š’‚–‚‚‚‚‚ƒƒƒƒƒƒ‚•‚‚‚‚/‚“‚‚‚‚‚‚‚‚Œanƒƒƒƒƒƒ‚‚”‚ƒƒƒƒƒŠ•”‚‚”‘‚‚‚‚‚‚‚‚‚‚‚‚‚ƒƒƒƒ‚Œ‚‚‰Šƒƒƒ‚ƒƒƒƒƒ‚‚‚‚‚‚‚‚‚‚‚</w:t>
            </w:r>
          </w:p>
          <w:p>
            <w:pPr>
              <w:pStyle w:val="Normal"/>
              <w:tabs>
                <w:tab w:val="clear" w:pos="1701"/>
                <w:tab w:val="clear" w:pos="2410"/>
              </w:tabs>
              <w:spacing w:lineRule="atLeast" w:line="240" w:before="0" w:after="120"/>
              <w:ind w:left="0" w:hanging="0"/>
              <w:rPr/>
            </w:pPr>
            <w:r>
              <w:rPr/>
              <w:t>Native Americans XE "Native Americans:ftpƒƒƒ" \y "Native Americans:ftpƒƒƒ" §(ƒƒƒƒŒ–)</w:t>
            </w:r>
          </w:p>
          <w:p>
            <w:pPr>
              <w:pStyle w:val="Normal"/>
              <w:tabs>
                <w:tab w:val="clear" w:pos="1701"/>
                <w:tab w:val="clear" w:pos="2410"/>
              </w:tabs>
              <w:spacing w:lineRule="atLeast" w:line="240" w:before="0" w:after="120"/>
              <w:ind w:left="0" w:hanging="0"/>
              <w:rPr/>
            </w:pPr>
            <w:r>
              <w:rPr/>
              <w:t>pines.hsu.edu   IndianNet XE "IndianNet" \y "IndianNet" §‚ƒƒƒƒƒ‚ Indianƒƒƒƒƒƒ‚’‚Œ‚‚‚‚‚</w:t>
            </w:r>
          </w:p>
          <w:p>
            <w:pPr>
              <w:pStyle w:val="Normal"/>
              <w:tabs>
                <w:tab w:val="clear" w:pos="1701"/>
                <w:tab w:val="clear" w:pos="2410"/>
              </w:tabs>
              <w:spacing w:lineRule="atLeast" w:line="240" w:before="0" w:after="120"/>
              <w:ind w:left="0" w:hanging="0"/>
              <w:rPr/>
            </w:pPr>
            <w:r>
              <w:rPr/>
              <w:t>Pets XE "Pets:ftpƒƒƒ" \y "Pets:ftpƒƒƒ" §(ƒƒƒ)</w:t>
            </w:r>
          </w:p>
          <w:p>
            <w:pPr>
              <w:pStyle w:val="Normal"/>
              <w:tabs>
                <w:tab w:val="clear" w:pos="1701"/>
                <w:tab w:val="clear" w:pos="2410"/>
              </w:tabs>
              <w:spacing w:lineRule="atLeast" w:line="240" w:before="0" w:after="120"/>
              <w:ind w:left="0" w:hanging="0"/>
              <w:rPr/>
            </w:pPr>
            <w:r>
              <w:rPr/>
              <w:t>rtfm.mit.edu   pub/usenet/rec.pets.dogsƒƒƒƒƒƒ‚‚‚pub/usenet.rec.pets.catsƒƒƒƒƒƒ‚‚‚‚‚‚Œ‚”‚Š‚‚ƒƒƒƒƒƒ‚Ž‚‚‚‚‚‚‚ftpƒƒƒ‚Ž—‚‚‚‚‚‚‚‚’ˆŽ‚‚‚‚‚Books(–)‚Ž‚‚‚‚‚‚</w:t>
            </w:r>
          </w:p>
          <w:p>
            <w:pPr>
              <w:pStyle w:val="Normal"/>
              <w:tabs>
                <w:tab w:val="clear" w:pos="1701"/>
                <w:tab w:val="clear" w:pos="2410"/>
              </w:tabs>
              <w:spacing w:lineRule="atLeast" w:line="240" w:before="0" w:after="120"/>
              <w:ind w:left="0" w:hanging="0"/>
              <w:rPr/>
            </w:pPr>
            <w:r>
              <w:rPr/>
              <w:t>Photography XE "Photography:ftpƒƒƒ" \y "Photography:ftpƒƒƒ" § (Ž)</w:t>
            </w:r>
          </w:p>
          <w:p>
            <w:pPr>
              <w:pStyle w:val="Normal"/>
              <w:tabs>
                <w:tab w:val="clear" w:pos="1701"/>
                <w:tab w:val="clear" w:pos="2410"/>
              </w:tabs>
              <w:spacing w:lineRule="atLeast" w:line="240" w:before="0" w:after="120"/>
              <w:ind w:left="0" w:hanging="0"/>
              <w:rPr/>
            </w:pPr>
            <w:r>
              <w:rPr/>
              <w:t>ftp.nevada.edu   pub/photoƒƒƒƒƒƒ‚‚‚Photolog‚Ž•‚ƒƒƒƒƒ”ƒƒƒƒƒƒ‚‚</w:t>
            </w:r>
          </w:p>
          <w:p>
            <w:pPr>
              <w:pStyle w:val="Normal"/>
              <w:tabs>
                <w:tab w:val="clear" w:pos="1701"/>
                <w:tab w:val="clear" w:pos="2410"/>
              </w:tabs>
              <w:spacing w:lineRule="atLeast" w:line="240" w:before="0" w:after="120"/>
              <w:ind w:left="0" w:hanging="0"/>
              <w:rPr/>
            </w:pPr>
            <w:r>
              <w:rPr/>
              <w:t>Pictures XE "Picturaphics/gifƒƒƒƒƒƒ‚‚‰•‚‚GIF‚ƒƒƒƒƒƒƒƒƒ‚•‰ƒƒƒ‚‚‚‚‚‚‚–‰Ž‰’ƒƒƒƒƒƒƒƒ‚Ž‚‚‚‚‚‚‚‚‚‚‚ƒƒƒƒ‚ˆ˜‚‘‚‚ƒƒƒƒƒƒƒƒ‚•—‚‚‚‚‚‚</w:t>
            </w:r>
          </w:p>
          <w:p>
            <w:pPr>
              <w:pStyle w:val="Normal"/>
              <w:keepNext w:val="true"/>
              <w:tabs>
                <w:tab w:val="clear" w:pos="1701"/>
                <w:tab w:val="clear" w:pos="2410"/>
              </w:tabs>
              <w:spacing w:lineRule="atLeast" w:line="240" w:before="0" w:after="120"/>
              <w:ind w:left="0" w:hanging="0"/>
              <w:rPr/>
            </w:pPr>
            <w:r>
              <w:rPr/>
              <w:t>Religionligionƒƒƒƒƒƒ‚‚‚ƒƒƒ‚‚–‚Š‚‚ƒƒƒƒƒƒƒƒ‚‚‚‚‚“‘‰”</w:t>
            </w:r>
          </w:p>
          <w:p>
            <w:pPr>
              <w:pStyle w:val="Normal"/>
              <w:keepNext w:val="true"/>
              <w:tabs>
                <w:tab w:val="clear" w:pos="1701"/>
                <w:tab w:val="clear" w:pos="2410"/>
              </w:tabs>
              <w:spacing w:lineRule="atLeast" w:line="240" w:before="0" w:after="120"/>
              <w:ind w:left="0" w:hanging="0"/>
              <w:rPr/>
            </w:pPr>
            <w:r>
              <w:rPr/>
              <w:t>Science Fiction XE "Science Fiction:ftpƒƒƒ" \y "Science Fic‚Œ‚‚‚‚‚ƒƒƒƒƒƒ(ƒƒƒƒƒ”‚Next Generation”‚‚‚‚‚‚–‰”‚)Lost in SpaceBattlestar GalacticaƒƒƒƒƒƒƒƒThe PrisonerDoctor Who‚‚‚Œ‚‚‚‚‚ex:ftpƒƒƒ" §()</w:t>
            </w:r>
          </w:p>
          <w:p>
            <w:pPr>
              <w:pStyle w:val="Normal"/>
              <w:tabs>
                <w:tab w:val="clear" w:pos="1701"/>
                <w:tab w:val="clear" w:pos="2410"/>
              </w:tabs>
              <w:spacing w:lineRule="atLeast" w:line="240" w:before="0" w:after="120"/>
              <w:ind w:left="0" w:hanging="0"/>
              <w:rPr/>
            </w:pPr>
            <w:r>
              <w:rPr/>
              <w:t>rtfm.mit.edu   pub/usenet/alt.sexƒƒƒƒƒƒ‚‚‚pub/usenet/alt.sex.wizardsƒƒƒƒƒƒ‚”‚‚Œ‚‚‚‚‚‚‚‹–‚Šhakespeare(ƒƒƒƒƒƒ</w:t>
            </w:r>
          </w:p>
        </w:tc>
        <w:tc>
          <w:tcPr>
            <w:tcW w:w="4990" w:type="dxa"/>
            <w:gridSpan w:val="2"/>
            <w:tcBorders/>
          </w:tcPr>
          <w:p>
            <w:pPr>
              <w:pStyle w:val="TableHeading"/>
              <w:suppressLineNumbers/>
              <w:spacing w:before="0" w:after="240"/>
              <w:jc w:val="center"/>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r>
        <w:trPr/>
        <w:tc>
          <w:tcPr>
            <w:tcW w:w="3910" w:type="dxa"/>
            <w:gridSpan w:val="2"/>
            <w:tcBorders/>
            <w:tcMar>
              <w:left w:w="0" w:type="dxa"/>
              <w:right w:w="0" w:type="dxa"/>
            </w:tcMar>
          </w:tcPr>
          <w:p>
            <w:pPr>
              <w:pStyle w:val="TableContents"/>
              <w:widowControl w:val="false"/>
              <w:suppressLineNumbers/>
              <w:spacing w:before="0" w:after="240"/>
              <w:rPr/>
            </w:pPr>
            <w:r>
              <w:rPr/>
            </w:r>
          </w:p>
        </w:tc>
        <w:tc>
          <w:tcPr>
            <w:tcW w:w="3910" w:type="dxa"/>
            <w:tcBorders/>
            <w:tcMar>
              <w:left w:w="0" w:type="dxa"/>
              <w:right w:w="0" w:type="dxa"/>
            </w:tcMar>
          </w:tcPr>
          <w:p>
            <w:pPr>
              <w:pStyle w:val="TableContents"/>
              <w:widowControl w:val="false"/>
              <w:suppressLineNumbers/>
              <w:spacing w:before="0" w:after="240"/>
              <w:rPr/>
            </w:pPr>
            <w:r>
              <w:rPr/>
            </w:r>
          </w:p>
        </w:tc>
      </w:tr>
    </w:tbl>
    <w:p>
      <w:pPr>
        <w:pStyle w:val="Normal"/>
        <w:rPr/>
      </w:pPr>
      <w:r>
        <w:rPr/>
        <w:t>)</w:t>
      </w:r>
    </w:p>
    <w:p>
      <w:pPr>
        <w:pStyle w:val="Normal"/>
        <w:rPr/>
      </w:pPr>
      <w:r>
        <w:rPr/>
        <w:t>atari.archive.umich.edu   shakespeareƒƒƒƒƒƒ‚‚‚‚‚‚Bard‚•‚—‚‚‚‚‚‚‚‚ˆ•‚ƒƒƒ‚‚”‚•‚‚‚‚‚‚ˆ”“‚‚‚‚ƒƒƒ‚‚”‚•‚1‚‚‚‚‚‚‚‚‹‘‚ƒƒƒ‚ƒƒƒƒ‚‚‚‚‚‚‚‚‚ƒƒƒ‚”‚•‚‚‚‚‚‚•–(ƒƒƒƒŽ—Ž‚‚‘)‚•‚‚‚‚‚‚ƒƒ‚Œ•‚Œ‚ƒƒƒƒ‚ƒƒƒƒƒ‚‚‚‚‚‰”‚‚</w:t>
      </w:r>
    </w:p>
    <w:p>
      <w:pPr>
        <w:pStyle w:val="Normal"/>
        <w:rPr/>
      </w:pPr>
      <w:r>
        <w:rPr/>
        <w:t>Space XE "Space:ftpƒƒƒ" \y "Space:ftpƒƒƒ" §(‰’)</w:t>
      </w:r>
    </w:p>
    <w:p>
      <w:pPr>
        <w:pStyle w:val="Normal"/>
        <w:rPr/>
      </w:pPr>
      <w:r>
        <w:rPr/>
        <w:t>ames.arc.nasa.gov   ‰’‚‚‚NASA XE "NASA:ftpƒƒƒ" \y "NASA:ftpƒƒƒ" §‰’ƒƒƒƒƒ‚—Ž‚Š‚‚ƒƒƒƒƒƒƒƒ‚pub/SPACEƒƒƒƒƒƒƒƒ‚‚‚‚‚pub/GIFƒƒƒƒƒƒ‚‚“•Š‚NASA‚Š‚‚GIFŒŽ‚ƒƒƒƒ‚Œ‚‚‚‚‚‚‚‚˜‰‚‚‚“‘•‘‚Ž‚‚‚‚‚Œ‘11Ž‚‚ŒŒ11Ž</w:t>
      </w:r>
    </w:p>
    <w:p>
      <w:pPr>
        <w:pStyle w:val="Normal"/>
        <w:rPr/>
      </w:pPr>
      <w:r>
        <w:rPr/>
        <w:t>TV XE "TV:ftpƒƒƒ" \y "TV:ftpƒƒƒ" §</w:t>
      </w:r>
    </w:p>
    <w:p>
      <w:pPr>
        <w:pStyle w:val="Heading2"/>
        <w:ind w:left="0" w:hanging="0"/>
        <w:rPr/>
      </w:pPr>
      <w:r>
        <w:rPr/>
        <w:t>coe.montana.edu   pub/TV/Guidesƒƒƒƒƒƒ‚Œ‚‚ƒƒƒ”‘‚—Ž‚‚‚‚‚Š‚‚‘‚•‚‚‚‚‚ˆ“‚2‚‚anonymous ftp‚‚ƒƒƒƒ‚‚‚‚‚‚‘‚‚‚‚•‰ƒƒƒ‚‚‚‚‚‚‚‚‚‚‚‚‚‚Œ‘10Ž‚‚ŒŒ10Ž</w:t>
      </w:r>
    </w:p>
    <w:p>
      <w:pPr>
        <w:pStyle w:val="Normal"/>
        <w:rPr/>
      </w:pPr>
      <w:r>
        <w:rPr/>
        <w:t>ftp.cs.widener.edu   pub/simpsonsƒƒƒƒƒƒ‚Bart‚‚‚‰‘‚Š‚‚‚‚—‚‚‚‚ƒƒƒƒ‚‚‚‚‚pub/strekƒƒƒƒƒƒ‚ƒƒƒƒƒƒ‚‰‰ƒƒƒƒƒ”Next Generation‚Š‚‚ƒƒƒƒ‚‚‚‚‚</w:t>
      </w:r>
    </w:p>
    <w:p>
      <w:pPr>
        <w:pStyle w:val="Normal"/>
        <w:rPr/>
      </w:pPr>
      <w:r>
        <w:rPr/>
        <w:t></w:t>
      </w:r>
      <w:r>
        <w:rPr/>
        <w:t>Science Fiction(SF)‚Ž‚‚‚‚‚‚</w:t>
      </w:r>
    </w:p>
    <w:p>
      <w:pPr>
        <w:pStyle w:val="Normal"/>
        <w:rPr/>
      </w:pPr>
      <w:r>
        <w:rPr/>
        <w:t>USENET XE "USENET:ftpƒƒƒ" \y "USENET:ftpƒƒƒ" §</w:t>
      </w:r>
    </w:p>
    <w:p>
      <w:pPr>
        <w:pStyle w:val="Normal"/>
        <w:rPr/>
      </w:pPr>
      <w:r>
        <w:rPr/>
        <w:t>ftp.uu.net   usenetƒƒƒƒƒƒ‚’‚rtfm.mit.edu‚‚ƒƒ‚‚FAQ XE "FAQ:USENET" \y "FAQ:USENET" §ƒƒƒƒ‚‚‚‚‚communicationsƒƒƒƒƒƒ‚‚MS-DOS‚‚UUCPƒƒƒ‚‘‚‚‚Š‚‚•‚‚‚‚‚inetƒƒƒƒƒƒ‚ƒƒƒƒƒƒ‚Š‚‚•‚Š‚‚‚‚‚</w:t>
      </w:r>
    </w:p>
    <w:p>
      <w:pPr>
        <w:pStyle w:val="Normal"/>
        <w:rPr/>
      </w:pPr>
      <w:r>
        <w:rPr/>
        <w:t>rtfm.mit.edu   ‚‚ƒƒƒ‚pub/usenetƒƒƒƒƒƒ‚USENETƒƒƒƒƒƒ‚Š‚‚FAQƒƒƒƒ‚Š‚‚‚‚‚‚‚ftpƒƒƒŽ—‚‚‚‚’ˆŽ‚Books(–)‚Ž‚‚‚‚‚‚Œ‘8Ž‚‚ŒŒ8Ž</w:t>
      </w:r>
    </w:p>
    <w:p>
      <w:pPr>
        <w:pStyle w:val="Normal"/>
        <w:rPr/>
      </w:pPr>
      <w:r>
        <w:rPr/>
        <w:t>Viruses(ƒƒƒƒ)</w:t>
      </w:r>
    </w:p>
    <w:p>
      <w:pPr>
        <w:pStyle w:val="Normal"/>
        <w:rPr/>
      </w:pPr>
      <w:r>
        <w:rPr/>
        <w:t>ftp.unt.edu   antivirusƒƒƒƒƒƒ‚MS-DOS‚‚‚Macintosh—‚ƒƒƒƒƒƒƒ ƒƒƒƒƒ XE "ƒƒƒƒƒƒƒƒƒƒƒƒ" \y "ƒƒƒƒƒƒƒƒƒƒƒƒ" §‚‚‚‚‚Œ‘9Ž‚‚ŒŒ9Ž</w:t>
      </w:r>
    </w:p>
    <w:p>
      <w:pPr>
        <w:pStyle w:val="Normal"/>
        <w:rPr/>
      </w:pPr>
      <w:r>
        <w:rPr/>
        <w:t>Weather XE "Weather:ftpƒstl.edu   /multimedia/images/wxƒƒƒƒƒƒ‚–ƒƒƒƒ‚‹ƒƒƒ‚GIFŒŽ‚‚‚‚‚ƒƒƒƒ‚1ŽŠ‚‚‚‚‚CV100222‚‚‚‚ŒŽ‚‚‚‚‚‚‚‚2•Ž‚ƒƒƒƒ‚ŒŽ‚Ž‚‚‚CV‚‚‚ƒƒƒƒ‚‹‰‚Ž‚‚Ž‚‚‚‚‚‚Ž‚‚‚‚‚‚‚‚Ž‚CIƒƒƒ‚Š‚Ž‚‚‚‚‚‚—•‚‚”‚‚–‘‚SA‚Ž‚‚ƒƒƒƒ‚•‚ƒƒ ƒƒ ƒƒƒ‚Ž—“Ž‚‹–—‹Œ‘‰“‚•‚‚‚Ž‚ƒƒƒ‚“•‚Ž(ƒƒƒƒƒ•Ž)‚Ž‚‚‚‚‚2‚‚Ž‚ŒŽ‚2‚‚“•Œ‚2‚‚Ž‚‚‚‚‚Ž‚‚‚‚‚WXKEY.GIFƒƒƒƒ‚SAƒƒƒƒ‚‚‚‹‹‚‚‚‚Ž‚‚‚‚ƒƒƒ‚‘‚‚‚‚‚“‚ƒ.iij.ad.jp</w:t>
      </w:r>
    </w:p>
    <w:p>
      <w:pPr>
        <w:pStyle w:val="Normal"/>
        <w:rPr/>
      </w:pPr>
      <w:r>
        <w:rPr/>
      </w:r>
    </w:p>
    <w:p>
      <w:pPr>
        <w:pStyle w:val="Normal"/>
        <w:rPr/>
      </w:pPr>
      <w:r>
        <w:rPr/>
        <w:t>“‹‘</w:t>
      </w:r>
      <w:r>
        <w:rPr/>
        <w:t>Š</w:t>
      </w:r>
    </w:p>
    <w:p>
      <w:pPr>
        <w:pStyle w:val="Normal"/>
        <w:rPr/>
      </w:pPr>
      <w:r>
        <w:rPr/>
        <w:t>ftp://utsun.s.u-tokyo.ac.jp</w:t>
      </w:r>
    </w:p>
    <w:p>
      <w:pPr>
        <w:pStyle w:val="Normal"/>
        <w:rPr/>
      </w:pPr>
      <w:r>
        <w:rPr/>
      </w:r>
    </w:p>
    <w:p>
      <w:pPr>
        <w:pStyle w:val="Normal"/>
        <w:rPr/>
      </w:pPr>
      <w:r>
        <w:rPr/>
        <w:t>‹“‘</w:t>
      </w:r>
      <w:r>
        <w:rPr/>
        <w:t>Š</w:t>
      </w:r>
    </w:p>
    <w:p>
      <w:pPr>
        <w:pStyle w:val="Normal"/>
        <w:rPr/>
      </w:pPr>
      <w:r>
        <w:rPr/>
        <w:t>ftp://ftp.kuis.kyƒƒ‚ƒƒƒƒƒ ƒƒƒƒƒƒƒ‚ƒƒƒƒŠ—Ž‚ncftp‚‚‚–‚ƒƒƒƒƒ‚ƒƒƒƒƒ‚‚‚‚‚‚‚‚‚‚‚‚ftpƒƒƒƒ‚”‚‚‚‹‚ˆ•Ž‚‚‚‚‚‚ƒƒƒƒƒ‚‚</w:t>
      </w:r>
    </w:p>
    <w:p>
      <w:pPr>
        <w:pStyle w:val="Normal"/>
        <w:rPr/>
      </w:pPr>
      <w:r>
        <w:rPr/>
        <w:t></w:t>
      </w:r>
      <w:r>
        <w:rPr/>
        <w:t>Ž‚—‚ftp XE "ftp:ncftp" \y "ftp:ncftp§‚‘‚‚‚ncftp‚Ž‚‚‚‚‘Ž‚anonymous‚ƒƒƒƒƒ‚‚‚”‚‚‚‚‚‚‚ƒƒƒƒƒ‚ƒƒ‚‘‚‚‚‚‚‚‚‚‚‚‚‚‚‚‚‚‚‘Œ‚ƒƒƒƒx rd‚‚‚‚‚Ž‚Œ‚‚‘‚‚‚ƒƒƒƒ‚ƒƒƒƒƒƒ‚‚‚‚‚‚‚‚‚‚‚(MS-DOS‚Š‚‚ƒƒ‚‚Œ‚‚‰–‚dir /wƒƒƒƒ‚•Ž‚‚‚‰–‚Ž‚‚‚‚‚‚•‚‚‚‚)‚‚ncftp‚ƒƒ‚‚‚‚•”‚Ž‚‚‚‚ftpƒƒƒ‚ƒƒƒ‚‚‚‚‚‚‚‚‚‚ƒƒƒ‚‚‘‚‚‚‚‚‚‚ˆ•‚Œ‚‚‚‹’‚•Ž‚ftpƒƒƒ–‚Ž‚‚•—‚‚‚‚‚‚‚ƒƒƒƒƒ‚Ž‚‚‚‚Š’‚‚(ƒƒƒ‚‚‚ƒƒƒƒƒ‚‚‚‚‚‚‘’)ƒƒƒƒ ƒƒƒƒƒ‚ˆ‰‚‚‚‚“—‚‚‚</w:t>
      </w:r>
    </w:p>
    <w:p>
      <w:pPr>
        <w:pStyle w:val="Normal"/>
        <w:rPr/>
      </w:pPr>
      <w:r>
        <w:rPr/>
        <w:t>ncftp ƒƒƒ–</w:t>
      </w:r>
    </w:p>
    <w:p>
      <w:pPr>
        <w:pStyle w:val="Normal"/>
        <w:rPr/>
      </w:pPr>
      <w:r>
        <w:rPr/>
        <w:t></w:t>
      </w:r>
      <w:r>
        <w:rPr/>
        <w:t>ƒƒƒ–‚ƒƒƒƒ‚‚‚ƒƒƒ‚‚‘‚‚‚ftpƒƒƒƒ(lsgetmget‚‚)‚Ž‚‚‚ / ‚‚‚–‚ƒƒƒƒƒƒ‚‚cd‚•‚‚‚‚‚‚ˆŠ‚–‚——‚‚‚ƒƒƒƒƒ:ncftp" §‚‚‚‚ƒƒƒƒ“‘‚ŒŽ‚•‚‚‚(‚‚‚‚ASCII‚‚ƒƒƒƒ‚)‚‚1‚‚sizeƒƒƒƒ XE "sizeƒƒƒƒ:ncftp" \y "sizeƒƒƒƒ:ncftp" §‚‚‚‚ƒƒ‚ƒƒƒƒ‚Ž‚‚‘‚‚‚ƒƒƒ‚Ž‚‚‚‚‚‚‚‚‚Ž‚‚‚‚“—‚‚‚‚‚‚‚</w:t>
      </w:r>
    </w:p>
    <w:p>
      <w:pPr>
        <w:pStyle w:val="Normal"/>
        <w:rPr/>
      </w:pPr>
      <w:r>
        <w:rPr/>
        <w:t>size declaration.txt</w:t>
      </w:r>
    </w:p>
    <w:p>
      <w:pPr>
        <w:pStyle w:val="Normal"/>
        <w:rPr/>
      </w:pPr>
      <w:r>
        <w:rPr/>
        <w:t>‚‚‚</w:t>
      </w:r>
      <w:r>
        <w:rPr/>
        <w:t>declaration.txtƒƒƒƒ‚Ž‚‚‘‚‚‚ƒƒƒƒ‚ƒƒƒ‚’‚‚‚‚‚‚‚bye‚“—‚ƒƒƒ‚‚”‚‚‚ncftp‚ƒƒ‚Œ‚Ž‚‚ƒƒƒƒƒƒ‚‹‰‚‚‚‚‚‚‚Ž‚“‚ƒƒƒ‚‘‚‚‚Ž““‚‚‚ƒƒƒƒƒƒ‚–‚‚‚‚‚‚‚‚</w:t>
      </w:r>
    </w:p>
    <w:p>
      <w:pPr>
        <w:pStyle w:val="Heading2"/>
        <w:ind w:left="0" w:hanging="0"/>
        <w:rPr/>
      </w:pPr>
      <w:r>
        <w:rPr/>
        <w:t></w:t>
      </w:r>
      <w:r>
        <w:rPr/>
        <w:t>help XE "help:ncftp" \y "help:ncftp" §‚“—‚‚‚‚‚ƒƒƒƒƒ‚‹”‚–‚‚ƒƒƒƒ‚ƒƒƒ‚‚‚‚‚</w:t>
      </w:r>
    </w:p>
    <w:p>
      <w:pPr>
        <w:pStyle w:val="Heading2"/>
        <w:ind w:left="0" w:hanging="0"/>
        <w:rPr/>
      </w:pPr>
      <w:r>
        <w:rPr/>
        <w:t>7.8 ƒƒƒƒƒƒ ƒƒƒƒƒƒ XE "ftp:ƒƒƒƒƒƒ ƒƒƒƒƒƒ" \y "ftp:ƒƒƒƒƒƒƒƒƒƒƒƒ" §“Ž‚–</w:t>
      </w:r>
    </w:p>
    <w:p>
      <w:pPr>
        <w:pStyle w:val="Heading2"/>
        <w:ind w:left="0" w:hanging="0"/>
        <w:rPr/>
      </w:pPr>
      <w:r>
        <w:rPr/>
        <w:t>Michael Hart‚‚‚‚–‚‚‚‚‚‚ƒƒƒƒƒƒ ƒƒƒƒƒƒ‚‚‚‚–“‚–•‚Ž‚‚‚‚‚‚‚‚2001”‚‚‚1–ˆ‚–‚‚‚‘‚ƒƒƒƒƒƒ‚“Ž“‚“Ž‰”‚‚‚‚‚‚‚‚‚‚‚‚ƒƒƒƒƒƒ‚1993”‚‚1ƒŒ•‹4‚–‚‚‚ftpƒƒƒ XE "ftpƒƒƒ" \y "ftpƒƒƒ" §‚ƒƒƒƒƒ‚‚‚‚ƒƒƒƒƒƒƒƒ‚1994”‚‚‚‚ƒƒ‚”‚‚‚‚‚Š‚‚‚‚‚</w:t>
      </w:r>
    </w:p>
    <w:p>
      <w:pPr>
        <w:pStyle w:val="Heading2"/>
        <w:ind w:left="0" w:hanging="0"/>
        <w:rPr/>
      </w:pPr>
      <w:r>
        <w:rPr/>
        <w:t>1971”‚Ž‚‚‚‚‚ƒƒƒƒƒƒ‚ƒƒƒƒ“˜‚‚Through the Looking Glass‚‚‚‚–‚•Œ‚‰•‚Ž‚Š‚‚‚‚CIA‚World Factbook”Š‚‚‚Œ‚‚‚‚‚‚ˆ‚‚ƒƒƒƒƒƒ‚‘‚‚‚‚‚‚‚</w:t>
      </w:r>
    </w:p>
    <w:p>
      <w:pPr>
        <w:pStyle w:val="Heading2"/>
        <w:ind w:left="0" w:hanging="0"/>
        <w:rPr/>
      </w:pPr>
      <w:r>
        <w:rPr/>
        <w:t>ƒƒƒƒƒƒ ƒƒƒƒƒƒ‚ƒƒƒƒ‚nptn.org‚‚‚etextƒƒƒƒƒƒ‚mrcnext.cso.uniuc.edu‚Ž‚‚‚‚</w:t>
      </w:r>
    </w:p>
    <w:p>
      <w:pPr>
        <w:pStyle w:val="Heading2"/>
        <w:ind w:left="0" w:hanging="0"/>
        <w:rPr/>
      </w:pPr>
      <w:r>
        <w:rPr/>
        <w:t>7.9 ƒƒƒƒ ƒƒƒƒƒƒ</w:t>
      </w:r>
    </w:p>
    <w:p>
      <w:pPr>
        <w:pStyle w:val="QAQ"/>
        <w:rPr/>
      </w:pPr>
      <w:r>
        <w:rPr/>
        <w:t></w:t>
      </w:r>
      <w:r>
        <w:rPr/>
        <w:t>host unavailableƒƒƒƒ‚‚‚‚</w:t>
      </w:r>
    </w:p>
    <w:p>
      <w:pPr>
        <w:pStyle w:val="QAA"/>
        <w:rPr/>
      </w:pPr>
      <w:r>
        <w:rPr/>
        <w:t>Telnetƒƒƒ‚–‘ XE "–‘:Telnet" \y "–‘:Telnet" §‚‚‚‚‹“‚‚‚‚‚‚‚</w:t>
      </w:r>
    </w:p>
    <w:p>
      <w:pPr>
        <w:pStyle w:val="QAA"/>
        <w:rPr/>
      </w:pPr>
      <w:r>
        <w:rPr/>
        <w:t>ƒƒƒ–‚ƒƒƒ‚Š”‚‚‚‚‚‚‚‚‚‚ƒƒƒ‚ŽŽ‚‚‚‚‚‚‰”‚‚‚‚‚</w:t>
      </w:r>
    </w:p>
    <w:p>
      <w:pPr>
        <w:pStyle w:val="QAA"/>
        <w:rPr/>
      </w:pPr>
      <w:r>
        <w:rPr/>
        <w:t></w:t>
      </w:r>
      <w:r>
        <w:rPr/>
        <w:t>ƒƒƒƒ‚‚‚‚anonymous‚ƒƒƒƒƒ‚‚‚‚‚‚</w:t>
      </w:r>
    </w:p>
    <w:p>
      <w:pPr>
        <w:pStyle w:val="QAA"/>
        <w:rPr/>
      </w:pPr>
      <w:r>
        <w:rPr/>
        <w:t>ƒƒƒƒƒ‚‚‚‘‚‚ƒƒƒƒ‚“—‚‚‚‚‚—‹‚‚‚‚‚‚‰‚‚“—‚‚Returnƒ‚‰‚bye‚“—‚‚Returnƒ‚‰‚‚ƒƒƒƒ‚‚‚‚’‚‚‚</w:t>
      </w:r>
    </w:p>
    <w:p>
      <w:pPr>
        <w:pStyle w:val="QAQ"/>
        <w:rPr/>
      </w:pPr>
      <w:r>
        <w:rPr/>
        <w:t>•‚•–‚‚‚</w:t>
      </w:r>
      <w:r>
        <w:rPr/>
        <w:t>anonymous‚‘‚‚‚ftp‚“—‚‚‚‚‹‚‚‚‘‚‚ƒƒƒ‚‚‚‚Ž‚‚‚‚‚ƒƒ‚ƒƒƒ‚ncftp‚‚‚‚ncftp‚Ž‚‚‚‚‚‚</w:t>
      </w:r>
    </w:p>
    <w:p>
      <w:pPr>
        <w:pStyle w:val="QAQ"/>
        <w:rPr/>
      </w:pPr>
      <w:r>
        <w:rPr/>
        <w:t>‚‚‚</w:t>
      </w:r>
      <w:r>
        <w:rPr/>
        <w:t>Ž‚‚‚‚–‘‚”‚‚‚‚‚‚‚‚‚‚‚‚‚</w:t>
      </w:r>
    </w:p>
    <w:p>
      <w:pPr>
        <w:pStyle w:val="QAQ"/>
        <w:rPr/>
      </w:pPr>
      <w:r>
        <w:rPr/>
        <w:t>7.10 FYI</w:t>
      </w:r>
    </w:p>
    <w:p>
      <w:pPr>
        <w:pStyle w:val="QAA"/>
        <w:rPr/>
      </w:pPr>
      <w:r>
        <w:rPr/>
        <w:t>archie XE "archie" \y "archie" §‚—‚‚ƒƒƒƒ‚ƒƒƒƒƒƒ‚Œ•‚‚‚‚–—‚‚‚‚‚ftpƒƒƒ‚‹–‚ftpƒƒƒ‚•‚“‚‚‚USENET‚comp.archivesƒƒƒƒƒƒ‚ƒƒƒ‚‚‚‚‚‚</w:t>
      </w:r>
    </w:p>
    <w:p>
      <w:pPr>
        <w:pStyle w:val="QAA"/>
        <w:rPr/>
      </w:pPr>
      <w:r>
        <w:rPr/>
        <w:t>‚‚</w:t>
      </w:r>
      <w:r>
        <w:rPr/>
        <w:t>USENET‚comp.misccomp.sources.wantednews.answers‚‚‚ƒƒƒƒƒƒ‚”‚‚</w:t>
      </w:r>
      <w:r>
        <w:rPr>
          <w:u w:val="single"/>
        </w:rPr>
        <w:t>T</w:t>
      </w:r>
      <w:r>
        <w:rPr/>
        <w:t>om Czarnik‚Jon Granrose‚–Œ“‚‚‚‚ftpƒƒƒ‚ƒƒƒ‚Œ‚‚‚‚‚</w:t>
      </w:r>
    </w:p>
    <w:p>
      <w:pPr>
        <w:pStyle w:val="QAA"/>
        <w:rPr/>
      </w:pPr>
      <w:r>
        <w:rPr/>
        <w:t>comp.archivesƒƒƒƒƒƒ‚‚‚ftpƒƒƒ‚•‚‚‚Œ‚‚ƒƒƒ‚‚‚‹–‚‚‚ƒƒƒƒ‚•‚‚‚‚‚‚</w:t>
      </w:r>
    </w:p>
    <w:p>
      <w:pPr>
        <w:pStyle w:val="Heading2"/>
        <w:spacing w:before="0" w:after="240"/>
        <w:ind w:left="0" w:hanging="0"/>
        <w:rPr/>
      </w:pPr>
      <w:r>
        <w:rPr/>
        <w:t>comp.virusƒƒƒƒƒƒ‚‚AmigaMS-DOSMacintoshAtari‚‚‘‚ƒƒƒƒƒ—‚ƒƒƒƒƒƒƒ ƒƒƒƒƒƒ XE "ƒƒƒƒƒƒƒ ƒƒƒƒƒƒ" \y "ƒƒƒƒƒƒƒƒƒƒƒƒƒ" §‚‚‚ftpƒƒƒ‚ƒƒƒ‚</w:t>
      </w:r>
      <w:r>
        <mc:AlternateContent>
          <mc:Choice Requires="wps">
            <w:drawing>
              <wp:anchor behindDoc="0" distT="0" distB="0" distL="0" distR="0" simplePos="0" locked="0" layoutInCell="0" allowOverlap="1" relativeHeight="2">
                <wp:simplePos x="0" y="0"/>
                <wp:positionH relativeFrom="page">
                  <wp:posOffset>-21590</wp:posOffset>
                </wp:positionH>
                <wp:positionV relativeFrom="page">
                  <wp:posOffset>635</wp:posOffset>
                </wp:positionV>
                <wp:extent cx="476250"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spacing w:before="0" w:after="240"/>
                              <w:ind w:left="0" w:hanging="0"/>
                              <w:rPr/>
                            </w:pPr>
                            <w:r>
                              <w:rPr/>
                              <w:t>‚‹</w:t>
                            </w:r>
                            <w:r>
                              <w:rPr/>
                              <w:t>Ž‚Œ‚‚‚‚‚ƒƒƒ‚MS-DOS XE "MS-DOS" \y "MS-DOS" §‚Macintosh XE "Macintosh" \y "Macintosh" §‚ƒƒ‚‚‚Ž–‚‰“‚‚‚‚‚‚‚ƒƒƒƒƒ‚‚‚ƒƒƒƒƒ‚•‚’‹‚‚‚</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t>‚‹</w:t>
                      </w:r>
                      <w:r>
                        <w:rPr/>
                        <w:t>Ž‚Œ‚‚‚‚‚ƒƒƒ‚MS-DOS XE "MS-DOS" \y "MS-DOS" §‚Macintosh XE "Macintosh" \y "Macintosh" §‚ƒƒ‚‚‚Ž–‚‰“‚‚‚‚‚‚‚ƒƒƒƒƒ‚‚‚ƒƒƒƒƒ‚•‚’‹‚‚‚</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284" w:header="1418" w:top="2268" w:footer="1418" w:bottom="1474"/>
      <w:pgNumType w:start="1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ＭＳ ゴシック">
    <w:charset w:val="80"/>
    <w:family w:val="modern"/>
    <w:pitch w:val="default"/>
  </w:font>
  <w:font w:name="Liberation Sans">
    <w:altName w:val="Arial"/>
    <w:charset w:val="01"/>
    <w:family w:val="swiss"/>
    <w:pitch w:val="variable"/>
  </w:font>
  <w:font w:name="Courier New">
    <w:charset w:val="01"/>
    <w:family w:val="modern"/>
    <w:pitch w:val="default"/>
  </w:font>
  <w:font w:name="Century">
    <w:charset w:val="01"/>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31">
              <wp:simplePos x="0" y="0"/>
              <wp:positionH relativeFrom="page">
                <wp:posOffset>-21590</wp:posOffset>
              </wp:positionH>
              <wp:positionV relativeFrom="page">
                <wp:posOffset>10064115</wp:posOffset>
              </wp:positionV>
              <wp:extent cx="476250" cy="629920"/>
              <wp:effectExtent l="0" t="0" r="0" b="0"/>
              <wp:wrapSquare wrapText="largest"/>
              <wp:docPr id="25" name="Frame6"/>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7125335</wp:posOffset>
              </wp:positionH>
              <wp:positionV relativeFrom="page">
                <wp:posOffset>10064115</wp:posOffset>
              </wp:positionV>
              <wp:extent cx="440690" cy="629920"/>
              <wp:effectExtent l="0" t="0" r="0" b="0"/>
              <wp:wrapSquare wrapText="largest"/>
              <wp:docPr id="27" name="Frame7"/>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34</w:t>
                          </w:r>
                          <w:r>
                            <w:rPr>
                              <w:sz w:val="21"/>
                              <w:szCs w:val="21"/>
                              <w:rFonts w:eastAsia="明朝;ＭＳ 明朝" w:cs="明朝;ＭＳ 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34</w:t>
                    </w:r>
                    <w:r>
                      <w:rPr>
                        <w:sz w:val="21"/>
                        <w:szCs w:val="21"/>
                        <w:rFonts w:eastAsia="明朝;ＭＳ 明朝" w:cs="明朝;ＭＳ 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7056755</wp:posOffset>
              </wp:positionH>
              <wp:positionV relativeFrom="page">
                <wp:posOffset>9973310</wp:posOffset>
              </wp:positionV>
              <wp:extent cx="180340" cy="180340"/>
              <wp:effectExtent l="0" t="0" r="0" b="0"/>
              <wp:wrapNone/>
              <wp:docPr id="30" name=""/>
              <a:graphic xmlns:a="http://schemas.openxmlformats.org/drawingml/2006/main">
                <a:graphicData uri="http://schemas.microsoft.com/office/word/2010/wordprocessingShape">
                  <wps:wsp>
                    <wps:cNvSpPr/>
                    <wps:nvSpPr>
                      <wps:cNvPr id="1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page">
                <wp:posOffset>342265</wp:posOffset>
              </wp:positionH>
              <wp:positionV relativeFrom="page">
                <wp:posOffset>10009505</wp:posOffset>
              </wp:positionV>
              <wp:extent cx="180340" cy="180340"/>
              <wp:effectExtent l="0" t="0" r="0" b="0"/>
              <wp:wrapNone/>
              <wp:docPr id="31" name=""/>
              <a:graphic xmlns:a="http://schemas.openxmlformats.org/drawingml/2006/main">
                <a:graphicData uri="http://schemas.microsoft.com/office/word/2010/wordprocessingShape">
                  <wps:wsp>
                    <wps:cNvSpPr/>
                    <wps:nvSpPr>
                      <wps:cNvPr id="1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page">
                <wp:posOffset>7056755</wp:posOffset>
              </wp:positionH>
              <wp:positionV relativeFrom="page">
                <wp:posOffset>10009505</wp:posOffset>
              </wp:positionV>
              <wp:extent cx="180340" cy="180340"/>
              <wp:effectExtent l="0" t="0" r="0" b="0"/>
              <wp:wrapNone/>
              <wp:docPr id="32" name=""/>
              <a:graphic xmlns:a="http://schemas.openxmlformats.org/drawingml/2006/main">
                <a:graphicData uri="http://schemas.microsoft.com/office/word/2010/wordprocessingShape">
                  <wps:wsp>
                    <wps:cNvSpPr/>
                    <wps:nvSpPr>
                      <wps:cNvPr id="1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13">
              <wp:simplePos x="0" y="0"/>
              <wp:positionH relativeFrom="page">
                <wp:posOffset>7125335</wp:posOffset>
              </wp:positionH>
              <wp:positionV relativeFrom="page">
                <wp:posOffset>10064115</wp:posOffset>
              </wp:positionV>
              <wp:extent cx="440690" cy="629920"/>
              <wp:effectExtent l="0" t="0" r="0" b="0"/>
              <wp:wrapSquare wrapText="largest"/>
              <wp:docPr id="33" name="Frame4"/>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21590</wp:posOffset>
              </wp:positionH>
              <wp:positionV relativeFrom="page">
                <wp:posOffset>10064115</wp:posOffset>
              </wp:positionV>
              <wp:extent cx="476250" cy="629920"/>
              <wp:effectExtent l="0" t="0" r="0" b="0"/>
              <wp:wrapSquare wrapText="largest"/>
              <wp:docPr id="36" name="Frame5"/>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fldChar w:fldCharType="begin"/>
                          </w:r>
                          <w:r>
                            <w:rPr/>
                            <w:instrText xml:space="preserve"> PAGE </w:instrText>
                          </w:r>
                          <w:r>
                            <w:rPr/>
                            <w:fldChar w:fldCharType="separate"/>
                          </w:r>
                          <w:r>
                            <w:rPr/>
                            <w:t>135</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fldChar w:fldCharType="begin"/>
                    </w:r>
                    <w:r>
                      <w:rPr/>
                      <w:instrText xml:space="preserve"> PAGE </w:instrText>
                    </w:r>
                    <w:r>
                      <w:rPr/>
                      <w:fldChar w:fldCharType="separate"/>
                    </w:r>
                    <w:r>
                      <w:rPr/>
                      <w:t>1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056755</wp:posOffset>
              </wp:positionH>
              <wp:positionV relativeFrom="page">
                <wp:posOffset>9973310</wp:posOffset>
              </wp:positionV>
              <wp:extent cx="180340" cy="180340"/>
              <wp:effectExtent l="0" t="0" r="0" b="0"/>
              <wp:wrapNone/>
              <wp:docPr id="37" name=""/>
              <a:graphic xmlns:a="http://schemas.openxmlformats.org/drawingml/2006/main">
                <a:graphicData uri="http://schemas.microsoft.com/office/word/2010/wordprocessingShape">
                  <wps:wsp>
                    <wps:cNvSpPr/>
                    <wps:nvSpPr>
                      <wps:cNvPr id="1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page">
                <wp:posOffset>377190</wp:posOffset>
              </wp:positionH>
              <wp:positionV relativeFrom="page">
                <wp:posOffset>9964420</wp:posOffset>
              </wp:positionV>
              <wp:extent cx="180340" cy="180340"/>
              <wp:effectExtent l="0" t="0" r="0" b="0"/>
              <wp:wrapNone/>
              <wp:docPr id="38" name=""/>
              <a:graphic xmlns:a="http://schemas.openxmlformats.org/drawingml/2006/main">
                <a:graphicData uri="http://schemas.microsoft.com/office/word/2010/wordprocessingShape">
                  <wps:wsp>
                    <wps:cNvSpPr/>
                    <wps:nvSpPr>
                      <wps:cNvPr id="1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17</w:t>
    </w:r>
    <w:r>
      <w:rPr>
        <w:sz w:val="21"/>
        <w:szCs w:val="21"/>
        <w:rFonts w:eastAsia="明朝;ＭＳ 明朝" w:cs="明朝;ＭＳ 明朝"/>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8">
              <wp:simplePos x="0" y="0"/>
              <wp:positionH relativeFrom="page">
                <wp:posOffset>-21590</wp:posOffset>
              </wp:positionH>
              <wp:positionV relativeFrom="page">
                <wp:posOffset>635</wp:posOffset>
              </wp:positionV>
              <wp:extent cx="476250" cy="612140"/>
              <wp:effectExtent l="0" t="0" r="0" b="0"/>
              <wp:wrapSquare wrapText="largest"/>
              <wp:docPr id="2" name="Frame9"/>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3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3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42265</wp:posOffset>
              </wp:positionH>
              <wp:positionV relativeFrom="page">
                <wp:posOffset>486410</wp:posOffset>
              </wp:positionV>
              <wp:extent cx="180340" cy="18034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page">
                <wp:posOffset>342265</wp:posOffset>
              </wp:positionH>
              <wp:positionV relativeFrom="page">
                <wp:posOffset>486410</wp:posOffset>
              </wp:positionV>
              <wp:extent cx="180340" cy="18034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page">
                <wp:posOffset>7056755</wp:posOffset>
              </wp:positionH>
              <wp:positionV relativeFrom="page">
                <wp:posOffset>486410</wp:posOffset>
              </wp:positionV>
              <wp:extent cx="180340" cy="18034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49">
              <wp:simplePos x="0" y="0"/>
              <wp:positionH relativeFrom="page">
                <wp:posOffset>-21590</wp:posOffset>
              </wp:positionH>
              <wp:positionV relativeFrom="page">
                <wp:posOffset>635</wp:posOffset>
              </wp:positionV>
              <wp:extent cx="476250" cy="612140"/>
              <wp:effectExtent l="0" t="0" r="0" b="0"/>
              <wp:wrapSquare wrapText="largest"/>
              <wp:docPr id="9" name="Frame8"/>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3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3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342265</wp:posOffset>
              </wp:positionH>
              <wp:positionV relativeFrom="page">
                <wp:posOffset>486410</wp:posOffset>
              </wp:positionV>
              <wp:extent cx="180340" cy="180340"/>
              <wp:effectExtent l="0" t="0" r="0" b="0"/>
              <wp:wrapNone/>
              <wp:docPr id="13" name=""/>
              <a:graphic xmlns:a="http://schemas.openxmlformats.org/drawingml/2006/main">
                <a:graphicData uri="http://schemas.microsoft.com/office/word/2010/wordprocessingShape">
                  <wps:wsp>
                    <wps:cNvSpPr/>
                    <wps:nvSpPr>
                      <wps:cNvPr id="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page">
                <wp:posOffset>342265</wp:posOffset>
              </wp:positionH>
              <wp:positionV relativeFrom="page">
                <wp:posOffset>486410</wp:posOffset>
              </wp:positionV>
              <wp:extent cx="180340" cy="180340"/>
              <wp:effectExtent l="0" t="0" r="0" b="0"/>
              <wp:wrapNone/>
              <wp:docPr id="14" name=""/>
              <a:graphic xmlns:a="http://schemas.openxmlformats.org/drawingml/2006/main">
                <a:graphicData uri="http://schemas.microsoft.com/office/word/2010/wordprocessingShape">
                  <wps:wsp>
                    <wps:cNvSpPr/>
                    <wps:nvSpPr>
                      <wps:cNvPr id="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page">
                <wp:posOffset>7056755</wp:posOffset>
              </wp:positionH>
              <wp:positionV relativeFrom="page">
                <wp:posOffset>486410</wp:posOffset>
              </wp:positionV>
              <wp:extent cx="180340" cy="180340"/>
              <wp:effectExtent l="0" t="0" r="0" b="0"/>
              <wp:wrapNone/>
              <wp:docPr id="15" name=""/>
              <a:graphic xmlns:a="http://schemas.openxmlformats.org/drawingml/2006/main">
                <a:graphicData uri="http://schemas.microsoft.com/office/word/2010/wordprocessingShape">
                  <wps:wsp>
                    <wps:cNvSpPr/>
                    <wps:nvSpPr>
                      <wps:cNvPr id="5"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
      <w:rPr>
        <w:rFonts w:eastAsia="明朝;ＭＳ 明朝" w:cs="明朝;ＭＳ 明朝"/>
        <w:sz w:val="21"/>
        <w:szCs w:val="21"/>
        <w:lang w:val="en-US"/>
      </w:rPr>
    </w:pPr>
    <w:r>
      <w:rPr>
        <w:rFonts w:eastAsia="明朝;ＭＳ 明朝" w:cs="明朝;ＭＳ 明朝"/>
        <w:sz w:val="21"/>
        <w:szCs w:val="21"/>
        <w:lang w:val="en-US"/>
      </w:rPr>
      <mc:AlternateContent>
        <mc:Choice Requires="wps">
          <w:drawing>
            <wp:anchor behindDoc="0" distT="0" distB="0" distL="0" distR="0" simplePos="0" locked="0" layoutInCell="0" allowOverlap="1" relativeHeight="59">
              <wp:simplePos x="0" y="0"/>
              <wp:positionH relativeFrom="page">
                <wp:posOffset>342265</wp:posOffset>
              </wp:positionH>
              <wp:positionV relativeFrom="page">
                <wp:posOffset>486410</wp:posOffset>
              </wp:positionV>
              <wp:extent cx="180340" cy="180340"/>
              <wp:effectExtent l="0" t="0" r="0" b="0"/>
              <wp:wrapNone/>
              <wp:docPr id="16" name=""/>
              <a:graphic xmlns:a="http://schemas.openxmlformats.org/drawingml/2006/main">
                <a:graphicData uri="http://schemas.microsoft.com/office/word/2010/wordprocessingShape">
                  <wps:wsp>
                    <wps:cNvSpPr/>
                    <wps:nvSpPr>
                      <wps:cNvPr id="6"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21590</wp:posOffset>
              </wp:positionH>
              <wp:positionV relativeFrom="page">
                <wp:posOffset>635</wp:posOffset>
              </wp:positionV>
              <wp:extent cx="476250" cy="612140"/>
              <wp:effectExtent l="0" t="0" r="0" b="0"/>
              <wp:wrapSquare wrapText="largest"/>
              <wp:docPr id="17" name="Frame2"/>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125335</wp:posOffset>
              </wp:positionH>
              <wp:positionV relativeFrom="page">
                <wp:posOffset>635</wp:posOffset>
              </wp:positionV>
              <wp:extent cx="440690" cy="612140"/>
              <wp:effectExtent l="0" t="0" r="0" b="0"/>
              <wp:wrapSquare wrapText="largest"/>
              <wp:docPr id="19" name="Frame3"/>
              <a:graphic xmlns:a="http://schemas.openxmlformats.org/drawingml/2006/main">
                <a:graphicData uri="http://schemas.microsoft.com/office/word/2010/wordprocessingShape">
                  <wps:wsp>
                    <wps:cNvSpPr txBox="1"/>
                    <wps:spPr>
                      <a:xfrm>
                        <a:off x="0" y="0"/>
                        <a:ext cx="440690" cy="612140"/>
                      </a:xfrm>
                      <a:prstGeom prst="rect"/>
                      <a:solidFill>
                        <a:srgbClr val="FFFFFF">
                          <a:alpha val="0"/>
                        </a:srgbClr>
                      </a:solidFill>
                      <a:ln w="9525">
                        <a:solidFill>
                          <a:srgbClr val="000000"/>
                        </a:solidFill>
                      </a:ln>
                    </wps:spPr>
                    <wps:txbx>
                      <w:txbxContent>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8.2pt;mso-wrap-distance-left:0pt;mso-wrap-distance-right:0pt;mso-wrap-distance-top:0pt;mso-wrap-distance-bottom:0pt;margin-top:0.05pt;mso-position-vertical-relative:page;margin-left:561.05pt;mso-position-horizontal-relative:page">
              <v:fill opacity="0f"/>
              <v:textbox inset="0.0138888888888889in,0.0138888888888889in,0.0138888888888889in,0.0138888888888889in">
                <w:txbxContent>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7�� FTP</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7056755</wp:posOffset>
              </wp:positionH>
              <wp:positionV relativeFrom="page">
                <wp:posOffset>9973310</wp:posOffset>
              </wp:positionV>
              <wp:extent cx="180340" cy="180340"/>
              <wp:effectExtent l="0" t="0" r="0" b="0"/>
              <wp:wrapNone/>
              <wp:docPr id="22" name=""/>
              <a:graphic xmlns:a="http://schemas.openxmlformats.org/drawingml/2006/main">
                <a:graphicData uri="http://schemas.microsoft.com/office/word/2010/wordprocessingShape">
                  <wps:wsp>
                    <wps:cNvSpPr/>
                    <wps:nvSpPr>
                      <wps:cNvPr id="7"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page">
                <wp:posOffset>7056755</wp:posOffset>
              </wp:positionH>
              <wp:positionV relativeFrom="page">
                <wp:posOffset>486410</wp:posOffset>
              </wp:positionV>
              <wp:extent cx="180340" cy="180340"/>
              <wp:effectExtent l="0" t="0" r="0" b="0"/>
              <wp:wrapNone/>
              <wp:docPr id="23" name=""/>
              <a:graphic xmlns:a="http://schemas.openxmlformats.org/drawingml/2006/main">
                <a:graphicData uri="http://schemas.microsoft.com/office/word/2010/wordprocessingShape">
                  <wps:wsp>
                    <wps:cNvSpPr/>
                    <wps:nvSpPr>
                      <wps:cNvPr id="8"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page">
                <wp:posOffset>342265</wp:posOffset>
              </wp:positionH>
              <wp:positionV relativeFrom="page">
                <wp:posOffset>9973310</wp:posOffset>
              </wp:positionV>
              <wp:extent cx="180340" cy="180340"/>
              <wp:effectExtent l="0" t="0" r="0" b="0"/>
              <wp:wrapNone/>
              <wp:docPr id="24" name=""/>
              <a:graphic xmlns:a="http://schemas.openxmlformats.org/drawingml/2006/main">
                <a:graphicData uri="http://schemas.microsoft.com/office/word/2010/wordprocessingShape">
                  <wps:wsp>
                    <wps:cNvSpPr/>
                    <wps:nvSpPr>
                      <wps:cNvPr id="9"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851"/>
        <w:tab w:val="left" w:pos="1701" w:leader="none"/>
        <w:tab w:val="left" w:pos="2410" w:leader="none"/>
      </w:tabs>
      <w:bidi w:val="0"/>
      <w:spacing w:lineRule="exact" w:line="360" w:before="0" w:after="240"/>
      <w:ind w:left="3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360"/>
      <w:ind w:left="0" w:hanging="0"/>
      <w:outlineLvl w:val="0"/>
    </w:pPr>
    <w:rPr>
      <w:rFonts w:ascii="Century Gothic" w:hAnsi="Century Gothic" w:eastAsia="Century Gothic" w:cs="Century Gothic"/>
      <w:kern w:val="2"/>
      <w:sz w:val="36"/>
      <w:szCs w:val="36"/>
    </w:rPr>
  </w:style>
  <w:style w:type="paragraph" w:styleId="Heading2">
    <w:name w:val="Heading 2"/>
    <w:basedOn w:val="Normal"/>
    <w:next w:val="Normal"/>
    <w:qFormat/>
    <w:pPr>
      <w:keepNext w:val="true"/>
      <w:numPr>
        <w:ilvl w:val="1"/>
        <w:numId w:val="1"/>
      </w:numPr>
      <w:tabs>
        <w:tab w:val="left" w:pos="1701" w:leader="none"/>
        <w:tab w:val="left" w:pos="1702" w:leader="none"/>
        <w:tab w:val="left" w:pos="2410" w:leader="none"/>
      </w:tabs>
      <w:ind w:left="0" w:hanging="0"/>
      <w:outlineLvl w:val="1"/>
    </w:pPr>
    <w:rPr>
      <w:rFonts w:ascii="ＭＳ ゴシック" w:hAnsi="ＭＳ ゴシック" w:eastAsia="Century Gothic" w:cs="Century Gothic"/>
      <w:sz w:val="28"/>
      <w:szCs w:val="28"/>
    </w:rPr>
  </w:style>
  <w:style w:type="paragraph" w:styleId="Heading3">
    <w:name w:val="Heading 3"/>
    <w:basedOn w:val="Normal"/>
    <w:next w:val="Normal"/>
    <w:qFormat/>
    <w:pPr>
      <w:keepNext w:val="true"/>
      <w:numPr>
        <w:ilvl w:val="2"/>
        <w:numId w:val="1"/>
      </w:numPr>
      <w:spacing w:before="0" w:after="120"/>
      <w:outlineLvl w:val="2"/>
    </w:pPr>
    <w:rPr>
      <w:rFonts w:ascii="Century Gothic" w:hAnsi="Century Gothic" w:eastAsia="Century Gothic" w:cs="Century Gothic"/>
      <w:sz w:val="24"/>
      <w:szCs w:val="24"/>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
    <w:name w:val="ƒRƒ}ƒ“ƒh"/>
    <w:basedOn w:val="Normal"/>
    <w:qFormat/>
    <w:pPr>
      <w:keepNext w:val="true"/>
      <w:spacing w:before="0" w:after="0"/>
      <w:ind w:left="284" w:hanging="0"/>
    </w:pPr>
    <w:rPr>
      <w:rFonts w:ascii="Courier New" w:hAnsi="Courier New" w:eastAsia="Courier New" w:cs="Courier New"/>
    </w:rPr>
  </w:style>
  <w:style w:type="paragraph" w:styleId="Wb">
    <w:name w:val="Šï”ƒwƒbƒ_["/>
    <w:basedOn w:val="Normal"/>
    <w:qFormat/>
    <w:pPr>
      <w:tabs>
        <w:tab w:val="left" w:pos="1701" w:leader="none"/>
        <w:tab w:val="left" w:pos="2410" w:leader="none"/>
        <w:tab w:val="center" w:pos="4252" w:leader="none"/>
        <w:tab w:val="right" w:pos="8504" w:leader="none"/>
      </w:tabs>
      <w:spacing w:before="0" w:after="0"/>
      <w:ind w:left="0" w:hanging="0"/>
      <w:jc w:val="right"/>
    </w:pPr>
    <w:rPr>
      <w:sz w:val="20"/>
      <w:szCs w:val="20"/>
    </w:rPr>
  </w:style>
  <w:style w:type="paragraph" w:styleId="Wb1">
    <w:name w:val="‹ô”ƒwƒbƒ_["/>
    <w:basedOn w:val="Normal"/>
    <w:qFormat/>
    <w:pPr>
      <w:tabs>
        <w:tab w:val="left" w:pos="1701" w:leader="none"/>
        <w:tab w:val="left" w:pos="2410" w:leader="none"/>
        <w:tab w:val="center" w:pos="4252" w:leader="none"/>
        <w:tab w:val="right" w:pos="8504" w:leader="none"/>
      </w:tabs>
      <w:spacing w:before="0" w:after="0"/>
      <w:ind w:left="0" w:hanging="0"/>
      <w:jc w:val="left"/>
    </w:pPr>
    <w:rPr>
      <w:sz w:val="20"/>
      <w:szCs w:val="20"/>
    </w:rPr>
  </w:style>
  <w:style w:type="paragraph" w:styleId="Tb">
    <w:name w:val="Šï”ƒtƒbƒ^["/>
    <w:basedOn w:val="Normal"/>
    <w:qFormat/>
    <w:pPr>
      <w:tabs>
        <w:tab w:val="left" w:pos="1701" w:leader="none"/>
        <w:tab w:val="left" w:pos="2410" w:leader="none"/>
        <w:tab w:val="center" w:pos="4252" w:leader="none"/>
        <w:tab w:val="right" w:pos="8504" w:leader="none"/>
      </w:tabs>
      <w:spacing w:before="0" w:after="0"/>
      <w:ind w:left="0" w:hanging="0"/>
      <w:jc w:val="right"/>
    </w:pPr>
    <w:rPr>
      <w:rFonts w:eastAsia="ＭＳ 明朝" w:cs="ＭＳ 明朝"/>
      <w:sz w:val="20"/>
      <w:szCs w:val="20"/>
    </w:rPr>
  </w:style>
  <w:style w:type="paragraph" w:styleId="Tb1">
    <w:name w:val="‹ô”ƒtƒbƒ^["/>
    <w:basedOn w:val="Normal"/>
    <w:qFormat/>
    <w:pPr>
      <w:tabs>
        <w:tab w:val="left" w:pos="1701" w:leader="none"/>
        <w:tab w:val="left" w:pos="2410" w:leader="none"/>
        <w:tab w:val="center" w:pos="4252" w:leader="none"/>
        <w:tab w:val="right" w:pos="8504" w:leader="none"/>
      </w:tabs>
      <w:spacing w:before="0" w:after="0"/>
      <w:ind w:left="0" w:hanging="0"/>
      <w:jc w:val="left"/>
    </w:pPr>
    <w:rPr>
      <w:rFonts w:eastAsia="ＭＳ 明朝" w:cs="ＭＳ 明朝"/>
      <w:sz w:val="20"/>
      <w:szCs w:val="20"/>
    </w:rPr>
  </w:style>
  <w:style w:type="paragraph" w:styleId="Rh1">
    <w:name w:val="ƒRƒ}ƒ“ƒh:ÅŒã"/>
    <w:basedOn w:val="Rh"/>
    <w:next w:val="Normal"/>
    <w:qFormat/>
    <w:pPr>
      <w:keepNext w:val="false"/>
      <w:spacing w:before="0" w:after="240"/>
      <w:ind w:left="340" w:hanging="0"/>
    </w:pPr>
    <w:rPr/>
  </w:style>
  <w:style w:type="paragraph" w:styleId="W">
    <w:name w:val="•W€:‘±‚«‚ ‚è"/>
    <w:basedOn w:val="Normal"/>
    <w:qFormat/>
    <w:pPr>
      <w:keepNext w:val="true"/>
    </w:pPr>
    <w:rPr/>
  </w:style>
  <w:style w:type="paragraph" w:styleId="L">
    <w:name w:val="•¹‹L"/>
    <w:basedOn w:val="Normal"/>
    <w:qFormat/>
    <w:pPr>
      <w:keepNext w:val="true"/>
      <w:spacing w:before="0" w:after="0"/>
      <w:ind w:left="1134" w:hanging="0"/>
    </w:pPr>
    <w:rPr/>
  </w:style>
  <w:style w:type="paragraph" w:styleId="L1">
    <w:name w:val="•¹‹L:ÅŒã"/>
    <w:basedOn w:val="L"/>
    <w:qFormat/>
    <w:pPr>
      <w:spacing w:before="0" w:after="240"/>
    </w:pPr>
    <w:rPr/>
  </w:style>
  <w:style w:type="paragraph" w:styleId="HeaderandFooter">
    <w:name w:val="Header and Footer"/>
    <w:basedOn w:val="Normal"/>
    <w:qFormat/>
    <w:pPr>
      <w:suppressLineNumbers/>
      <w:tabs>
        <w:tab w:val="clear" w:pos="1701"/>
        <w:tab w:val="clear" w:pos="2410"/>
        <w:tab w:val="center" w:pos="4819" w:leader="none"/>
        <w:tab w:val="right" w:pos="9638" w:leader="none"/>
      </w:tabs>
    </w:pPr>
    <w:rPr/>
  </w:style>
  <w:style w:type="paragraph" w:styleId="Header">
    <w:name w:val="Header"/>
    <w:basedOn w:val="Normal"/>
    <w:pPr>
      <w:tabs>
        <w:tab w:val="left" w:pos="1701" w:leader="none"/>
        <w:tab w:val="left" w:pos="2410" w:leader="none"/>
        <w:tab w:val="center" w:pos="4252" w:leader="none"/>
        <w:tab w:val="right" w:pos="8504" w:leader="none"/>
      </w:tabs>
    </w:pPr>
    <w:rPr/>
  </w:style>
  <w:style w:type="paragraph" w:styleId="Footer">
    <w:name w:val="Footer"/>
    <w:basedOn w:val="Normal"/>
    <w:pPr>
      <w:tabs>
        <w:tab w:val="left" w:pos="1701" w:leader="none"/>
        <w:tab w:val="left" w:pos="2410" w:leader="none"/>
        <w:tab w:val="center" w:pos="4252" w:leader="none"/>
        <w:tab w:val="right" w:pos="8504" w:leader="none"/>
      </w:tabs>
    </w:pPr>
    <w:rPr/>
  </w:style>
  <w:style w:type="paragraph" w:styleId="QAQ">
    <w:name w:val="Q&amp;A-Q"/>
    <w:basedOn w:val="Normal"/>
    <w:qFormat/>
    <w:pPr>
      <w:keepNext w:val="true"/>
      <w:tabs>
        <w:tab w:val="clear" w:pos="1701"/>
        <w:tab w:val="clear" w:pos="2410"/>
      </w:tabs>
      <w:ind w:left="568" w:hanging="284"/>
    </w:pPr>
    <w:rPr/>
  </w:style>
  <w:style w:type="paragraph" w:styleId="QAA">
    <w:name w:val="Q&amp;A-A"/>
    <w:basedOn w:val="Normal"/>
    <w:qFormat/>
    <w:pPr>
      <w:ind w:left="993" w:hanging="0"/>
    </w:pPr>
    <w:rPr/>
  </w:style>
  <w:style w:type="paragraph" w:styleId="Index1">
    <w:name w:val="Index 1"/>
    <w:basedOn w:val="Normal"/>
    <w:next w:val="Normal"/>
    <w:pPr>
      <w:tabs>
        <w:tab w:val="clear" w:pos="1701"/>
        <w:tab w:val="clear" w:pos="2410"/>
        <w:tab w:val="right" w:pos="3756" w:leader="none"/>
      </w:tabs>
      <w:spacing w:before="0" w:after="0"/>
      <w:ind w:left="220" w:hanging="220"/>
      <w:jc w:val="left"/>
    </w:pPr>
    <w:rPr>
      <w:rFonts w:ascii="Century" w:hAnsi="Century" w:eastAsia="Century" w:cs="Century"/>
      <w:sz w:val="18"/>
      <w:szCs w:val="18"/>
    </w:rPr>
  </w:style>
  <w:style w:type="paragraph" w:styleId="Index2">
    <w:name w:val="Index 2"/>
    <w:basedOn w:val="Normal"/>
    <w:next w:val="Normal"/>
    <w:pPr>
      <w:tabs>
        <w:tab w:val="clear" w:pos="1701"/>
        <w:tab w:val="clear" w:pos="2410"/>
        <w:tab w:val="right" w:pos="3756" w:leader="none"/>
      </w:tabs>
      <w:spacing w:before="0" w:after="0"/>
      <w:ind w:left="440" w:hanging="220"/>
      <w:jc w:val="left"/>
    </w:pPr>
    <w:rPr>
      <w:rFonts w:ascii="Century" w:hAnsi="Century" w:eastAsia="Century" w:cs="Century"/>
      <w:sz w:val="18"/>
      <w:szCs w:val="18"/>
    </w:rPr>
  </w:style>
  <w:style w:type="paragraph" w:styleId="Index3">
    <w:name w:val="Index 3"/>
    <w:basedOn w:val="Normal"/>
    <w:next w:val="Normal"/>
    <w:pPr>
      <w:tabs>
        <w:tab w:val="clear" w:pos="1701"/>
        <w:tab w:val="clear" w:pos="2410"/>
        <w:tab w:val="right" w:pos="3756" w:leader="none"/>
      </w:tabs>
      <w:spacing w:before="0" w:after="0"/>
      <w:ind w:left="660" w:hanging="220"/>
      <w:jc w:val="left"/>
    </w:pPr>
    <w:rPr>
      <w:rFonts w:ascii="Century" w:hAnsi="Century" w:eastAsia="Century" w:cs="Century"/>
      <w:sz w:val="18"/>
      <w:szCs w:val="18"/>
    </w:rPr>
  </w:style>
  <w:style w:type="paragraph" w:styleId="4">
    <w:name w:val="õˆø 4"/>
    <w:basedOn w:val="Normal"/>
    <w:next w:val="Normal"/>
    <w:qFormat/>
    <w:pPr>
      <w:tabs>
        <w:tab w:val="clear" w:pos="1701"/>
        <w:tab w:val="clear" w:pos="2410"/>
        <w:tab w:val="right" w:pos="3756" w:leader="none"/>
      </w:tabs>
      <w:spacing w:before="0" w:after="0"/>
      <w:ind w:left="880" w:hanging="220"/>
      <w:jc w:val="left"/>
    </w:pPr>
    <w:rPr>
      <w:rFonts w:ascii="Century" w:hAnsi="Century" w:eastAsia="Century" w:cs="Century"/>
      <w:sz w:val="18"/>
      <w:szCs w:val="18"/>
    </w:rPr>
  </w:style>
  <w:style w:type="paragraph" w:styleId="5">
    <w:name w:val="õˆø 5"/>
    <w:basedOn w:val="Normal"/>
    <w:next w:val="Normal"/>
    <w:qFormat/>
    <w:pPr>
      <w:tabs>
        <w:tab w:val="clear" w:pos="1701"/>
        <w:tab w:val="clear" w:pos="2410"/>
        <w:tab w:val="right" w:pos="3756" w:leader="none"/>
      </w:tabs>
      <w:spacing w:before="0" w:after="0"/>
      <w:ind w:left="1100" w:hanging="220"/>
      <w:jc w:val="left"/>
    </w:pPr>
    <w:rPr>
      <w:rFonts w:ascii="Century" w:hAnsi="Century" w:eastAsia="Century" w:cs="Century"/>
      <w:sz w:val="18"/>
      <w:szCs w:val="18"/>
    </w:rPr>
  </w:style>
  <w:style w:type="paragraph" w:styleId="6">
    <w:name w:val="õˆø 6"/>
    <w:basedOn w:val="Normal"/>
    <w:next w:val="Normal"/>
    <w:qFormat/>
    <w:pPr>
      <w:tabs>
        <w:tab w:val="clear" w:pos="1701"/>
        <w:tab w:val="clear" w:pos="2410"/>
        <w:tab w:val="right" w:pos="3756" w:leader="none"/>
      </w:tabs>
      <w:spacing w:before="0" w:after="0"/>
      <w:ind w:left="1320" w:hanging="220"/>
      <w:jc w:val="left"/>
    </w:pPr>
    <w:rPr>
      <w:rFonts w:ascii="Century" w:hAnsi="Century" w:eastAsia="Century" w:cs="Century"/>
      <w:sz w:val="18"/>
      <w:szCs w:val="18"/>
    </w:rPr>
  </w:style>
  <w:style w:type="paragraph" w:styleId="7">
    <w:name w:val="õˆø 7"/>
    <w:basedOn w:val="Normal"/>
    <w:next w:val="Normal"/>
    <w:qFormat/>
    <w:pPr>
      <w:tabs>
        <w:tab w:val="clear" w:pos="1701"/>
        <w:tab w:val="clear" w:pos="2410"/>
        <w:tab w:val="right" w:pos="3756" w:leader="none"/>
      </w:tabs>
      <w:spacing w:before="0" w:after="0"/>
      <w:ind w:left="1540" w:hanging="220"/>
      <w:jc w:val="left"/>
    </w:pPr>
    <w:rPr>
      <w:rFonts w:ascii="Century" w:hAnsi="Century" w:eastAsia="Century" w:cs="Century"/>
      <w:sz w:val="18"/>
      <w:szCs w:val="18"/>
    </w:rPr>
  </w:style>
  <w:style w:type="paragraph" w:styleId="8">
    <w:name w:val="õˆø 8"/>
    <w:basedOn w:val="Normal"/>
    <w:next w:val="Normal"/>
    <w:qFormat/>
    <w:pPr>
      <w:tabs>
        <w:tab w:val="clear" w:pos="1701"/>
        <w:tab w:val="clear" w:pos="2410"/>
        <w:tab w:val="right" w:pos="3756" w:leader="none"/>
      </w:tabs>
      <w:spacing w:before="0" w:after="0"/>
      <w:ind w:left="1760" w:hanging="220"/>
      <w:jc w:val="left"/>
    </w:pPr>
    <w:rPr>
      <w:rFonts w:ascii="Century" w:hAnsi="Century" w:eastAsia="Century" w:cs="Century"/>
      <w:sz w:val="18"/>
      <w:szCs w:val="18"/>
    </w:rPr>
  </w:style>
  <w:style w:type="paragraph" w:styleId="9">
    <w:name w:val="õˆø 9"/>
    <w:basedOn w:val="Normal"/>
    <w:next w:val="Normal"/>
    <w:qFormat/>
    <w:pPr>
      <w:tabs>
        <w:tab w:val="clear" w:pos="1701"/>
        <w:tab w:val="clear" w:pos="2410"/>
        <w:tab w:val="right" w:pos="3756" w:leader="none"/>
      </w:tabs>
      <w:spacing w:before="0" w:after="0"/>
      <w:ind w:left="1980" w:hanging="220"/>
      <w:jc w:val="left"/>
    </w:pPr>
    <w:rPr>
      <w:rFonts w:ascii="Century" w:hAnsi="Century" w:eastAsia="Century" w:cs="Century"/>
      <w:sz w:val="18"/>
      <w:szCs w:val="18"/>
    </w:rPr>
  </w:style>
  <w:style w:type="paragraph" w:styleId="IndexHeading">
    <w:name w:val="Index Heading"/>
    <w:basedOn w:val="Normal"/>
    <w:next w:val="Index1"/>
    <w:pPr>
      <w:tabs>
        <w:tab w:val="clear" w:pos="1701"/>
        <w:tab w:val="clear" w:pos="2410"/>
        <w:tab w:val="left" w:pos="3756" w:leader="none"/>
        <w:tab w:val="right" w:pos="7512" w:leader="none"/>
      </w:tabs>
      <w:spacing w:before="240" w:after="120"/>
      <w:jc w:val="center"/>
    </w:pPr>
    <w:rPr>
      <w:rFonts w:ascii="Century" w:hAnsi="Century" w:eastAsia="Century" w:cs="Century"/>
      <w:b/>
      <w:bCs/>
      <w:sz w:val="26"/>
      <w:szCs w:val="26"/>
    </w:rPr>
  </w:style>
  <w:style w:type="paragraph" w:styleId="Style11">
    <w:name w:val="‰æ–Ê"/>
    <w:basedOn w:val="Rh"/>
    <w:qFormat/>
    <w:pPr>
      <w:spacing w:lineRule="auto" w:line="240"/>
      <w:ind w:left="340" w:hanging="0"/>
    </w:pPr>
    <w:rPr>
      <w:rFonts w:ascii="ＭＳ 明朝" w:hAnsi="ＭＳ 明朝" w:eastAsia="ＭＳ 明朝" w:cs="ＭＳ 明朝"/>
      <w:sz w:val="20"/>
      <w:szCs w:val="20"/>
    </w:rPr>
  </w:style>
  <w:style w:type="paragraph" w:styleId="Style12">
    <w:name w:val="‰æ–Ê:ÅŒã"/>
    <w:basedOn w:val="Rh1"/>
    <w:qFormat/>
    <w:pPr>
      <w:spacing w:lineRule="auto" w:line="240"/>
    </w:pPr>
    <w:rPr>
      <w:rFonts w:ascii="ＭＳ 明朝" w:hAnsi="ＭＳ 明朝" w:eastAsia="ＭＳ 明朝" w:cs="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NTER.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7T10:24:00Z</dcterms:created>
  <dc:creator>����o�ŕ� �o�łf</dc:creator>
  <dc:description/>
  <dc:language>en-US</dc:language>
  <cp:lastModifiedBy>����o�ŕ� �o�łf</cp:lastModifiedBy>
  <cp:lastPrinted>1995-01-19T15:54:00Z</cp:lastPrinted>
  <dcterms:modified xsi:type="dcterms:W3CDTF">1995-01-19T15:54:00Z</dcterms:modified>
  <cp:revision>6</cp:revision>
  <dc:subject>��7�� FTP</dc:subject>
  <dc:title>�N�ł�킩��C���^�[�l�b�g</dc:title>
</cp:coreProperties>
</file>