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‘</w:t>
      </w:r>
      <w:r>
        <w:rPr/>
        <w:t>5 ƒƒƒƒ ƒƒƒ‚Bitnet</w:t>
      </w:r>
    </w:p>
    <w:p>
      <w:pPr>
        <w:pStyle w:val="Heading1"/>
        <w:ind w:left="0" w:hanging="0"/>
        <w:rPr/>
      </w:pPr>
      <w:r>
        <w:rPr/>
        <w:t>5.1ƒƒƒƒƒƒ‚ƒƒ ƒƒƒ</w:t>
      </w:r>
    </w:p>
    <w:p>
      <w:pPr>
        <w:pStyle w:val="Normal"/>
        <w:rPr/>
      </w:pPr>
      <w:r>
        <w:rPr/>
        <w:t>ƒƒƒƒƒƒ‚ƒƒƒƒ‚USENET‚Œ‚‚‚‚ƒƒƒƒƒƒ ƒƒ‚‚‚‚‘˜‚‚•‚•–‚‚‚‘‚‚¢ƒƒƒƒ ƒƒƒ XE "ƒƒƒƒ ƒƒƒ" \y "ƒƒƒƒƒƒƒ" §£‚‚‚‚‚USENETƒƒƒƒ‚ƒƒƒ ƒƒƒƒ‚ƒƒƒƒƒ“‚‚‚’‰ˆ’‚•‘‚‚‚‚‚ƒƒƒƒ ƒƒƒ‚ƒƒƒƒ‚ƒƒ‚“Žƒƒƒ‚”•‚‚‚‚‚ƒƒƒƒ ƒƒƒ‚‚ƒƒƒƒ‚’‰ƒƒƒƒ(ƒƒƒƒƒƒƒ‚Š—Ž)‚‘‚‚‚‚‚‚’‰ƒƒƒƒ XE "ƒƒƒƒ:ƒƒƒƒƒƒƒ" \y "ƒƒƒƒ:ƒƒƒƒƒƒƒ" §‚‚‚ƒƒƒƒ‚ƒƒƒ XE "ƒƒƒ:ƒƒƒƒƒƒƒ" \y "ƒƒƒ:ƒƒƒƒƒƒƒ" §‚‚‚‚ƒƒ‚‘‚‚‚‚‚‚‚‚‚‚‚‚‚’Š“‚digest‚‚‚‰ˆ‚”‘‚‚‚</w:t>
      </w:r>
    </w:p>
    <w:p>
      <w:pPr>
        <w:pStyle w:val="Normal"/>
        <w:rPr/>
      </w:pPr>
      <w:r>
        <w:rPr/>
        <w:t>‚‚‚‚</w:t>
      </w:r>
      <w:r>
        <w:rPr/>
        <w:t>ƒƒƒƒƒƒ‚‚‚‚‚‚‚‚‚‚ƒƒƒƒ ƒƒƒ‚•—‚‚‚‚‚‚‚USENET‚‚“’‚ƒƒƒƒƒƒ‚‚‚‚‚‹–‚‚‚‚‚‚ƒƒƒƒ‚‚‚‚‚‚‚‚‚‚Queen list‚‚‚ƒƒƒ‚‚‚˜‘‚Œƒƒƒƒ ƒƒƒƒ‚ƒƒƒ‚Š‚‚‚‚‚‚‚Œ‚‚‚‚‚‚</w:t>
      </w:r>
    </w:p>
    <w:p>
      <w:pPr>
        <w:pStyle w:val="Normal"/>
        <w:rPr/>
      </w:pPr>
      <w:r>
        <w:rPr/>
        <w:t>‚‚</w:t>
      </w:r>
      <w:r>
        <w:rPr/>
        <w:t>ƒƒƒƒ ƒƒƒ‚‚ƒƒƒƒ‚‰“‚‚‚‚Œ’‚‚‚‚‚‚‚‚Ž‚‚‚‚‚Ž‰‚‚‚‚‚‚Ž‰‚‚‚‚‚‚•‚‚‚‚‚‚Ž—‚‚‚–‚•‚‚‚‚‚‚‚‚‚‚‚‚‚‚‚12Step XE "12Step" \y "12Step" §‚‚‚ƒƒƒ‚‚‚‚‚‚‚‚‚Alcoholics Anonymous XE "Alcoholics Anonymous" \y "Alcoholics Anonymous" §(ƒƒƒƒˆ‘‚“–Š–Ž)‚‚Œ‚‚ŒŒ‚˜‚‚‚‚‚‚‚˜‘‚Ž‰‚‚‚‚‚‚‚‚‚‚‚‚‚‚‰ˆ‚ƒƒ‚ƒƒƒƒƒƒƒƒ‚‚‚‚Œ’‚‚sappho XE "sappho" \y "sappho" §‚‚‚ƒƒƒ‚‚‚‚‚</w:t>
      </w:r>
    </w:p>
    <w:p>
      <w:pPr>
        <w:pStyle w:val="Normal"/>
        <w:rPr/>
      </w:pPr>
      <w:r>
        <w:rPr/>
        <w:t>‚‚‚‚</w:t>
      </w:r>
      <w:r>
        <w:rPr/>
        <w:t>ƒƒƒ‚ƒƒƒƒƒƒ‚‚‚Š—‚news.announce.newusers ƒƒƒƒƒƒ‚’‚Publicly Accessible Mailing Lists‚‚‚•‘‚‚‚‚‚Œƒƒƒƒ ƒƒƒ</w:t>
      </w:r>
      <w:bookmarkStart w:id="0" w:name="%00%04%00±‚±‚Ü‚Å‚ñ"/>
      <w:bookmarkEnd w:id="0"/>
      <w:r>
        <w:rPr/>
        <w:t>‚‰•‚‚‚‚‚‹Ž‚3‚‚•—‚‚‚‚</w:t>
      </w:r>
    </w:p>
    <w:p>
      <w:pPr>
        <w:pStyle w:val="Normal"/>
        <w:rPr/>
      </w:pPr>
      <w:r>
        <w:rPr/>
        <w:t>‚‚‚‚</w:t>
      </w:r>
      <w:r>
        <w:rPr/>
        <w:t>ƒƒƒ‚Œ‚‚‚‚‚“Žƒƒ ƒƒƒƒ‚‘‚‚ƒƒƒ‚Ž‰‚‚‚‚‚‚‚‚‚—‹‚‚‚Ž‚‚‚‚“—‚Returnƒ‚‰‚‚‚</w:t>
      </w:r>
    </w:p>
    <w:p>
      <w:pPr>
        <w:pStyle w:val="Normal"/>
        <w:rPr/>
      </w:pPr>
      <w:r>
        <w:rPr/>
        <w:t>ƒƒƒ-request@ƒƒƒƒ</w:t>
      </w:r>
    </w:p>
    <w:p>
      <w:pPr>
        <w:pStyle w:val="Normal"/>
        <w:rPr/>
      </w:pPr>
      <w:r>
        <w:rPr/>
        <w:t>‚‚‚</w:t>
      </w:r>
      <w:r>
        <w:rPr/>
        <w:t>ƒƒƒ‚‚ƒƒƒƒ ƒƒƒ‚–‘‚‚‚‚ƒƒƒƒ‚‚ƒƒƒƒ‚“Žƒƒƒƒƒƒ‚“‚‚‚‘“’‚ƒƒƒƒ ƒƒƒ‚•Ž‚‚‚‚‚‚‚‚‚‚”‚‚ƒƒ‚“Žƒƒƒƒƒƒ‚“‚‚‚‚‚‚‚‚‚ƒƒƒ‚‚Ž‰‚”‚‚‚‚‚ƒƒƒ‚ƒƒƒƒ‚‘‚‚‚‚‚ƒƒƒƒ‚‚‚‚</w:t>
      </w:r>
    </w:p>
    <w:p>
      <w:pPr>
        <w:pStyle w:val="Normal"/>
        <w:rPr/>
      </w:pPr>
      <w:r>
        <w:rPr/>
        <w:t>5.2 Bitnet XE "Bitnet" \y "Bitnet" §</w:t>
      </w:r>
    </w:p>
    <w:p>
      <w:pPr>
        <w:pStyle w:val="Normal"/>
        <w:rPr/>
      </w:pPr>
      <w:r>
        <w:rPr/>
        <w:t>USENET‚ƒƒƒƒ ƒƒƒ‚‚•‚‚‚‚‚‚‚‚‚Bitnet‚‚ƒƒƒƒƒƒƒƒ ƒƒƒ‚ƒƒƒ‚‘‚‚‚</w:t>
      </w:r>
    </w:p>
    <w:p>
      <w:pPr>
        <w:pStyle w:val="Normal"/>
        <w:rPr/>
      </w:pPr>
      <w:r>
        <w:rPr/>
        <w:t>BitneUSENET‚‚ˆ‚‚‹ƒƒƒƒƒ‚ƒƒƒ‚Ž‚‚•‚”•‚‚‚‚‚ƒƒƒƒƒ‚‚‰•‚‚ƒƒƒƒƒƒƒƒ ƒƒƒ‚‘‚‚‚‹–‚USENET‚ƒƒƒƒƒƒ XE "Bitnet:USENET‚net‚ƒƒƒƒ ƒƒƒ‚‘‚‚ˆ‚‚1‚‚ƒƒƒƒ‚”••–‚‚‚‚‚Bitnet XE "Bitnet:ƒƒƒƒƒƒƒ" \y "Bƒ‚‚‚‚Ž“‰‚‚‚‚‚‚“˜‚ƒƒƒƒƒ XE ƒƒƒƒƒ:Bitnet \y ƒƒƒƒƒ:Bitnet §‚ƒƒƒƒƒ‚ƒƒƒƒ‚‘‚‚‚‚‚‚‚‚‚‚‚ƒƒƒƒƒ‚ˆŽ‚ƒƒƒƒ ƒƒƒƒ‚ƒƒƒ‚ƒƒƒƒ”•‚Œ‚‚‚‚‚‚‚‚ƒƒƒƒ‚“’‚ƒƒƒƒƒƒƒƒ ƒƒƒ‚‰‹‚‹‚Š‚‚•‚Œ‚‚‚•—‚‚‚‚‚‚‚</w:t>
      </w:r>
    </w:p>
    <w:p>
      <w:pPr>
        <w:pStyle w:val="Normal"/>
        <w:rPr/>
      </w:pPr>
      <w:r>
        <w:rPr/>
        <w:t>ŒBitnetƒƒƒƒƒƒƒƒ ƒƒƒ‚‘‚‚USENET‚ŒŽ‚¢•Š£‚‚‚‚‚USENET‚‰‚‚bit.listservŠ‘“(hierarchy)‚”‘‚‚‚‚‚‚ˆ”“‚‰”‚‚‚‚USENET‚‰‚‚ƒƒƒƒ‚“‚‚‚‚‚‚‚‚‚‚ƒƒƒƒƒƒƒ‚ƒƒƒƒƒƒ‚Š”ƒƒƒ‚–‚‚‚‚‚‚‚</w:t>
      </w:r>
    </w:p>
    <w:p>
      <w:pPr>
        <w:pStyle w:val="Normal"/>
        <w:rPr/>
      </w:pPr>
      <w:r>
        <w:rPr/>
        <w:t>50‚“‚Bitnetƒƒƒ‚“˜ XE "“˜:Bitnet" \y "ƒƒƒƒ:Bitnet" §‚‚Šƒƒƒƒ‚ƒƒ50•‚ƒƒƒƒ‚‹‰‚‚‚‚ˆ•50‚‚‚USENETƒƒƒƒ‚“‚‚‚‚ƒƒƒƒ‚1‚‚‚‚ƒƒƒƒ‚‹‰‚‚‚‚‚‚‚‚‚‚USENET‚‰‚‚‚ƒƒƒƒƒƒƒƒ ƒƒƒ‚–‘‚‚ƒƒƒƒ‚‚‚‚‚‚‚‚‚‚’ƒƒƒƒƒƒ‚‘‚‚‚‚‚‚‚‚‚‚‚‚‚“‚‚‚‚‚‚“Žƒƒƒƒƒƒ‚Š‚‚‚‚‚1“‚200‚‚ƒƒƒƒ‚‚‚‚‚‚‚‘‘‚‚‚‚‚‚‚‚‚‚‚‚‚199Œ‚ƒƒƒƒƒƒƒƒ ƒƒƒ‚‚‚‚‚‚1‚‚‚‚Ž‚•—‚“Žƒƒ ƒƒƒƒ‚‚‚‚‚‚‚‚‚‚‚‚‚‚‚</w:t>
      </w:r>
    </w:p>
    <w:p>
      <w:pPr>
        <w:pStyle w:val="Normal"/>
        <w:rPr/>
      </w:pPr>
      <w:r>
        <w:rPr/>
        <w:t>“</w:t>
      </w:r>
      <w:r>
        <w:rPr/>
        <w:t>˜‚“˜‚Ž‚‚‚‚‚‚‚ƒƒƒƒƒ‚ƒƒƒƒƒ‚“Žƒƒ‚ƒƒƒƒ‚‘‚‚‚‚‚ƒƒƒƒ‚Ž’‚Š‚‚‚‚‚‚‚ƒƒƒƒƒ‚Bitnet‚ƒƒƒƒ‚listserv(yep)‚‚‚‚‚‚‚‚‚‚‚listserv@miamiu‚‚‚ŒŽ‚ƒƒƒƒ‚Œ”‚‚.bitnet‚’‰‚‚‚‚‚‚‚‚‚‚‚‚‚‚‚‚‚‚‚‚Š‹–‘‚‹–‚‚‚‚Econetƒƒƒƒƒƒƒƒ ƒƒƒ XE "Econetƒƒƒƒƒƒƒƒ ƒƒƒ:Bitnet" \y "Econetƒƒƒƒƒƒƒƒƒƒƒ:Bitnet" §‚“˜‚‚‚‚Ž‚‚‚‚bitnet</w:t>
      </w:r>
    </w:p>
    <w:p>
      <w:pPr>
        <w:pStyle w:val="Normal"/>
        <w:rPr/>
      </w:pPr>
      <w:r>
        <w:rPr/>
        <w:t>Bitnet ‚ƒƒƒƒƒ‚‚ƒƒƒƒƒƒ‚‘‚‚‚‚‚‚‚‚‚‚‚‚‚‚‚‚‚ƒƒƒƒƒ‚ƒƒƒƒ‚.edu‚‚‚‚‚‚‚Œ”‚.bitnet‚•‚‚‚ƒƒƒƒƒ‚‘‚‚‚‚‚‚‚‚ƒƒƒƒƒ‚‘‚‚‚ƒƒƒƒ‚sub</w:t>
      </w:r>
    </w:p>
    <w:tbl>
      <w:tblPr>
        <w:tblW w:w="7796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3"/>
        <w:gridCol w:w="4253"/>
      </w:tblGrid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  <w:t>ject:‚••‚‚ "ƒƒƒƒ:Bitnet" §‚Ž‚‚ƒƒƒƒƒ‚—‹‚“‚‚‚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bscribe ƒƒƒ ‚‚‚‚–‘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  <w:t>‚‚</w:t>
            </w:r>
            <w:r>
              <w:rPr/>
              <w:t>ƒƒƒ‚“˜‚‚‚‚‚‚ƒƒƒ‚‚‚ƒƒƒ‚–‘‚‚‚‚‚–‘‚ƒƒ‚ƒƒƒƒ‚‚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  <w:t>subscribe econet Henry Fielding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unsubscribe ƒƒƒ ‚‚‚‚–‘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  <w:t>ƒƒƒ‚‚’‘‚‚‚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  <w:t>unsubscribe econet Henry Fielding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ist global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  <w:t>‚‚</w:t>
            </w:r>
            <w:r>
              <w:rPr/>
              <w:t>ƒƒƒƒ‚“‰‰”‚Bitnetƒƒƒƒƒƒƒƒ ƒƒƒ‚‘ƒƒƒ‚‘‚‚‚‚‚‚‚‚‚”‚’‚ƒƒƒ‚‚‚‚‹‚•‚‚‚‚‚‚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t refcard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  <w:t>ƒƒƒƒƒ‚ˆ‚Ž‚‚‚‚‚ƒƒƒƒ‚ƒƒƒ‚‘‚‚‚‚‚‚</w:t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410"/>
                <w:tab w:val="clear" w:pos="6720"/>
              </w:tabs>
              <w:spacing w:before="0" w:after="120"/>
              <w:ind w:left="0" w:hanging="0"/>
              <w:rPr/>
            </w:pPr>
            <w:r>
              <w:rPr/>
              <w:t>ƒƒƒƒ“‚‚•‚‚Šƒƒƒƒ‚“—‚‚‚(ƒƒƒƒ‚‚‚‚‚‚Ž‚</w:t>
            </w:r>
          </w:p>
        </w:tc>
        <w:tc>
          <w:tcPr>
            <w:tcW w:w="4253" w:type="dxa"/>
            <w:tcBorders/>
          </w:tcPr>
          <w:p>
            <w:pPr>
              <w:pStyle w:val="TableHeading"/>
              <w:suppressLineNumbers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‚‚</w:t>
      </w:r>
      <w:r>
        <w:rPr/>
        <w:t>)Bitnet‚ƒƒƒƒƒƒƒƒ ƒƒƒ‚‘ƒƒƒ‚—‚‚“Žƒƒ‚Ž‚ˆ‚‚‘‚‚‚</w:t>
      </w:r>
    </w:p>
    <w:p>
      <w:pPr>
        <w:pStyle w:val="Normal"/>
        <w:rPr/>
      </w:pPr>
      <w:r>
        <w:rPr/>
        <w:t>listserv@bitnic.educom.edu</w:t>
      </w:r>
    </w:p>
    <w:p>
      <w:pPr>
        <w:pStyle w:val="Normal"/>
        <w:rPr/>
      </w:pPr>
      <w:r>
        <w:rPr/>
        <w:t>subject:‚‹”‚‚‚‚‚listglobalƒƒƒƒ‚Ž‚‚‚</w:t>
      </w:r>
    </w:p>
    <w:p>
      <w:pPr>
        <w:pStyle w:val="Normal"/>
        <w:rPr/>
      </w:pPr>
      <w:r>
        <w:rPr/>
        <w:t>Bitnetƒƒƒ‚“˜‚‚USENET‚‚‚‚‚‘‚‚ˆ‚‚“‚2‚‚‚‚‚‚‚‚’‚‚‚‚‚‚‚‚‚‚‚1‚‚Bitnet‚‚ƒƒƒƒƒƒƒƒ ƒƒƒ‚‚‚‚‰ˆ‚“‚‚‚‚‚‚‚‚ƒƒƒƒ‚‘‚‚‚‚‚‚ƒƒƒ‚Bitnetƒƒƒƒ XE "ƒƒƒƒ:Bitnet" \y "ƒƒƒƒ:Bitnet" §‚Ž‚‚ƒƒƒ–‚‘‚‚‚‚‚‚‚‚‚‚‚‚Econet‚‘‚‚Ž‚ƒƒƒƒ‚Ž’‚‚‚</w:t>
      </w:r>
    </w:p>
    <w:p>
      <w:pPr>
        <w:pStyle w:val="Normal"/>
        <w:rPr/>
      </w:pPr>
      <w:r>
        <w:rPr/>
        <w:t>econet@miamiu.bitnet</w:t>
      </w:r>
    </w:p>
    <w:p>
      <w:pPr>
        <w:pStyle w:val="Normal"/>
        <w:rPr/>
      </w:pPr>
      <w:r>
        <w:rPr/>
        <w:t>‚‚‚‚‚‚</w:t>
      </w:r>
      <w:r>
        <w:rPr/>
        <w:t>ƒƒƒ‚“˜‚‚‚‚‚Ž‚‚listservƒƒƒƒ‚‚ˆ‚‚‚‚’ˆ‚‚‚‚‚‚‚‚ƒƒƒƒƒƒƒƒ ƒƒƒ‚“˜‚‚‚‚‚‚‚‚Ž‚‚‚‚‚‚‚‚listservƒƒƒƒ‚Ž‚‚‚‚‚ƒƒƒƒƒƒƒƒ ƒƒƒ‚ƒƒƒƒ‚Ž‚‚“˜‚‚‚‚‚“˜‚ƒƒƒƒƒ‚‚‚‚‚‚‚‚‚‚ƒƒƒƒ‚‚‚‚“Ž‘ˆ‚‘‚‚‚‚‚‚‚‚‚‚‚‚‚‚‚‚‚‰ˆ‚‘”‚–˜‚‚‚‚‚‚“Žƒƒ ƒ‚‚USENET‚ƒƒƒƒƒ‚‚‚‚‚‚1‚‚ƒƒƒƒƒƒƒ ƒ‚‚‚‚‚‚‚‚</w:t>
      </w:r>
    </w:p>
    <w:p>
      <w:pPr>
        <w:pStyle w:val="Normal"/>
        <w:rPr/>
      </w:pPr>
      <w:r>
        <w:rPr/>
        <w:t>‚‚‚</w:t>
      </w:r>
      <w:r>
        <w:rPr/>
        <w:t>Bitnet‚ƒƒƒƒƒƒƒƒ ƒƒƒ‚ƒƒƒƒ‚‰“‚‚‚‚‚‚Rƒ‚‰‚‚ƒƒƒƒ‚ƒƒƒƒƒ‚“‚‚‚‚‚‚‚ƒƒƒ‚‰ˆ‘ˆ‚‘‚‚‚‚‚‚‚‚‚‚‚‚‚‚’‚‚‚‚Ž‚‚‚‚‚‚‚‚‚‚‚‚‚‚ŠŒ‚‚‚‚‚‚‰ˆ‚‚‚‚‚Ž‚‚‚‚‚‚‚‚‚‚‚‚‚‚‚Ž•‚ƒƒƒƒ‚‹Ž‚“Ž‚‚‚ŠŽ‚‘‚‚‚‚“Ž‚‹Ž‚‚‚‚‚“Žƒƒ ƒƒƒƒ‚‚—‚‚‚‚‚‚‚‚‚IZZY@INDYVMS‚‚‚‚‚‚‚“Žƒƒ ƒƒƒƒ‚Œ•‚‚‚‚‚‚Bitnet‚ƒƒƒƒ‚‚‚‚‚‚Š‚‚‚‚‚‚‚‚‚</w:t>
      </w:r>
    </w:p>
    <w:p>
      <w:pPr>
        <w:pStyle w:val="Normal"/>
        <w:rPr/>
      </w:pPr>
      <w:r>
        <w:rPr/>
        <w:t>Bitnet‚‚‚‚’‹‚‚‚‚•—‚Bitnetƒƒƒ‚2‚‚‚‚‚‚‚‚‚‚NEW-LIST XE "Bitnet:NEW-LIST" \y "Bitnet:NEW-LIST" §‚‚‚ƒƒƒƒƒƒƒƒ ƒƒƒ‚–‘‚‹‚‚‚‚‚‚‚‚‚‚‚‚‚‚‚‚Ž‚ƒƒƒƒ‚listserv@ndsuvm1.bitnet‚‘‚‚‚</w:t>
      </w:r>
    </w:p>
    <w:p>
      <w:pPr>
        <w:pStyle w:val="Normal"/>
        <w:rPr/>
      </w:pPr>
      <w:r>
        <w:rPr/>
        <w:t>sub NEW-LIST ‚‚‚‚–‘</w:t>
      </w:r>
    </w:p>
    <w:p>
      <w:pPr>
        <w:pStyle w:val="Normal"/>
        <w:rPr/>
      </w:pPr>
      <w:r>
        <w:rPr/>
        <w:t>INFONETS XE "Bitnet:INFONETS" \y "Bitnet:INFONETS" §‚Bitnet‚Š‚‚Ž–‚‚‚‚‚‚——‚‚‚‚‚‚‚‚‚Ž—‚ƒƒƒƒƒ ƒƒƒƒƒ‚Š‚‚Ž–‚‚‚‚‚‚ƒƒƒƒ•–‚’‚‚‚‚‚‚‚ˆ”–—‚ƒƒƒ‚‚‚‚‚‚‚‚‚“Žƒƒ ƒƒƒƒ‚infonets-request@think.comˆ‚‚‘‚‚‚</w:t>
      </w:r>
    </w:p>
    <w:p>
      <w:pPr>
        <w:pStyle w:val="Normal"/>
        <w:rPr/>
      </w:pPr>
      <w:r>
        <w:rPr/>
        <w:t>sub INFONETS ‚‚‚‚–‘</w:t>
      </w:r>
    </w:p>
    <w:p>
      <w:pPr>
        <w:pStyle w:val="Normal"/>
        <w:rPr/>
      </w:pPr>
      <w:r>
        <w:rPr/>
        <w:t>‚‚‚‚</w:t>
      </w:r>
      <w:r>
        <w:rPr/>
        <w:t>ƒƒƒ‚—•‚‚USENET‚“Ž‰”‚‚</w:t>
      </w:r>
    </w:p>
    <w:p>
      <w:pPr>
        <w:pStyle w:val="Normal"/>
        <w:keepLines/>
        <w:widowControl/>
        <w:bidi w:val="0"/>
        <w:spacing w:lineRule="exact" w:line="360" w:before="0" w:after="240"/>
        <w:ind w:left="340" w:hanging="0"/>
        <w:rPr/>
      </w:pPr>
      <w:r>
        <w:rPr/>
        <w:t>USENET‚‚NEW-LIST‚bit.list-serv.new-list‚‚‚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/>
                              <w:t>–‘‚‚‚</w:t>
                            </w:r>
                            <w:r>
                              <w:rPr/>
                              <w:t>INFONETS‚‚‚‚bit.listserv.infonets(bit.list-serv.info-nets‚‚‚‚‚‚)‚‚‚–‘‚‚‚‚‚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/>
                        <w:t>–‘‚‚‚</w:t>
                      </w:r>
                      <w:r>
                        <w:rPr/>
                        <w:t>INFONETS‚‚‚‚bit.listserv.infonets(bit.list-serv.info-nets‚‚‚‚‚‚)‚‚‚–‘‚‚‚‚‚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8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88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88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</w:r>
  </w:p>
  <w:p>
    <w:pPr>
      <w:pStyle w:val="Tb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  <w:fldChar w:fldCharType="begin"/>
    </w:r>
    <w:r>
      <w:rPr>
        <w:sz w:val="21"/>
        <w:szCs w:val="21"/>
        <w:rFonts w:eastAsia="明朝;ＭＳ 明朝" w:cs="明朝;ＭＳ 明朝"/>
        <w:lang w:val="en-US"/>
      </w:rPr>
      <w:instrText xml:space="preserve"> PAGE </w:instrText>
    </w:r>
    <w:r>
      <w:rPr>
        <w:sz w:val="21"/>
        <w:szCs w:val="21"/>
        <w:rFonts w:eastAsia="明朝;ＭＳ 明朝" w:cs="明朝;ＭＳ 明朝"/>
        <w:lang w:val="en-US"/>
      </w:rPr>
      <w:fldChar w:fldCharType="separate"/>
    </w:r>
    <w:r>
      <w:rPr>
        <w:sz w:val="21"/>
        <w:szCs w:val="21"/>
        <w:rFonts w:eastAsia="明朝;ＭＳ 明朝" w:cs="明朝;ＭＳ 明朝"/>
        <w:lang w:val="en-US"/>
      </w:rPr>
      <w:t>85</w:t>
    </w:r>
    <w:r>
      <w:rPr>
        <w:sz w:val="21"/>
        <w:szCs w:val="21"/>
        <w:rFonts w:eastAsia="明朝;ＭＳ 明朝" w:cs="明朝;ＭＳ 明朝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88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5�� ���[�����O ���X�g��Bitnet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88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5�� ���[�����O ���X�g��Bitnet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8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5�� ���[�����O ���X�g��Bitnet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5�� ���[�����O ���X�g��Bitnet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8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5�� ���[�����O ���X�g��Bitnet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5�� ���[�����O ���X�g��Bitnet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85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5�� ���[�����O ���X�g��Bitnet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85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4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5�� ���[�����O ���X�g��Bitnet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  <w:tab w:val="left" w:pos="672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  <w:tab w:val="left" w:pos="672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left" w:pos="6720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left" w:pos="6720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left" w:pos="6720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left" w:pos="6720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  <w:ind w:left="340" w:hanging="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lear" w:pos="6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left" w:pos="6720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left" w:pos="6720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  <w:tab w:val="left" w:pos="6720" w:leader="none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tabs>
        <w:tab w:val="clear" w:pos="6720"/>
        <w:tab w:val="left" w:pos="1701" w:leader="none"/>
        <w:tab w:val="left" w:pos="2410" w:leader="none"/>
      </w:tabs>
      <w:spacing w:lineRule="auto" w:line="240"/>
    </w:pPr>
    <w:rPr>
      <w:sz w:val="20"/>
      <w:szCs w:val="20"/>
    </w:rPr>
  </w:style>
  <w:style w:type="paragraph" w:styleId="Style12">
    <w:name w:val="‰æ–Ê:ÅŒã"/>
    <w:basedOn w:val="Rh1"/>
    <w:qFormat/>
    <w:pPr>
      <w:tabs>
        <w:tab w:val="clear" w:pos="6720"/>
        <w:tab w:val="left" w:pos="1701" w:leader="none"/>
        <w:tab w:val="left" w:pos="2410" w:leader="none"/>
      </w:tabs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6:59:00Z</dcterms:created>
  <dc:creator>����o�ŕ� �o�łf</dc:creator>
  <dc:description/>
  <dc:language>en-US</dc:language>
  <cp:lastModifiedBy>����o�ŕ� �o�łf</cp:lastModifiedBy>
  <cp:lastPrinted>1995-01-18T15:09:00Z</cp:lastPrinted>
  <dcterms:modified xsi:type="dcterms:W3CDTF">1995-01-18T15:11:00Z</dcterms:modified>
  <cp:revision>29</cp:revision>
  <dc:subject>��5�� ���[�����O ���X�g��Bitnet</dc:subject>
  <dc:title>�N�ł�킩��C���^�[�l�b�g</dc:title>
</cp:coreProperties>
</file>