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‘</w:t>
      </w:r>
      <w:r>
        <w:rPr/>
        <w:t>4 USENET II</w:t>
      </w:r>
    </w:p>
    <w:p>
      <w:pPr>
        <w:pStyle w:val="Heading2"/>
        <w:ind w:left="0" w:hanging="0"/>
        <w:rPr/>
      </w:pPr>
      <w:r>
        <w:rPr/>
        <w:t>4.1 ƒƒƒ XE "ƒƒƒ" \y "ƒƒƒ" </w:t>
      </w:r>
    </w:p>
    <w:p>
      <w:pPr>
        <w:pStyle w:val="Normal"/>
        <w:rPr/>
      </w:pPr>
      <w:r>
        <w:rPr/>
        <w:t>ƒƒƒƒƒƒƒƒƒƒƒƒƒ‚‚ˆ•‚‚‚‚‚‚“‚‚‚‚‚‚‰‚‚‚‚‚‚‚‚‚‚‚‚‚‘Ž‚”“–‚‚‚‚‚‚‚‚‚‚‚‚‘‚Ž‚‚‹Ž‚‚‚‚‚‚‚‚‘‚‚‚‚‚‚‚‚‚‚‚</w:t>
      </w:r>
    </w:p>
    <w:p>
      <w:pPr>
        <w:pStyle w:val="Normal"/>
        <w:rPr/>
      </w:pPr>
      <w:r>
        <w:rPr/>
        <w:t>Ž‚‚‚‚ŽŽ‚‚‚‚ƒƒƒƒ‚‚‚‚‚‚‚Žˆ‚‚‚‚‚‚‚‚‚‚‚Š’‚‚‚Rƒ‚‰‚‚‚‚‚‚‚‚‚‚‚•‚‚‚‚‚“‚‚‚‚‚‚‚‚•’‚‰‚‚‚‚‚‚‚‚••‚‚‚‚‚‚‚‚‚‚‚‚‚‚‚‚‚‚‚‚ƒƒƒ‚–”‚‚‚</w:t>
      </w:r>
    </w:p>
    <w:p>
      <w:pPr>
        <w:pStyle w:val="Normal"/>
        <w:rPr/>
      </w:pPr>
      <w:r>
        <w:rPr/>
        <w:t>ƒƒƒ‚‚‚‚‚‚‚‚‚Œˆ‚‚‚‚‚‚‚‘‚‚‚‚‚“‚Œˆ‚ŒŒ‚‚ƒƒƒ‚ŒŠ‚ƒƒƒ‘ XE "ƒƒƒ‘" \y "ƒƒƒƒƒƒƒ" §(flame war)‚’Š“‚ˆ‚‹‚‚‚‚‚‚‚—‚‚‚‚ƒƒƒƒƒƒ‚‚‚‚‚ƒƒƒ‚—‚‚‚‚‚‚(ƒƒƒ‚Š‚Œ‚‚‚Š‚‚‚‚‚‚’‚‚‚‚‚‚ƒƒƒƒƒƒ‚‚‚‚‚‚‚‚‚ƒƒƒƒƒƒ‚‚‚‚‚‚‚‚‚‚)‚‚‰Š‚‘‚‚‚‚‚‚‚‚(‚‚‚‚‰”‚‘‚‚‚‚‚‚‚‚(holy war) XE " " \y "ƒƒƒƒ" §‚‚‚‚‚‚‚‚‚Macintosh‚IBM PC‚‘Š“‚ƒƒƒƒ‚‚‚‚‚‚˜‘‚‚‚‚‚‚‚)ƒƒƒ‘‚1“‹‚‚‚‚‚‚‚“‚‚Š‚ƒƒƒƒƒƒ XE "USENET:ƒƒƒƒƒƒ" \y "USENET:ƒƒƒƒƒƒ" §–—‚˜‘‚–‚‚‚‚‚ƒƒƒ‘‚“Žƒƒ‚Ž‚‚‚‚‚‚‚‚‚Š‚‚‘‚‚‚‚‚‚‚‚‚‚ˆ‚‚‚‚‚‚Œ–‘1(Œ˜‚Ž—‚Š‚‚–—)‚‹–‚“‚‚‚‚‚‚‚‘’‚‚‚‚‚‚‚‚‚ŒŒ‚‚‚‚‚‚‚‚‚‚‚‚Œ‚‰‚‚‚‚‚ƒƒƒ‘‚Ž‚‚‚‚‚‘‘‚‚‚‚‚‚‚</w:t>
      </w:r>
    </w:p>
    <w:p>
      <w:pPr>
        <w:pStyle w:val="Normal"/>
        <w:rPr/>
      </w:pPr>
      <w:r>
        <w:rPr/>
        <w:t>‚‚‚‚‚</w:t>
      </w:r>
      <w:r>
        <w:rPr/>
        <w:t>˜‘‚‚‚‚‚Ž‚‚‚‚‚‚‚•‚Š‚‚‚‚‚‚‚Ž‚‚‚ƒƒƒƒƒ‚•‚‚‚‚‚‚‚‚‚‘‚‚‚‚‚‚‚‚‚ŠŒ‚‚‘ˆ‚“”‚‰‚‚‚‚‚‚‚‚‚‚—Œ‚‚‚‚‚‚‚‚‚‚‚‚Ž‚ƒƒƒƒƒ‚Š’‚‚Ž‚‚‚t death of Usenet predicted.Film at 11.”</w:t>
      </w:r>
    </w:p>
    <w:p>
      <w:pPr>
        <w:pStyle w:val="Normal"/>
        <w:rPr/>
      </w:pPr>
      <w:r>
        <w:rPr/>
        <w:t>ƒƒƒ‘‚‚‚‚‚‚‚‚‚Š‚‚‚‚‚‚‚‚‚‚‚‚‚‚‚‚‚‚‚‚‘‹‚‚‚‚‚‚‚‚‚‚‚‚‚Œ‚‚‚‚‚‚</w:t>
      </w:r>
    </w:p>
    <w:p>
      <w:pPr>
        <w:pStyle w:val="Normal"/>
        <w:rPr/>
      </w:pPr>
      <w:r>
        <w:rPr/>
        <w:t>ƒƒƒ(framer)‚‚‚Œ‰‚‚‚net.character‚‚‚‚‚‚‚</w:t>
      </w:r>
    </w:p>
    <w:p>
      <w:pPr>
        <w:pStyle w:val="Normal"/>
        <w:rPr/>
      </w:pPr>
      <w:r>
        <w:rPr/>
        <w:t>spewer XE "spewer" \y "spewer" §‚”‚‚“‚Š‚‚‚‚‚‚‰‚‚‚‚‚–‹’‚‹–‚‚‚‚‚‚‚‚‚‚‚‚‚‚‹‚‚‚‚‚‚‚‚‚‚‚‚‚‰‰‚Œ‚‚”Ž‚‚‚‚‚‚‚‚‚‚‚‚‚‚‚‚spewer‚Ž‹‚‚‚‚‚‚“‚˜‚‘—‚ŠŒ‚‚‚‚‚‚‚‚‚‚‚spewer‚“‚‚ƒƒƒƒƒƒ‚‚‚‚‚‚‚‚‚‚‚‚‚˜‘‚‚‰‚ŠŒ‚‚‚‚‚‚Ž‚‚‘‚‚‚‚‚‚‚</w:t>
      </w:r>
    </w:p>
    <w:p>
      <w:pPr>
        <w:pStyle w:val="Normal"/>
        <w:rPr/>
      </w:pPr>
      <w:r>
        <w:rPr/>
        <w:t>‚‚‚‚‚‚‚‚‚‚‚</w:t>
      </w:r>
      <w:r>
        <w:rPr/>
        <w:t>ƒƒƒƒ‚‘‚‚‰“‚’‚Ž“‚‚‚“‚‚ƒƒƒƒ‚‰‚Š‚‚‚‚‚‚‚ƒƒƒƒ‚“Š‚Ž•Ž‹Ž‚‰‚‚‚‚‚”“‚‚‚‚‚‚‚‚‚‚‚Ž“‚Š‘‚–Ž‚‚spewer‚“‚‚‚‚‚‚”ˆ‚‘‚‚•‚‚˜‚‚‚‚‚‚‚‚‚‚‚‚‚‚</w:t>
      </w:r>
    </w:p>
    <w:p>
      <w:pPr>
        <w:pStyle w:val="Normal"/>
        <w:rPr/>
      </w:pPr>
      <w:r>
        <w:rPr/>
        <w:t>‚‚‚‚‚‹‚</w:t>
      </w:r>
      <w:r>
        <w:rPr/>
        <w:t>ŠŒ‚‚‚‚‚‚ƒƒƒ‘‹Ž(ƒƒƒƒƒ XE "ƒƒƒƒƒ" \y "ƒƒƒƒƒ" §)‚˜Ž‚‚”‚‚’Š“‚soc.history‚‚‚‚ƒƒƒ‚‚‚‘‹Ž‚–“‚‚‚‚‚‹‚‚‚‚‚‚‚‚‚ƒƒƒƒ‚”‚‚‚‚‚‘‚‚‚ŽŽ‚‚‚‚‚‚‚‚‚‚””‚‚‚‚‚‚‚‚‚‚‚‹‚”‚‚Œ‹‚‚‚‚‚‚‚Œ‚‚‚‚‚‚‚‚</w:t>
      </w:r>
    </w:p>
    <w:p>
      <w:pPr>
        <w:pStyle w:val="Normal"/>
        <w:rPr/>
      </w:pPr>
      <w:r>
        <w:rPr/>
        <w:t>spewer‚‚‚‚‚‚blatherer XE "blatherer" \y "blatherer" §‚‚‚‚‚‚‚‚‚‚‚”‚‚–‘‚‚‚—“‚‚‚‚‚‚‚‚‚‚‚‚‚‚‚‚‚‚‚‚12‚‚•‚—–‚‚‚‚‚‚3‚‚4‚•‚‰–‚Ž‚‚‚‚‚‚‚‚‚‚</w:t>
      </w:r>
    </w:p>
    <w:p>
      <w:pPr>
        <w:pStyle w:val="Normal"/>
        <w:rPr/>
      </w:pPr>
      <w:r>
        <w:rPr/>
        <w:t>ˆ—‚‚‚‚‚Ž‚‚‚‚‚‚‚‚‚‚‚‚Ž‚‚‚‚‚‚‚‚‚Š˜‚‚‚‚‚‚‚‚‚‚‚‚‚‚ˆ—‚‚‰“‚’‚‚‚‚‚‚‚‚ˆ‚‚‚‚’‚ƒƒƒƒ‚ˆ—‚‚‚‚1‰‚‚‚</w:t>
      </w:r>
    </w:p>
    <w:p>
      <w:pPr>
        <w:pStyle w:val="Normal"/>
        <w:rPr/>
      </w:pPr>
      <w:r>
        <w:rPr/>
        <w:t>I agree!</w:t>
      </w:r>
    </w:p>
    <w:p>
      <w:pPr>
        <w:pStyle w:val="Normal"/>
        <w:rPr/>
      </w:pPr>
      <w:r>
        <w:rPr/>
        <w:t>‚‚‚‚‚‚</w:t>
      </w:r>
      <w:r>
        <w:rPr/>
        <w:t>Ž‚‚‚‚‚‚monster.signature‚‚‚‘‚‚‚(4.5‚Ž)</w:t>
      </w:r>
    </w:p>
    <w:p>
      <w:pPr>
        <w:pStyle w:val="Normal"/>
        <w:rPr/>
      </w:pPr>
      <w:r>
        <w:rPr/>
        <w:t>‚‚‚‚‚‚‚”</w:t>
      </w:r>
      <w:r>
        <w:rPr/>
        <w:t>Ž‚‚‚USENET‚‚‚‚‚‚‚‚‚‚‚’‚‚Ž‚‚‚‚‚‚‚‚‚‚‚</w:t>
      </w:r>
    </w:p>
    <w:p>
      <w:pPr>
        <w:pStyle w:val="Normal"/>
        <w:rPr/>
      </w:pPr>
      <w:r>
        <w:rPr/>
        <w:t>Net.weenies XE "Net.weenies" \y "Net.weenies" §   –””•‚sewingƒƒƒƒƒƒ‚•‰‚ƒƒƒƒ‚“‚‚‚‚‚‚‚‚‚Š‚‚‚‚‚‚‚</w:t>
      </w:r>
    </w:p>
    <w:p>
      <w:pPr>
        <w:pStyle w:val="Normal"/>
        <w:rPr/>
      </w:pPr>
      <w:r>
        <w:rPr/>
        <w:t>Net.geeks XE "Net.geeks" \y "Net.geeks" §.   ƒƒƒƒƒƒ‚‚‚‚‚‚ƒƒƒƒƒƒ‚‚—‚‚‚‚‚‚‚Ž—‚ƒƒƒƒ‚‚‚y "Net.gods" §.   ŒŠ‚‚ƒƒƒƒƒƒ‚‚ƒƒƒƒ‚‘‘‚—Ž‚”ˆ‚‚‚‚‚‚ƒƒƒƒƒƒ‚23‚ƒƒƒƒƒ‚‚‚‚‚‚‚‚‚‚‚‚‚‚</w:t>
      </w:r>
    </w:p>
    <w:p>
      <w:pPr>
        <w:pStyle w:val="Normal"/>
        <w:rPr/>
      </w:pPr>
      <w:r>
        <w:rPr/>
        <w:t>Lurkers XE "Lurkers" \y "Lurkers" §.   Ž”‚‚‚‚‚‚‚‚‚‚‚‚ƒƒƒƒƒƒ‚“‚‚‚‚Œ‚‚“‚‚‚‰“‚‚‚‚‚‚‚‚</w:t>
      </w:r>
    </w:p>
    <w:p>
      <w:pPr>
        <w:pStyle w:val="Normal"/>
        <w:rPr/>
      </w:pPr>
      <w:r>
        <w:rPr/>
        <w:t>Wizards XE "Wizards" \y "Wizards" §.   ƒƒƒƒƒƒ‚Š‚‚“Š‚˜‘‚‚‚‚‚‚‚‚‚UNIX‚Wizard XE "UNIX‚Wizard" \y "UNIXƒƒƒƒƒ" §‚ƒ‚ƒƒƒƒƒƒƒƒƒ‚‹‚‚‚‚‚‚‚‚‚ŽŠ‚‚‚‚‚‚‚‚‚</w:t>
      </w:r>
    </w:p>
    <w:p>
      <w:pPr>
        <w:pStyle w:val="Normal"/>
        <w:rPr/>
      </w:pPr>
      <w:r>
        <w:rPr/>
        <w:t>Net.saints XE "Net.saints" \y "Net.saints" §.   ‚‚‚ŽŽ‚Š‚‚‚ƒƒƒƒƒƒ‚•‚‚‚‚“•‚”‚Œ‚‚‚‚‚‚‚”‚’Ž‚•‚—‚‚‚‚‚‚‚ˆŠ‚‚‚‚‚‚‚‚‰‚Ž–‚“‚‚‚‚‚‚‚‚Ž‚Ž‚‰“‚‚‹‚‚‚‚‚‚‚‚‚‚</w:t>
      </w:r>
    </w:p>
    <w:p>
      <w:pPr>
        <w:pStyle w:val="Normal"/>
        <w:rPr/>
      </w:pPr>
      <w:r>
        <w:rPr/>
        <w:t></w:t>
      </w:r>
      <w:r>
        <w:rPr/>
        <w:t>Œ‚ƒƒƒ‚ƒƒƒƒƒƒ‚Œ“‚““‚‚‚‚‚‚Ž‚‚‚‚‚ƒƒƒƒƒƒ‰‚‚‚ƒƒƒ‚‚‚‚‚‚‚‚‚‚“““‚—‚ƒƒƒƒ‚ƒƒƒƒƒƒ‚‚‚‚‚•‚‚‚‚‚‚‚‚‚•‚Š‚‚‚‚‚‚““‚‘‚‚‚‚‚Ž–‚‚‚‚‚•‚‚‚‚‚‚‚</w:t>
      </w:r>
    </w:p>
    <w:p>
      <w:pPr>
        <w:pStyle w:val="Normal"/>
        <w:rPr/>
      </w:pPr>
      <w:r>
        <w:rPr/>
        <w:t>ƒƒƒ XE "ƒƒƒ:ƒƒƒƒƒƒ" \y "ƒƒƒ:ƒƒƒƒƒƒ" §‚‹‚‚‚‚‚1‚‚news.newusers.questionsƒƒƒƒƒƒ‚’‚‚‚‚‚‚‚‚–‘‚Ž‚‚‚‚USENET‚‚‚‚‚‚‚Š‚‚‚‚‚‚‚‚‚“‚‚‚‚‚‚’ˆ‚•‚‚‚‚‚‚‚‚‚‚‰“‚‰“‚“‚Ž–‚“‚‚‚‚‚‚‚‚‚‚‚‚‚‚‚‚ˆ’ˆ‚‚‚Wizard XE "Wizard" \y " Wizard" §‚‚‚‚”‚‚Œ‚‚Ž–‚“‚‚‚‚‚‚‚‚‚‚‚‚‚‚‚ƒƒƒ‚ƒƒƒƒŠ—Ž‚•‚‚‚‚‚‚new”‚‚‚‚‚Ž—–</w:t>
      </w:r>
    </w:p>
    <w:p>
      <w:pPr>
        <w:pStyle w:val="Normal"/>
        <w:rPr/>
      </w:pPr>
      <w:r>
        <w:rPr/>
        <w:t>USENET‚“‚‘‚‚‚‚‚Œ‚‚‚‚‹‚•‚‚‚‚‚‚‚‚‚Œ‚‚‚–‚–‚‚‚‚‚‚‚‚‚‚‚‚‚‚‚‚‚</w:t>
      </w:r>
    </w:p>
    <w:p>
      <w:pPr>
        <w:pStyle w:val="Normal"/>
        <w:rPr/>
      </w:pPr>
      <w:r>
        <w:rPr/>
        <w:t>killfile XE "USENETƒƒƒƒƒƒ:killfile" \y "USENETƒƒƒƒƒƒ:killfile" §‚‚‚‚‚‚‚“‚‚ƒƒƒƒƒ‚ƒƒƒ‚‚‚Œ‚‚‚‚Œ‹–‘‚‚‚ƒƒƒ‚‚‚‚‚‚‚killfile‚ƒƒƒƒ‚‚‚‚‚‚‚‚‚‚‚‚Š‚‚‚‚‚ƒƒƒƒ‚‹‚‚‚</w:t>
      </w:r>
    </w:p>
    <w:p>
      <w:pPr>
        <w:pStyle w:val="Normal"/>
        <w:rPr/>
      </w:pPr>
      <w:r>
        <w:rPr/>
        <w:t>‚‚‚‚</w:t>
      </w:r>
      <w:r>
        <w:rPr/>
        <w:t>cascade XE "cascade" \y "cascade" §‚‚‚‚‚‚‚‚</w:t>
      </w:r>
    </w:p>
    <w:p>
      <w:pPr>
        <w:pStyle w:val="Normal"/>
        <w:rPr/>
      </w:pPr>
      <w:r>
        <w:rPr/>
        <w:t>‚‚‚‚‚–‚‚‚‚‚‚‚</w:t>
      </w:r>
      <w:r>
        <w:rPr/>
        <w:t>ƒƒ‚‚‚‚‚‰“‚•“‚‚‚‚‚‚‚‚‚‚‚‚&gt;‚2‚‚‚‚“‚•‚‚‚‚‚‚‚‚‚‰“‚‚‚&gt;‚3‚‚‚‚‚‚‚‚‚‘‚‚‚‚‚‚‚‚&gt;‚‚‚‚ŽŠŒ‚ƒƒƒƒ‚’‚‚‚‚‚‚‚‚</w:t>
      </w:r>
    </w:p>
    <w:p>
      <w:pPr>
        <w:pStyle w:val="Normal"/>
        <w:rPr/>
      </w:pPr>
      <w:r>
        <w:rPr/>
        <w:t>‚‚‚‚‚</w:t>
      </w:r>
      <w:r>
        <w:rPr/>
        <w:t>ŽŠŒ‚cascade‚‚‚‚‚‚‚‚‚‚”‚‚In message 123435,you said:‚••‚ƒƒƒƒƒƒƒƒƒ‚Œ‚‚‚‚Ž‚‚‚‚‚••‚‚‚‚‚‚‚‚‚‚““‚ƒƒƒƒ‚•‚‰‚‚‰“‚‚‚‚‚‚‚‚ŽŠŒ‚ƒƒ‚‰‚‚‚‚“‚‚‚‘‚‚‚‚‚‚‚‚‚‚1‚‚‚‚‚1‚‚‚&gt;‚‚‚‚‚‚‚‚‚‚ŽŠŒ‚Š‘‚‚‚‚‚‚‚‚‚‚‚‚‚‚‚‚‹‘‚ŽŠŒ‚‚‚‚‚‚‚‚‚</w:t>
      </w:r>
    </w:p>
    <w:p>
      <w:pPr>
        <w:pStyle w:val="Normal"/>
        <w:keepNext w:val="true"/>
        <w:rPr/>
      </w:pPr>
      <w:r>
        <w:rPr/>
        <w:t>‚‚‚‚‚‚‚‚‚‚</w:t>
      </w:r>
      <w:r>
        <w:rPr/>
        <w:t>alt.cascade‚‚‚ƒƒƒƒƒƒ‚‚‚‚‚‚Ž”‚‚‚’cascader‚•‚ƒƒƒƒƒƒ‚’‚cascade‚‚‚Š‚‚‚cascade‚‚‚‚‚‚‚‚‚‚‚‚ƒƒƒƒ‚‚‚‚‚ƒƒƒƒ‚‚‚‚ƒƒƒƒƒƒ‚‚‚‚‚‚‚‚ƒƒƒƒ‚‚‚‚‚‚‚‚‚‚‚‚‚‚</w:t>
      </w:r>
    </w:p>
    <w:p>
      <w:pPr>
        <w:pStyle w:val="Normal"/>
        <w:keepNext w:val="true"/>
        <w:rPr/>
      </w:pPr>
      <w:r>
        <w:rPr/>
        <w:t>‚‚‚‚‚‚•–‚</w:t>
      </w:r>
      <w:r>
        <w:rPr/>
        <w:t>Œ‚‚Œ–‘1‚Œ‚‘‚‚•Œ‚‚‚‚‚ƒƒƒƒ‚‚‚‚‚‚‚‚ˆ‚‚‚cascade‚‚‚‚‚‚‚‚‚‚‚</w:t>
      </w:r>
      <w:r>
        <w:rPr>
          <w:b/>
          <w:bCs/>
        </w:rPr>
        <w:t>‚‚‚‚‚1‚killfile‚ƒƒƒƒ.soaps</w:t>
      </w:r>
      <w:r>
        <w:rPr/>
        <w:t>.‚“Ž‚”‚‚‚‚‚‚ƒƒ‚•‚‚‚Subject: ‚‚‚‚“ŽŒ‚Ž‚‚‚(‚‚‚‚AMC‚All My Children‚•‚‚‚)‚‚‚‚‚‚‚One Life to Live‚‚‚‚‚</w:t>
      </w:r>
      <w:r>
        <w:rPr>
          <w:b/>
          <w:bCs/>
        </w:rPr>
        <w:t>‚“‚‚‚‚The Young‚•Ž‚Š‚‚‚</w:t>
      </w:r>
      <w:r>
        <w:rPr/>
        <w:t>‚ƒƒƒƒ‚‚‚‚‚‚‚‚‚‚‚General Hospital‚ƒƒƒ‚Subject: ‚‚‚‚gh:‚Ž‚‚‚‚‚)</w:t>
      </w:r>
    </w:p>
    <w:p>
      <w:pPr>
        <w:pStyle w:val="Normal"/>
        <w:rPr/>
      </w:pPr>
      <w:r>
        <w:rPr/>
        <w:t>nn XE "nnƒƒƒƒƒ:killfile" \y "nnƒƒƒƒƒ:killfile" §‚rn‚—•‚‚killfile‚‚‚‚‚‚</w:t>
      </w:r>
      <w:r>
        <w:rPr>
          <w:b/>
          <w:bCs/>
        </w:rPr>
        <w:t>‚‚‚‚•–‚ˆ‚‚‚</w:t>
      </w:r>
    </w:p>
    <w:p>
      <w:pPr>
        <w:pStyle w:val="Normal"/>
        <w:rPr/>
      </w:pPr>
      <w:r>
        <w:rPr>
          <w:b/>
          <w:bCs/>
        </w:rPr>
        <w:t>nn‚Ž‚‚‚‚‚‚</w:t>
      </w:r>
      <w:r>
        <w:rPr/>
        <w:t>‚•Ž‚‚‚‚</w:t>
      </w:r>
    </w:p>
    <w:p>
      <w:pPr>
        <w:pStyle w:val="Normal"/>
        <w:rPr/>
      </w:pPr>
      <w:r>
        <w:rPr/>
        <w:t>AUTO (k)ill or (s)elect (CR =&gt; Kill subject 30 days)</w:t>
      </w:r>
    </w:p>
    <w:p>
      <w:pPr>
        <w:pStyle w:val="Normal"/>
        <w:rPr/>
      </w:pPr>
      <w:r>
        <w:rPr/>
        <w:t xml:space="preserve">‚‚ </w:t>
      </w:r>
      <w:r>
        <w:rPr/>
        <w:t>Return ƒ‚‰‚‚nn‚‚‚‹Ž‚‘–‚‚‚‚‚‚‚•‚‚‚‚‚‚‚’‚1‚‚‘‘‚‚‚‚‚‹Ž‚‚‚‚‘‚‚‚‚‚‚‚‚‚‚‚30“Š‚‚‚‚</w:t>
      </w:r>
      <w:r>
        <w:rPr>
          <w:b/>
          <w:bCs/>
        </w:rPr>
        <w:t>Œ‚‚‚‚‚‚‚‚‚</w:t>
      </w:r>
    </w:p>
    <w:p>
      <w:pPr>
        <w:pStyle w:val="Normal"/>
        <w:rPr/>
      </w:pPr>
      <w:r>
        <w:rPr>
          <w:b/>
          <w:bCs/>
        </w:rPr>
        <w:t>•</w:t>
      </w:r>
      <w:r>
        <w:rPr>
          <w:b/>
          <w:bCs/>
        </w:rPr>
        <w:t>ame (s)</w:t>
      </w:r>
    </w:p>
    <w:p>
      <w:pPr>
        <w:pStyle w:val="Normal"/>
        <w:rPr/>
      </w:pPr>
      <w:r>
        <w:rPr/>
        <w:t>‘•</w:t>
      </w:r>
      <w:r>
        <w:rPr/>
        <w:t>Ž‚ S ‚‚‚ Return ƒ‚‰‚‚Ž‚‚‚‚ƒƒƒƒ‚•Ž‚‚‚‚</w:t>
      </w:r>
    </w:p>
    <w:p>
      <w:pPr>
        <w:pStyle w:val="Normal"/>
        <w:rPr/>
      </w:pPr>
      <w:r>
        <w:rPr/>
        <w:t>KILL Subject: (=/)</w:t>
      </w:r>
    </w:p>
    <w:p>
      <w:pPr>
        <w:pStyle w:val="Normal"/>
        <w:rPr/>
      </w:pPr>
      <w:r>
        <w:rPr/>
        <w:t>•‰‚</w:t>
      </w:r>
      <w:r>
        <w:rPr/>
        <w:t>Œ‚‹‚–‘‚“—‚Return ƒ‚‰‚‚Ž‚‚‚‚‘‚‚‚‚</w:t>
      </w:r>
    </w:p>
    <w:p>
      <w:pPr>
        <w:pStyle w:val="Normal"/>
        <w:rPr/>
      </w:pPr>
      <w:r>
        <w:rPr/>
        <w:t>KILL i</w:t>
      </w:r>
      <w:r>
        <w:rPr>
          <w:b/>
          <w:bCs/>
        </w:rPr>
        <w:t>n (g)roup ‘eff‘‚‚‚‚</w:t>
      </w:r>
      <w:r>
        <w:rPr/>
        <w:t>‚‚‚cascader‚‚‚‚‚‚‚‚‚‚‚‚‚”ˆ‚ƒƒƒƒƒƒ‚ƒƒƒƒ‚ƒƒƒƒƒƒ XE "ƒƒƒƒƒƒ" \y "ƒƒƒƒƒƒ" §‚s (p)ermanent (30)</w:t>
      </w:r>
    </w:p>
    <w:p>
      <w:pPr>
        <w:pStyle w:val="Normal"/>
        <w:rPr/>
      </w:pPr>
      <w:r>
        <w:rPr/>
        <w:t>•‰‚‹</w:t>
      </w:r>
      <w:r>
        <w:rPr/>
        <w:t>Ž‚ƒƒƒƒ‚‚‚‚ŠŠ‚Return ƒ‚‰‚‚30“Š‚‚‚ p ‚‰‚‚‚‰‹‚‚</w:t>
      </w:r>
      <w:r>
        <w:rPr>
          <w:b/>
          <w:bCs/>
        </w:rPr>
        <w:t>ƒƒƒƒ‚‚‚ŠŠ‚“—‚‚‚‚‚‚‚‚‚“‚ˆ‚‚</w:t>
      </w:r>
      <w:r>
        <w:rPr/>
        <w:t>‚‚‚‚ƒƒƒƒƒ‚killfile ƒƒƒƒƒ‚‚‚‚‚ƒƒƒƒƒƒƒƒƒ‚‘‚‚“‚‚‚‚‚‚‚“’‚ƒƒƒ‚ƒƒƒƒ‚Œ‚‚“‚‚‚ƒƒƒƒ‚killfile‚‚‚‚‚‚‚Ž•‚‚‚‚‚‚‚‚‚‚‚rn‚’‚killfile‚‚‚‚‚‚•‰‚ƒƒƒƒ‚‚‚ƒƒƒƒƒƒ‚“‚‚‚”‚“—‚‚‚‚‚‚‰–‚Ž‚‚‚‚‘•Ž‚ K ‚“—‚‚‚‚‚‚‚‚‚Œ‚‚Subject: ‚ƒƒƒƒ‚‚‚ƒƒƒ‚“‚‘‚‚‚‚‹‚‚‚‚ƒƒƒƒƒ‚ƒƒƒƒ‚‘‘‚‚‚‚‚‰“‚‘‘‚‚‚‚‚‚‚‚‚‚‚‚‚‚‚‚‚‚‚‘‚‚‚‚‚‚‚Ž‚‚‚‚(ƒƒƒƒƒ‚ƒƒƒƒ‚Subject: ‚Re:‚‚‚‚‚‚)Ž‚‚‚ƒƒƒƒƒƒ‚Œ‚‚‚‚‚rn‚‚‚‚killingƒƒƒƒ‚‚‹‚‚‚‚‚‚‚‚‚Space ƒ ‚‰‚ƒƒƒƒƒ ƒƒ‚–‚‚‚</w:t>
      </w:r>
    </w:p>
    <w:p>
      <w:pPr>
        <w:pStyle w:val="Normal"/>
        <w:rPr/>
      </w:pPr>
      <w:r>
        <w:rPr/>
        <w:t>“‚‚‚‚‚‚</w:t>
      </w:r>
      <w:r>
        <w:rPr/>
        <w:t>ƒƒƒ‚‹Ž‚Ž““‚‚‚‚‚‚ƒƒƒƒ‚killfile‚‚‚‚rn‚ƒƒƒ‚‚CtrlILL‚Œ‚‚News ƒƒƒƒƒƒƒƒ‚‚‚‚‚)</w:t>
      </w:r>
    </w:p>
    <w:p>
      <w:pPr>
        <w:pStyle w:val="Normal"/>
        <w:rPr/>
      </w:pPr>
      <w:r>
        <w:rPr/>
        <w:t>‘</w:t>
      </w:r>
      <w:r>
        <w:rPr/>
        <w:t>1–‚Œ‚‚‚‚Œ‹–‘‚“—‚‚‚rn‚Œ‚–‘‚‚‚‚‚‚‚‚ƒƒƒƒ‚Œ‚‚‚‚‚‚‚‚‚‚‚‚‚‚‚‚‚‚‚‚‚‚‚‚‚‚‚“‚‚ƒƒƒƒ‚‚‚‚‘‚‚‚Š‚Ž‚‚‚‚Œ‚‚‚‚‚‚‚‚‚‚</w:t>
      </w:r>
    </w:p>
    <w:p>
      <w:pPr>
        <w:pStyle w:val="Normal"/>
        <w:rPr/>
      </w:pPr>
      <w:r>
        <w:rPr/>
        <w:t>/ƒƒƒ/modifier:j</w:t>
      </w:r>
    </w:p>
    <w:p>
      <w:pPr>
        <w:pStyle w:val="Normal"/>
        <w:rPr/>
      </w:pPr>
      <w:r>
        <w:rPr/>
        <w:t></w:t>
      </w:r>
      <w:r>
        <w:rPr/>
        <w:t>ƒƒƒ‚rn‚’‚‚‚‚Œ‚‹‚‚‘•Ž‚•Ž‚‹•‚‚‚‚‚‚test‚Test‚—•‚Œ‚‚‚modifier‚rn‚ƒƒƒƒƒƒƒ‚Œ‚‚Œ‚‚‚‚‚‚‚‚‚‚‚(‚‚‚‚‚“’‚‚‚‚ƒƒƒƒ‚Œ‚‚‚‚‚–“‚‚‚‚‚‚—Œ‚‚)</w:t>
      </w:r>
    </w:p>
    <w:p>
      <w:pPr>
        <w:pStyle w:val="Normal"/>
        <w:rPr/>
      </w:pPr>
      <w:r>
        <w:rPr/>
        <w:t>a</w:t>
        <w:tab/>
        <w:t>‚‚‚‚ƒƒƒƒ‚ƒ‚‘–‚‚‚Œ‚‚‚Œ‚j‚rn‚•‰‚Œ‚Š‚‚‚‚‚‹Ž‚‹‚‚‚‚‚“‚‚‚</w:t>
      </w:r>
    </w:p>
    <w:p>
      <w:pPr>
        <w:pStyle w:val="Normal"/>
        <w:rPr/>
      </w:pPr>
      <w:r>
        <w:rPr/>
        <w:t>‚‚‚‚‚‚‚‚</w:t>
      </w:r>
      <w:r>
        <w:rPr/>
        <w:t>ƒƒƒ‚‚foo‚‚‚Œ‚2“‚Œ‚‚‚‚‚‚‚‚‚‚Ž‚‚‚‚“—‚‚‚‚‚</w:t>
      </w:r>
    </w:p>
    <w:p>
      <w:pPr>
        <w:pStyle w:val="Normal"/>
        <w:rPr/>
      </w:pPr>
      <w:r>
        <w:rPr/>
        <w:t>/foo/h:j</w:t>
      </w:r>
    </w:p>
    <w:p>
      <w:pPr>
        <w:pStyle w:val="Normal"/>
        <w:rPr/>
      </w:pPr>
      <w:r>
        <w:rPr/>
        <w:t>‚‚‚</w:t>
      </w:r>
      <w:r>
        <w:rPr/>
        <w:t>cascader‚‚‚‚2‚ˆ‚ƒƒƒƒƒƒ‚“‚‚‚‹Ž‚Ž‚‚‚‚—Œ‚‚‹Ž‚ƒƒƒƒƒƒ‚–‘‚‚‚‚ƒƒƒ‚‚‚‚‚‚‚</w:t>
      </w:r>
    </w:p>
    <w:p>
      <w:pPr>
        <w:pStyle w:val="Heading2"/>
        <w:ind w:left="0" w:hanging="0"/>
        <w:rPr/>
      </w:pPr>
      <w:r>
        <w:rPr/>
        <w:t>‚‚</w:t>
      </w:r>
      <w:r>
        <w:rPr/>
        <w:t>cascade‚Š‚‚‘–‚Ž‚ƒƒƒƒ‚ƒƒƒƒ‚‚‚‚‚‚‚Ž‚‚‚‚‚‚‚‚‚</w:t>
      </w:r>
    </w:p>
    <w:p>
      <w:pPr>
        <w:pStyle w:val="Normal"/>
        <w:rPr/>
      </w:pPr>
      <w:r>
        <w:rPr/>
        <w:t>/foo/:j</w:t>
      </w:r>
    </w:p>
    <w:p>
      <w:pPr>
        <w:pStyle w:val="Normal"/>
        <w:rPr/>
      </w:pPr>
      <w:r>
        <w:rPr/>
        <w:t>‹</w:t>
      </w:r>
      <w:r>
        <w:rPr/>
        <w:t>Ž‚‘‚‚‚‚‚‚‚‚‚‚‚‚‚‚Ž‚ƒƒƒ‚Ž‚‚‚</w:t>
      </w:r>
    </w:p>
    <w:p>
      <w:pPr>
        <w:pStyle w:val="Normal"/>
        <w:rPr/>
      </w:pPr>
      <w:r>
        <w:rPr/>
        <w:t>/Subject: *Re:/:j</w:t>
      </w:r>
    </w:p>
    <w:p>
      <w:pPr>
        <w:pStyle w:val="Normal"/>
        <w:rPr/>
      </w:pPr>
      <w:r>
        <w:rPr/>
        <w:t>‰–‚</w:t>
      </w:r>
      <w:r>
        <w:rPr/>
        <w:t>Š‹‚‘‚‚‚‚‚‚‚‚‚‚‚‚‚‚‚‚‚‚‚ƒƒƒƒ ƒƒƒƒ‚‚‚‚‚‚‚‚‚‚‚‚rn‚’‚–‚‚‚</w:t>
      </w:r>
    </w:p>
    <w:p>
      <w:pPr>
        <w:pStyle w:val="Normal"/>
        <w:rPr/>
      </w:pPr>
      <w:r>
        <w:rPr/>
        <w:t>1‚Œ‚‚‚‚‚ƒƒƒƒkillfile‚‚‚‚‚‚‚‚‚‚‚‚‚</w:t>
      </w:r>
    </w:p>
    <w:p>
      <w:pPr>
        <w:pStyle w:val="Normal"/>
        <w:rPr/>
      </w:pPr>
      <w:r>
        <w:rPr/>
        <w:t>‚‚‚“‚‚‚‚‚‚</w:t>
      </w:r>
      <w:r>
        <w:rPr/>
        <w:t>Œ‚‚‚‚‚‚‚‚‚‚‚‚‚‚‚ƒƒƒƒ‚’‚‚‚(‚‚‚‹Ž‚from:‚‚‚‚‚)‚‚‚killfile‚’‚Ž‚‚‚‚‚‚‚</w:t>
      </w:r>
    </w:p>
    <w:p>
      <w:pPr>
        <w:pStyle w:val="Normal"/>
        <w:rPr/>
      </w:pPr>
      <w:r>
        <w:rPr/>
        <w:t>/From: *–‘@ƒƒƒƒ\.all/h:j</w:t>
      </w:r>
    </w:p>
    <w:p>
      <w:pPr>
        <w:pStyle w:val="Normal"/>
        <w:rPr/>
      </w:pPr>
      <w:r>
        <w:rPr/>
        <w:t>4.3 ‚‚‚‚‚USENET‚ƒƒƒ</w:t>
      </w:r>
    </w:p>
    <w:p>
      <w:pPr>
        <w:pStyle w:val="Normal"/>
        <w:rPr/>
      </w:pPr>
      <w:r>
        <w:rPr/>
        <w:t>UNIX‚‚‚‚‚‚‚‘•Ž‚•Ž‚‹•‚—‚‚USENET‚‹Ž‚“‚‚‚‚Ž‚‚‚‚‚‚‚‚Š‚‚‘‚‚UNIX XE •Ž‚•Ž‚‹•‚‚‚D (‘•Ž)‚“—‚‚‚‚‚‚ d (•Ž)‚“—‚‚‚‰‚‹‚‚‚‚‚‚‚‚Š‘‚‚‚‚‚‚‚‚‚‚‚ˆ‚‚‚‚‹‚‚‚‚‚‚‚‚‘•Ž•Ž‚‚’ˆ‚‚‚‚‚</w:t>
      </w:r>
    </w:p>
    <w:p>
      <w:pPr>
        <w:pStyle w:val="Normal"/>
        <w:rPr/>
      </w:pPr>
      <w:r>
        <w:rPr/>
        <w:t>nn‚‚‘‚‚‹–•( ? )‚“—‚‚‚ƒƒƒ XE "nnƒƒƒƒƒ:ƒƒƒ" \y "nnƒƒƒƒƒ:ƒƒƒ" §‚“‚‚‚‚‚‚‚Ž•Ž‚ƒƒƒƒ‚‚‚‚‚‚ƒƒƒƒƒƒƒƒƒƒƒ ƒƒƒƒƒ‚’‚‚‚‚‚‚‚‚‚‚‚‚‚rn‚‚‚‚ƒƒƒƒƒ‚‚•Ž‚ h ‚“—‚‚‚ƒƒƒƒƒƒƒƒ‚“‚‚‚‚</w:t>
      </w:r>
    </w:p>
    <w:p>
      <w:pPr>
        <w:pStyle w:val="Normal"/>
        <w:rPr/>
      </w:pPr>
      <w:r>
        <w:rPr/>
        <w:t>rn ‚1ƒƒƒƒ‚’‚‚‚nn‚nngrep‚“’‚ƒƒƒƒƒƒ‚’‚‚‚‚‚‚‚‚ƒƒƒ‚‚‚‚‚Ž‚‚‚‚•—‚‚‚‚‚‚‚‚‚‚‚‚the Grateful Dead(ƒƒƒƒ‚ƒƒƒƒƒƒ)‚–“‚‚‚‚ƒƒƒƒƒƒ‚‚‚‚Œ‚‚‚‚‚‚‚Œ‚‚‚‚‚‚‚‚‚ l grateful dead ‚Ž‚‚‚‚‚‚‚‚‚‚–‘‚rec.music.gdead‚‚‚‚‚ˆ”“‚‚’‚‚‚‚Œ‚ƒƒƒƒƒƒƒƒ‚‰”‚‚‚‚‚‚••‚Ž‚‚‚‚‚‚‚‚‚Star Trek(ƒƒ ƒƒƒƒ)‚Š‚‚ƒƒƒƒƒƒ‚’‚‚‚‚trek‚Ž‚‚‚‚‚‚‚‚‰‚Œ‚‚‚‚‚‚‚‚‚ƒƒƒ‚Ž‚‚‚‚‚</w:t>
      </w:r>
    </w:p>
    <w:p>
      <w:pPr>
        <w:pStyle w:val="Normal"/>
        <w:rPr/>
      </w:pPr>
      <w:r>
        <w:rPr/>
        <w:t>4.4 ”Žá‚”ƒƒƒ‚ƒƒƒ ƒƒ XE "ƒƒƒ ƒƒ" \y "ƒƒƒ ƒƒ" §</w:t>
      </w:r>
    </w:p>
    <w:p>
      <w:pPr>
        <w:pStyle w:val="Normal"/>
        <w:rPr/>
      </w:pPr>
      <w:r>
        <w:rPr/>
        <w:t>‚‚‚</w:t>
      </w:r>
      <w:r>
        <w:rPr/>
        <w:t>Š‚“—‚USENET‚“‰‚“‚‚‚‚‚‚‚Š“‚ŠŒ‚‚‚‚‚‚‚‚‚‚‚‚“‚ƒƒƒƒƒ‚”‚‚‚‚‚3‚‚‚‚‚15•ˆUSENET‚’‚‚‚‚”Žá‚”‚˜–’ˆˆ‰(FCCFederal Communications Commission)‚ƒƒƒ‚‰‚‚‚‚‚ˆŽ‚˜‚Dave Rhode‚•‚‘‚‚Š“‚‹–‚•‚‚‚‚‚‚•‚‚‚‚‚‚‚‚‚‚ƒƒƒ‚‰‚‚‚</w:t>
      </w:r>
    </w:p>
    <w:p>
      <w:pPr>
        <w:pStyle w:val="Normal"/>
        <w:rPr/>
      </w:pPr>
      <w:r>
        <w:rPr/>
        <w:t>‰‚”</w:t>
      </w:r>
      <w:r>
        <w:rPr/>
        <w:t>Žá‚‹‚‚‚‚‚’‚‚‚7‚Craig Shergold‚‚‚”‚‚‚‚‚‚•‚‚Ž‚‘‚‚‚‚”‚—ˆ–‚‚‚‚‚ƒƒƒƒƒ XE "ƒƒƒƒƒ" \y "ƒƒƒƒƒ" §‚‘‚‚—‚‚‚‚‚‚‚‚‚‚’•Ž‚‚‚‚—‚‚‚‚‚‚˜‚Œ‚‚‚‚‚‚‚”‚–‚‚‚‚‚‚‚‚‚‚‘‚ƒƒƒƒƒ‚ƒƒƒƒƒƒ‚ƒƒƒƒƒƒ‚‚‚‚‚–‚‚‚‚‚‚‚Š’‚‚‚‰•–‚‚‚”‚ƒƒƒƒƒ‚‘‚‚‚‚</w:t>
      </w:r>
    </w:p>
    <w:p>
      <w:pPr>
        <w:pStyle w:val="Normal"/>
        <w:rPr/>
      </w:pPr>
      <w:r>
        <w:rPr/>
        <w:t>‹‚‚‚‚‚‚”‚‚‘‚‚‚‚‚‚</w:t>
      </w:r>
      <w:r>
        <w:rPr/>
        <w:t>ƒƒƒƒ‚‰–’Ž‚Žá‚Ž‚‚Ž‚‚Ž‚‚‚‚”‚ƒƒƒƒ‚‚”‹‚‰‚‚‚‚‚‚‚‚‚‚‚‚”‚–‚‚–‚‚ˆ‚ŽŒ‚‚‚‚‚”‚ƒƒƒƒƒƒ‚‹˜‚‚‚‚‚‚</w:t>
      </w:r>
    </w:p>
    <w:p>
      <w:pPr>
        <w:pStyle w:val="Normal"/>
        <w:rPr/>
      </w:pPr>
      <w:r>
        <w:rPr/>
        <w:t>‚‚‚</w:t>
      </w:r>
      <w:r>
        <w:rPr/>
        <w:t>Craig‚10‘‚‚‚‚”‚–‚”‚‚‚‚‚ƒƒƒƒŠ‚‚‚’‚—•‹‚‚‚‚‚ˆ–‚‚‚‚‚‚Craig“—”‚ƒƒ‚‚—‹‚Ž‚‚‚‹‚–”‚‚—•‹‚‚‰•–‚‚ƒƒ‚‰‚Š‚‚‚‚‚‚”—‚Ž‚‚‚‚‚‚‚‚‚‚‚‚Craig‚ƒƒƒƒƒ‚‘‚‚‚‚‚‚‚—–‚‚‚‚‚‚‚‚‚(Craigƒƒ‚‚‚Ž‘‚‚‚‚‚‚‚‚‚‚•‰‚‚‚‚‚‚‚‚ƒƒƒƒƒƒ ƒƒ‚‚‚‚‚ƒƒƒƒƒƒ‚‚‚‚‚‚‚‚‚)Dear Abby(•‚“ŽŽŽ‘’‚ƒƒƒ)‚‚‚‚‚‚‚‚‚‚‚‚‚‚‚</w:t>
      </w:r>
    </w:p>
    <w:p>
      <w:pPr>
        <w:pStyle w:val="Normal"/>
        <w:rPr/>
      </w:pPr>
      <w:r>
        <w:rPr/>
        <w:t>‚‚‚</w:t>
      </w:r>
      <w:r>
        <w:rPr/>
        <w:t>ƒƒƒƒƒƒ‚‚‚‚‚‚ŠŒ‚‚‚‚‚‚‚‚‚‚Craigƒƒ‚‘Š‹‚ƒƒƒƒƒ‚“‚‚‚‚‚‚“‚‚‚‚•”‚USENET‚“‚‚‚Gene Spafford‚‚‚‚‚‚‚‚‚–Ž‚‚‚‚‚—Ž‚‚‚‚‚(‚‚‚‚’•‚Ž‚Š•‚‚‚‚‚)‚‚‹‚Ž‚‚‚‚‚‚‚ƒƒƒƒ‚’Š“‚‰““‚‚‚‚‚‚‚‚‚—‚Craig‚ƒƒ‚‘‚‚‚Œ‚Š‚‚ŽŽ‚“”‚‚‚‚‚‚‚‚</w:t>
      </w:r>
    </w:p>
    <w:p>
      <w:pPr>
        <w:pStyle w:val="Normal"/>
        <w:rPr/>
      </w:pPr>
      <w:r>
        <w:rPr/>
        <w:t>‚‚‚“—‚‚‚‚</w:t>
      </w:r>
      <w:r>
        <w:rPr/>
        <w:t>ƒƒ‚FCC‚‘‚‚‚‚‚‚‚‚</w:t>
      </w:r>
    </w:p>
    <w:p>
      <w:pPr>
        <w:pStyle w:val="Normal"/>
        <w:rPr/>
      </w:pPr>
      <w:r>
        <w:rPr/>
        <w:t>1987”‚FCC‚‚“˜ƒƒƒƒ‚Ž—‚‘‚‚CompuServe‚‚‚‘‚‚‹ƒƒƒƒƒƒƒƒƒƒ‚—‚‚‚‚‚—‹‘’‚Ž‚‚‚‚‚‚‚‚‚‚‚‚‚‚‘‚‹‚‚“ŽŒŽ”‚ƒƒ‚‚‚ƒƒƒ XE "ƒƒƒ" \y "ƒƒƒƒƒ" §‚Š‚‚‹Œ‚‚‚‚FCC‚‚‚‚‚‚‚‚‚‚‚</w:t>
      </w:r>
    </w:p>
    <w:p>
      <w:pPr>
        <w:pStyle w:val="Normal"/>
        <w:rPr/>
      </w:pPr>
      <w:r>
        <w:rPr/>
        <w:t>Œ‚‚‚‚Œ‚‚‚‰Ž‚‚‚‚‚FCC‚ƒƒƒƒƒƒƒƒ‚‘‚ƒƒƒ‚‰‚‚‚‚‚‚‚‚Œ‚‚‹‹‚ƒƒƒƒ‚“‚‚‚‚‚‚‚‚‚‚Ž‚‚‚‚‚‚‚‚‚‚‰‚‚‚‚Œ•‚‚•–‚Š’‚‚‚‚’‚‚ƒƒƒƒƒƒƒƒ‚KGOƒƒƒ‚ƒƒƒƒ‚ƒƒƒ‚•‘’‚New York TimesŽ‚‹Ž‚“‚‚Œ“‚‚‚‚‚˜‚–‰‚‚‚‚‚‚‚‚‚Œ•‚‚•–‚ XE "Make Money First" \y "Make Money First" §‚‚‚‘‚‚‚‚ƒƒƒƒ‚‚‚‚‚‚‚‚‚‚‚‚‚‚‚•“‚ƒƒƒ ƒƒ‚‚‚‚USENETƒƒƒƒ‚‚‚‚Dave Rhode‚‚‚‚‚’‚Š‚‚‚‚‚‚”‚Š’‚ƒƒƒƒƒƒƒƒƒ‚ƒƒƒ ƒƒ‚‘‚‚‚‚‚‚‚‹Š‚‚‹‚Š‘‚–“‚‰‚•–‚”Œ‚‚‚‚‚‚‚‚‚‚‚‚‚Ž‚•‚‚‚‚‚‚‚‚‚‚‚‚</w:t>
      </w:r>
    </w:p>
    <w:p>
      <w:pPr>
        <w:pStyle w:val="Normal"/>
        <w:rPr/>
      </w:pPr>
      <w:r>
        <w:rPr/>
        <w:t>4.5 ‘‚‚ƒƒƒƒƒ</w:t>
      </w:r>
    </w:p>
    <w:p>
      <w:pPr>
        <w:pStyle w:val="Normal"/>
        <w:rPr/>
      </w:pPr>
      <w:r>
        <w:rPr/>
        <w:t>いろいろな</w:t>
      </w:r>
      <w:r>
        <w:rPr/>
        <w:t>.signature</w:t>
      </w:r>
      <w:r>
        <w:rPr/>
        <w:t>があります。多くの人が自分の</w:t>
      </w:r>
      <w:r>
        <w:rPr/>
        <w:t>.signature</w:t>
      </w:r>
      <w:r>
        <w:rPr/>
        <w:t xml:space="preserve">ファイル </w:t>
      </w:r>
      <w:r>
        <w:rPr/>
        <w:t>XE ".signature</w:t>
      </w:r>
      <w:r>
        <w:rPr/>
        <w:t>ファイル</w:t>
      </w:r>
      <w:r>
        <w:rPr/>
        <w:t>" § XE "USENET</w:t>
      </w:r>
      <w:r>
        <w:rPr/>
        <w:t>ニュースグループ</w:t>
      </w:r>
      <w:r>
        <w:rPr/>
        <w:t>:.signature</w:t>
      </w:r>
      <w:r>
        <w:rPr/>
        <w:t>ファイル</w:t>
      </w:r>
      <w:r>
        <w:rPr/>
        <w:t>" \y "USENETƒƒƒƒƒƒ:.sigƒƒƒƒ" §‚–‘‚“Žƒƒƒƒƒƒ“˜”‚‚Š–“‚•‚‚“‚‚‚‚‚‚‚‚‚‚‚‚‚‚‚‚‚‚‚‚‚Ž‚‚ˆ—•‚Œ‰‚Œ‚Ž‚‚‚ˆ‚‚‚‚””‚‚‰‚‚‚‚‚‚‚‚</w:t>
      </w:r>
    </w:p>
    <w:p>
      <w:pPr>
        <w:pStyle w:val="Normal"/>
        <w:rPr/>
      </w:pPr>
      <w:r>
        <w:rPr/>
        <w:t>‚‚</w:t>
      </w:r>
      <w:r>
        <w:rPr/>
        <w:t>ASCII-art graphics‚•‚‰‚‚‚‚‚‚‚‚‚‚‚‘—‚ˆ—‚‹‚‚‚ASCIIbarfics‚•—ˆ‚“Žƒƒƒƒƒƒ‚‚‚‚‚‹‘‚‘•‚“‚‚‚‚‚‚ƒƒƒƒƒƒ‚Ž—‚“‚‚‚‚‘Š‚‚‚“‚”‚‚‚‚‚‚</w:t>
      </w:r>
      <w:r>
        <w:rPr/>
        <w:t>と思われます。最もすごいものは</w:t>
      </w:r>
      <w:r>
        <w:rPr/>
        <w:t>alt.fan.warlord</w:t>
      </w:r>
      <w:r>
        <w:rPr/>
        <w:t>という，やりすぎの</w:t>
      </w:r>
      <w:r>
        <w:rPr/>
        <w:t>.signature</w:t>
      </w:r>
      <w:r>
        <w:rPr/>
        <w:t>批評のためだけに存在しているニュースグループの中で</w:t>
      </w:r>
      <w:r>
        <w:rPr/>
        <w:t>Œ‚‚‚‚‚‚</w:t>
      </w:r>
      <w:r>
        <w:rPr>
          <w:spacing w:val="-6"/>
        </w:rPr>
        <w:t>‚‚Ž‚‚‚‚‚‚‚‚</w:t>
      </w:r>
    </w:p>
    <w:p>
      <w:pPr>
        <w:pStyle w:val="Normal"/>
        <w:rPr/>
      </w:pPr>
      <w:r>
        <w:rPr>
          <w:spacing w:val="-6"/>
        </w:rPr>
        <w:t>_______________________________</w:t>
      </w:r>
      <w:r>
        <w:rPr/>
        <w:t>________________________________</w:t>
      </w:r>
    </w:p>
    <w:p>
      <w:pPr>
        <w:pStyle w:val="Normal"/>
        <w:rPr/>
      </w:pPr>
      <w:r>
        <w:rPr/>
        <w:t>|##############################################################|</w:t>
      </w:r>
    </w:p>
    <w:p>
      <w:pPr>
        <w:pStyle w:val="Style12"/>
        <w:rPr/>
      </w:pPr>
      <w:r>
        <w:rPr/>
        <w:t>|#|                                                          |#|</w:t>
      </w:r>
    </w:p>
    <w:p>
      <w:pPr>
        <w:pStyle w:val="Style12"/>
        <w:rPr/>
      </w:pPr>
      <w:r>
        <w:rPr/>
        <w:t>|#|  *****  *    *  *****     *   *  *****  *****  *****     |#|</w:t>
      </w:r>
    </w:p>
    <w:p>
      <w:pPr>
        <w:pStyle w:val="Normal"/>
        <w:rPr/>
      </w:pPr>
      <w:r>
        <w:rPr/>
        <w:t>|#|    *    *    *  *         ** **  *      *      *    *    |#|</w:t>
      </w:r>
    </w:p>
    <w:p>
      <w:pPr>
        <w:pStyle w:val="Normal"/>
        <w:rPr/>
      </w:pPr>
      <w:r>
        <w:rPr/>
        <w:t>|#|    *    ******  ***       * * *  ***    *  **  ***** ****|#|</w:t>
      </w:r>
    </w:p>
    <w:p>
      <w:pPr>
        <w:pStyle w:val="Normal"/>
        <w:rPr/>
      </w:pPr>
      <w:r>
        <w:rPr/>
        <w:t>|#|    *    *    *  *         * * *  *      *   *  *   *     |#|</w:t>
      </w:r>
    </w:p>
    <w:p>
      <w:pPr>
        <w:pStyle w:val="Normal"/>
        <w:rPr/>
      </w:pPr>
      <w:r>
        <w:rPr/>
        <w:t>|#|    |#|</w:t>
      </w:r>
    </w:p>
    <w:p>
      <w:pPr>
        <w:pStyle w:val="Normal"/>
        <w:rPr/>
      </w:pPr>
      <w:r>
        <w:rPr/>
        <w:t>|#|                                                          |#|</w:t>
      </w:r>
    </w:p>
    <w:p>
      <w:pPr>
        <w:pStyle w:val="Style12"/>
        <w:rPr/>
      </w:pPr>
      <w:r>
        <w:rPr/>
        <w:t>|#|  **** ***** *****      ***** ***** *****   ***** *****   |#|</w:t>
      </w:r>
    </w:p>
    <w:p>
      <w:pPr>
        <w:pStyle w:val="Normal"/>
        <w:rPr/>
      </w:pPr>
      <w:r>
        <w:rPr/>
        <w:t>|#|  * **   *   *         *        *   *       *     *   *   |#|</w:t>
      </w:r>
    </w:p>
    <w:p>
      <w:pPr>
        <w:pStyle w:val="Normal"/>
        <w:rPr/>
      </w:pPr>
      <w:r>
        <w:rPr/>
        <w:t>|#|  ***    *   *  **      *****   *   *  **   *     *   *   |#|</w:t>
      </w:r>
    </w:p>
    <w:p>
      <w:pPr>
        <w:pStyle w:val="Normal"/>
        <w:rPr/>
      </w:pPr>
      <w:r>
        <w:rPr/>
        <w:t>|#|  * **   *   *   *   **      *  *   *   *   *     *   *   |#|</w:t>
      </w:r>
    </w:p>
    <w:p>
      <w:pPr>
        <w:pStyle w:val="Normal"/>
        <w:rPr/>
      </w:pPr>
      <w:r>
        <w:rPr/>
        <w:t>|#|  **** *****         |#|</w:t>
      </w:r>
    </w:p>
    <w:p>
      <w:pPr>
        <w:pStyle w:val="Normal"/>
        <w:rPr/>
      </w:pPr>
      <w:r>
        <w:rPr/>
        <w:t>|#|         T-H-E M-E-G-A B-I-G .S-I-G C-O-M-P-A-N-Y         |#|</w:t>
      </w:r>
    </w:p>
    <w:p>
      <w:pPr>
        <w:pStyle w:val="Normal"/>
        <w:rPr/>
      </w:pPr>
      <w:r>
        <w:rPr/>
        <w:t>|#|              ~-------------------------~                 |#|</w:t>
      </w:r>
    </w:p>
    <w:p>
      <w:pPr>
        <w:pStyle w:val="Normal"/>
        <w:rPr/>
      </w:pPr>
      <w:r>
        <w:rPr/>
        <w:t>|#|       "Annoying people with huge net.signatures for      |#|</w:t>
      </w:r>
    </w:p>
    <w:p>
      <w:pPr>
        <w:pStyle w:val="Normal"/>
        <w:rPr/>
      </w:pPr>
      <w:r>
        <w:rPr/>
        <w:t>|#|                       over 20 years ..."                 |#|</w:t>
      </w:r>
    </w:p>
    <w:p>
      <w:pPr>
        <w:pStyle w:val="Normal"/>
        <w:rPr/>
      </w:pPr>
      <w:r>
        <w:rPr/>
        <w:t>|#|----------------------------------------------------------|#|</w:t>
      </w:r>
    </w:p>
    <w:p>
      <w:pPr>
        <w:pStyle w:val="Normal"/>
        <w:rPr/>
      </w:pPr>
      <w:r>
        <w:rPr/>
        <w:t>|#| "The difference between a net.idiot and a bucket of shit |#|</w:t>
      </w:r>
    </w:p>
    <w:p>
      <w:pPr>
        <w:pStyle w:val="Normal"/>
        <w:rPr/>
      </w:pPr>
      <w:r>
        <w:rPr/>
        <w:t>|#| is that at least a bucket can be emptied. Let me further |#|</w:t>
      </w:r>
    </w:p>
    <w:p>
      <w:pPr>
        <w:pStyle w:val="Normal"/>
        <w:rPr/>
      </w:pPr>
      <w:r>
        <w:rPr/>
        <w:t>|#| illustrate my point by comparing these charts here.      |#|</w:t>
      </w:r>
    </w:p>
    <w:p>
      <w:pPr>
        <w:pStyle w:val="Normal"/>
        <w:rPr/>
      </w:pPr>
      <w:r>
        <w:rPr/>
        <w:t>|#| (pulls out charts) Here we have a user who not only      |#|</w:t>
      </w:r>
    </w:p>
    <w:p>
      <w:pPr>
        <w:pStyle w:val="Normal"/>
        <w:rPr/>
      </w:pPr>
      <w:r>
        <w:rPr/>
        <w:t>|#| flames people who don't agree with his narrow-minded     |#|</w:t>
      </w:r>
    </w:p>
    <w:p>
      <w:pPr>
        <w:pStyle w:val="Normal"/>
        <w:rPr/>
      </w:pPr>
      <w:r>
        <w:rPr/>
        <w:t>|#| drivel, but he has this huge signature that takes up many|#|</w:t>
      </w:r>
    </w:p>
    <w:p>
      <w:pPr>
        <w:pStyle w:val="Normal"/>
        <w:rPr/>
      </w:pPr>
      <w:r>
        <w:rPr/>
        <w:t>|#| pages with useless quotes. This also makes reading his   |#|</w:t>
      </w:r>
    </w:p>
    <w:p>
      <w:pPr>
        <w:pStyle w:val="Normal"/>
        <w:rPr/>
      </w:pPr>
      <w:r>
        <w:rPr/>
        <w:t>|#| frequented newsgroups a torture akin to having at 300    |#|</w:t>
      </w:r>
    </w:p>
    <w:p>
      <w:pPr>
        <w:pStyle w:val="Normal"/>
        <w:rPr/>
      </w:pPr>
      <w:r>
        <w:rPr/>
        <w:t>|#| baud modem on a VAX. I might also add that his contri-   |#|</w:t>
      </w:r>
    </w:p>
    <w:p>
      <w:pPr>
        <w:pStyle w:val="Normal"/>
        <w:rPr/>
      </w:pPr>
      <w:r>
        <w:rPr/>
        <w:t>|#| bution to society rivals only toxic dump sites."         |#|</w:t>
      </w:r>
    </w:p>
    <w:p>
      <w:pPr>
        <w:pStyle w:val="Normal"/>
        <w:rPr/>
      </w:pPr>
      <w:r>
        <w:rPr/>
        <w:t>|#|                 --Robert A. Dumpstik, Jr                 |#|</w:t>
      </w:r>
    </w:p>
    <w:p>
      <w:pPr>
        <w:pStyle w:val="Normal"/>
        <w:rPr/>
      </w:pPr>
      <w:r>
        <w:rPr/>
        <w:t>|#|                   President of The Mega Big Sig Company  |#|</w:t>
      </w:r>
    </w:p>
    <w:p>
      <w:pPr>
        <w:pStyle w:val="Normal"/>
        <w:rPr/>
      </w:pPr>
      <w:r>
        <w:rPr/>
        <w:t>|#|                   September 13th, 1990 at 4:15pm         |#|</w:t>
      </w:r>
    </w:p>
    <w:p>
      <w:pPr>
        <w:pStyle w:val="Normal"/>
        <w:rPr/>
      </w:pPr>
      <w:r>
        <w:rPr/>
        <w:t>|#|                   During his speech at the "Net.abusers  |#|</w:t>
      </w:r>
    </w:p>
    <w:p>
      <w:pPr>
        <w:pStyle w:val="Normal"/>
        <w:rPr/>
      </w:pPr>
      <w:r>
        <w:rPr/>
        <w:t>|#|                   Society Luncheon" during the           |#|</w:t>
      </w:r>
    </w:p>
    <w:p>
      <w:pPr>
        <w:pStyle w:val="Normal"/>
        <w:rPr/>
      </w:pPr>
      <w:r>
        <w:rPr/>
        <w:t>|#|                   "1990 Net.idiots Annual Convention"    |#|</w:t>
      </w:r>
    </w:p>
    <w:p>
      <w:pPr>
        <w:pStyle w:val="Normal"/>
        <w:rPr/>
      </w:pPr>
      <w:r>
        <w:rPr/>
        <w:t>|#|__________________________________________________________|#|</w:t>
      </w:r>
    </w:p>
    <w:p>
      <w:pPr>
        <w:pStyle w:val="Normal"/>
        <w:rPr/>
      </w:pPr>
      <w:r>
        <w:rPr/>
        <w:t>|#|                                                          |#|</w:t>
      </w:r>
    </w:p>
    <w:p>
      <w:pPr>
        <w:pStyle w:val="Normal"/>
        <w:rPr/>
      </w:pPr>
      <w:r>
        <w:rPr/>
        <w:t>|#| Thomas Babbit, III: 5th Assistant to the Vice            |#|</w:t>
      </w:r>
    </w:p>
    <w:p>
      <w:pPr>
        <w:pStyle w:val="Normal"/>
        <w:rPr/>
      </w:pPr>
      <w:r>
        <w:rPr/>
        <w:t>|#| President of Sales                                       |#|</w:t>
      </w:r>
    </w:p>
    <w:p>
      <w:pPr>
        <w:pStyle w:val="Normal"/>
        <w:rPr/>
      </w:pPr>
      <w:r>
        <w:rPr/>
        <w:t>|#|   __                                                     |#|</w:t>
      </w:r>
    </w:p>
    <w:p>
      <w:pPr>
        <w:pStyle w:val="Normal"/>
        <w:rPr/>
      </w:pPr>
      <w:r>
        <w:rPr/>
        <w:t>|#| ==========    _____         Digital Widget Mfcturing Co. |#|</w:t>
      </w:r>
    </w:p>
    <w:p>
      <w:pPr>
        <w:pStyle w:val="L1"/>
        <w:keepNext w:val="false"/>
        <w:rPr/>
      </w:pPr>
      <w:r>
        <w:rPr/>
        <w:t xml:space="preserve">|#|   </w:t>
      </w:r>
      <w:r>
        <w:rPr>
          <w:b/>
          <w:bCs/>
        </w:rPr>
        <w:t xml:space="preserve">  </w:t>
      </w:r>
      <w:r>
        <w:rPr/>
        <w:t xml:space="preserve"> \\      /              1147 Complex</w:t>
      </w:r>
      <w:r>
        <w:rPr>
          <w:b/>
          <w:bCs/>
        </w:rPr>
        <w:t xml:space="preserve"> I</w:t>
      </w:r>
      <w:r>
        <w:rPr/>
        <w:t>ncorporated Dr.|#|</w:t>
      </w:r>
    </w:p>
    <w:p>
      <w:pPr>
        <w:pStyle w:val="Normal"/>
        <w:keepNext w:val="false"/>
        <w:rPr/>
      </w:pPr>
      <w:r>
        <w:rPr/>
        <w:t>|#|     )-=======               Suite 215                    |#|</w:t>
      </w:r>
    </w:p>
    <w:p>
      <w:pPr>
        <w:pStyle w:val="Normal"/>
        <w:rPr/>
      </w:pPr>
      <w:r>
        <w:rPr/>
        <w:t xml:space="preserve">|#|   </w:t>
      </w:r>
      <w:bookmarkStart w:id="0" w:name="%00%04%00±‚±‚Ü‚Å‚|"/>
      <w:bookmarkEnd w:id="0"/>
      <w:r>
        <w:rPr/>
        <w:t xml:space="preserve">                          Nostromo, VA 22550-1147      |#|</w:t>
      </w:r>
    </w:p>
    <w:p>
      <w:pPr>
        <w:pStyle w:val="Normal"/>
        <w:rPr/>
      </w:pPr>
      <w:r>
        <w:rPr/>
        <w:t>|#| #NC-17 Enterpoop Ship :)    Phone # 804-844-2525         |#|</w:t>
      </w:r>
    </w:p>
    <w:p>
      <w:pPr>
        <w:pStyle w:val="Normal"/>
        <w:rPr/>
      </w:pPr>
      <w:r>
        <w:rPr/>
        <w:t>|#|    -----------              Fax # 804-411-1115           |#|</w:t>
      </w:r>
    </w:p>
    <w:p>
      <w:pPr>
        <w:pStyle w:val="Normal"/>
        <w:rPr/>
      </w:pPr>
      <w:r>
        <w:rPr/>
        <w:t>|#| "Shut up, Wesley!"          Online Service #804-411-1100 |#|</w:t>
      </w:r>
    </w:p>
    <w:p>
      <w:pPr>
        <w:pStyle w:val="Normal"/>
        <w:rPr/>
      </w:pPr>
      <w:r>
        <w:rPr/>
        <w:t>|#|               --Me          at 300-2400, and now         |#|</w:t>
      </w:r>
    </w:p>
    <w:p>
      <w:pPr>
        <w:pStyle w:val="Normal"/>
        <w:rPr/>
      </w:pPr>
      <w:r>
        <w:rPr/>
        <w:t>|#|                             9600 baud!                   |#|</w:t>
      </w:r>
    </w:p>
    <w:p>
      <w:pPr>
        <w:pStyle w:val="Normal"/>
        <w:rPr/>
      </w:pPr>
      <w:r>
        <w:rPr/>
        <w:t>|#|                             PUNet: tbabb!digwig!nostromo |#|</w:t>
      </w:r>
    </w:p>
    <w:p>
      <w:pPr>
        <w:pStyle w:val="Normal"/>
        <w:rPr/>
      </w:pPr>
      <w:r>
        <w:rPr/>
        <w:t>|#| Home address:          InterNet: dvader@imperial.emp.com |#|</w:t>
      </w:r>
    </w:p>
    <w:p>
      <w:pPr>
        <w:pStyle w:val="Rh1"/>
        <w:rPr/>
      </w:pPr>
      <w:r>
        <w:rPr/>
        <w:t>|#| Thomas Babbit, III:    Prodigy: Still awaiting auther-   |#|</w:t>
      </w:r>
    </w:p>
    <w:p>
      <w:pPr>
        <w:pStyle w:val="Normal"/>
        <w:rPr/>
      </w:pPr>
      <w:r>
        <w:rPr/>
        <w:t>|#| 104 Luzyer Way                    ization                |#|</w:t>
      </w:r>
    </w:p>
    <w:p>
      <w:pPr>
        <w:pStyle w:val="Normal"/>
        <w:rPr/>
      </w:pPr>
      <w:r>
        <w:rPr/>
        <w:t>|#| Sulaco, VA 22545       "Manufacturing educational widget |#|</w:t>
      </w:r>
    </w:p>
    <w:p>
      <w:pPr>
        <w:pStyle w:val="Normal"/>
        <w:rPr/>
      </w:pPr>
      <w:r>
        <w:rPr/>
        <w:t>|#| Phone # 804-555-1524    design for over 3 years..."      |#|</w:t>
      </w:r>
    </w:p>
    <w:p>
      <w:pPr>
        <w:pStyle w:val="Normal"/>
        <w:rPr/>
      </w:pPr>
      <w:r>
        <w:rPr/>
        <w:t>|#|==========================================================|#|</w:t>
      </w:r>
    </w:p>
    <w:p>
      <w:pPr>
        <w:pStyle w:val="Normal"/>
        <w:rPr/>
      </w:pPr>
      <w:r>
        <w:rPr/>
        <w:t>|#|                                                          |#|</w:t>
      </w:r>
    </w:p>
    <w:p>
      <w:pPr>
        <w:pStyle w:val="Normal"/>
        <w:rPr/>
      </w:pPr>
      <w:r>
        <w:rPr/>
        <w:t>|#| Introducing                                              |#|</w:t>
      </w:r>
    </w:p>
    <w:p>
      <w:pPr>
        <w:pStyle w:val="Normal"/>
        <w:rPr/>
      </w:pPr>
      <w:r>
        <w:rPr/>
        <w:t>|#|                           ______                         |#|</w:t>
      </w:r>
    </w:p>
    <w:p>
      <w:pPr>
        <w:pStyle w:val="Normal"/>
        <w:rPr/>
      </w:pPr>
      <w:r>
        <w:rPr/>
        <w:t>|#|The     |\  /|                  /                         |#|</w:t>
      </w:r>
    </w:p>
    <w:p>
      <w:pPr>
        <w:pStyle w:val="Normal"/>
        <w:rPr/>
      </w:pPr>
      <w:r>
        <w:rPr/>
        <w:t>|#|        | \/ |                 /                          |#|</w:t>
      </w:r>
    </w:p>
    <w:p>
      <w:pPr>
        <w:pStyle w:val="Normal"/>
        <w:rPr/>
      </w:pPr>
      <w:r>
        <w:rPr/>
        <w:t>|#|        |    |                /                           |#|</w:t>
      </w:r>
    </w:p>
    <w:p>
      <w:pPr>
        <w:pStyle w:val="Heading2"/>
        <w:ind w:left="0" w:hanging="0"/>
        <w:rPr/>
      </w:pPr>
      <w:r>
        <w:rPr/>
        <w:t>|#|        |    |               /                            |#|</w:t>
      </w:r>
    </w:p>
    <w:p>
      <w:pPr>
        <w:pStyle w:val="Normal"/>
        <w:rPr/>
      </w:pPr>
      <w:r>
        <w:rPr/>
        <w:t>|#|        |    | ETELHED      /_____ ONE                    |#|</w:t>
      </w:r>
    </w:p>
    <w:p>
      <w:pPr>
        <w:pStyle w:val="Normal"/>
        <w:rPr/>
      </w:pPr>
      <w:r>
        <w:rPr/>
        <w:t>|#|'`'`'`'`'`'`'`'`'`'`'`'`'`'`'`'`'`'`'`'`'`'`'`'`'`'`'`'`'`|#|</w:t>
      </w:r>
    </w:p>
    <w:p>
      <w:pPr>
        <w:pStyle w:val="Normal"/>
        <w:rPr/>
      </w:pPr>
      <w:r>
        <w:rPr/>
        <w:t>|#| 50Megs Online! The k00l BBS for d Zone|#|                                  |#|</w:t>
      </w:r>
    </w:p>
    <w:p>
      <w:pPr>
        <w:pStyle w:val="Normal"/>
        <w:rPr/>
      </w:pPr>
      <w:r>
        <w:rPr/>
        <w:t>|#|                     --804-555-8500--                     |#|</w:t>
      </w:r>
    </w:p>
    <w:p>
      <w:pPr>
        <w:pStyle w:val="Normal"/>
        <w:rPr/>
      </w:pPr>
      <w:r>
        <w:rPr/>
        <w:t>|#|\\\\\\\\\\\\\\\\\\\\\\\\\\\\V/////////////////////////////|#|</w:t>
      </w:r>
    </w:p>
    <w:p>
      <w:pPr>
        <w:pStyle w:val="Normal"/>
        <w:rPr/>
      </w:pPr>
      <w:r>
        <w:rPr/>
        <w:t>|#| "This is the end, my friend . . ." --The Doors           |#|</w:t>
      </w:r>
    </w:p>
    <w:p>
      <w:pPr>
        <w:pStyle w:val="Normal"/>
        <w:rPr/>
      </w:pPr>
      <w:r>
        <w:rPr/>
        <w:t>|#############################-----------------</w:t>
      </w:r>
    </w:p>
    <w:p>
      <w:pPr>
        <w:pStyle w:val="Normal"/>
        <w:rPr/>
      </w:pPr>
      <w:r>
        <w:rPr/>
        <w:t>Hit "b" to continue</w:t>
      </w:r>
    </w:p>
    <w:p>
      <w:pPr>
        <w:pStyle w:val="Normal"/>
        <w:rPr/>
      </w:pPr>
      <w:r>
        <w:rPr/>
        <w:t>Hahahha . . . fooled u!</w:t>
      </w:r>
    </w:p>
    <w:p>
      <w:pPr>
        <w:pStyle w:val="Normal"/>
        <w:rPr/>
      </w:pPr>
      <w:r>
        <w:rPr/>
        <w:t>4.6 ˆ‚‚–—Š‚‚ƒƒƒƒƒ</w:t>
      </w:r>
    </w:p>
    <w:p>
      <w:pPr>
        <w:pStyle w:val="Normal"/>
        <w:rPr/>
      </w:pPr>
      <w:r>
        <w:rPr/>
        <w:t>USENET‚Š“‚•‹‚‚‚‚‹–‚–—“‚–‘ XE "USENET:–‘‚‹Ž‚‚‚‚‚”–‚‚‚‚‘‚‚‚‚‚‚‚‚‚‚‚‚‚‚‚‹Ž‚‚‚‹‚’‚‚‚”–‚‚‚‚‚‚‚‚‚‚‚‚‚‚‚‚ƒƒƒƒ‚‚‚‚‚‚‚–‚‚‚‘Ž‚‚—ˆ‚“‚‚‚‚‚‚‚‚‚‚‚‚‚‚‚</w:t>
      </w:r>
    </w:p>
    <w:p>
      <w:pPr>
        <w:pStyle w:val="Normal"/>
        <w:rPr/>
      </w:pPr>
      <w:r>
        <w:rPr/>
        <w:t>•</w:t>
      </w:r>
      <w:r>
        <w:rPr/>
        <w:t>ˆŠ‚‚‚‚‚‚‘Š‚‚‚‘‚‹Š‚‚‚‚ƒƒƒƒƒƒ‚‹‚‚‚‚‚‚‚•‚‚Š‘‚–‚‚‚‚‚‚ƒƒƒƒ‚“ˆ‚‚‚Š‚‚ƒƒƒƒƒƒƒƒ‚‚‚‚‚‚ƒƒƒƒ‚“‚‚‚‚‚‚‚•‚‚‚‚‚‚‚‚‚‚‚‚‘Š‚‚Š—Ž‚‚‚‚‚‚”’‚‚ƒƒƒƒƒƒ‚’Ž‚‚‚‚‚‚‚‚‘••‚alt.hierarchy‚‚‚‚‚‚</w:t>
      </w:r>
    </w:p>
    <w:p>
      <w:pPr>
        <w:pStyle w:val="Normal"/>
        <w:rPr/>
      </w:pPr>
      <w:r>
        <w:rPr/>
        <w:t>‚‚</w:t>
      </w:r>
      <w:r>
        <w:rPr/>
        <w:t>Ž‚–‘‚‹–‚—‚1993”‚‚‚‚‚‚ƒƒƒ‚–’‚ƒƒƒ‚‹Ž‚“‚‹˜‚“‚‚‚‚‚‚ŽŽŒ‚‘‚‚•“Š‚‚‚‚‚‚‚‚‚•‚‚‚‚‚‚‚‚•“Š‚‚”‚‚‚‚‚‚‚‚”‚Š‚‚ˆŒ‚“‚Ž‚‚‚‚‚‚‚ƒƒƒƒƒƒ ƒƒƒƒƒ‚Ž‚ƒƒƒ‚‚‚‚‚‚‚‚ˆŒ‚‘‚“‚‚‚‚‚‚‚‚‚‚</w:t>
      </w:r>
    </w:p>
    <w:p>
      <w:pPr>
        <w:pStyle w:val="Normal"/>
        <w:rPr/>
      </w:pPr>
      <w:r>
        <w:rPr/>
        <w:t>4.7 USENET‚—Ž XE "—Ž:USENET" \y "ƒƒƒ:USENET" §</w:t>
      </w:r>
    </w:p>
    <w:p>
      <w:pPr>
        <w:pStyle w:val="Normal"/>
        <w:keepNext w:val="true"/>
        <w:rPr/>
      </w:pPr>
      <w:r>
        <w:rPr/>
        <w:t>1970”‘‚Œ”UNIX‚Š”Ž‚‚‚•‚Š”‚‚‚‚‚‚‚“˜‚Ž‚‚UNIXƒƒƒƒƒ‚Š‚ƒƒ‚ŒŠ‚‚‚‚‚</w:t>
      </w:r>
    </w:p>
    <w:p>
      <w:pPr>
        <w:pStyle w:val="Normal"/>
        <w:keepNext w:val="true"/>
        <w:rPr/>
      </w:pPr>
      <w:r>
        <w:rPr/>
        <w:t>1979”‚ƒƒ ƒƒƒƒƒ‚‚‚Duke‘Š‚“‚‘Š‰Tom Truscott‚Jim Ellis‚UUCP XE "UUCP" \y "UUCP" §(Unix-to-Unix Copy)‚‚‚’‚‚‚‚‚ƒƒƒƒ‚UNIX ƒƒƒƒƒ‘Š‚‘Š‰‚Steve Bellovin‚‚‚1‚Duke‘Š‚‘Š‰‚Steve Daniel‚‚‚‚conferencingƒƒƒƒƒƒ‚‚Duke‘Š‚ƒƒ ƒƒƒƒƒ‘Š‚‚‚ƒƒƒƒƒ‚‘‚‚‚‚</w:t>
      </w:r>
    </w:p>
    <w:p>
      <w:pPr>
        <w:pStyle w:val="Normal"/>
        <w:rPr/>
      </w:pPr>
      <w:r>
        <w:rPr/>
        <w:t>‚‚‚‚‚‚‚‚‚’‚‚‚‚‚‚‚‚</w:t>
      </w:r>
      <w:r>
        <w:rPr/>
        <w:t>1981”‚‚‚‚ƒƒƒ‚‘Š‰‚Mark Horton‚‚‚‹‚‚‚Matt Glickman‚‚‚‘‚‚‹”‚Ž‚‚‚‘‚‚“‹Ž‚—‚‚‚‚‚ƒƒƒƒ‚ƒƒƒ‚‚‚‚ƒƒ ƒƒƒƒƒ‚ƒƒƒƒƒ‚ƒƒƒƒƒ ƒƒƒƒ‚1“‚1‚‚ƒƒƒƒƒƒ‚‚‹Ž‚‚ˆ‚‚‚‚‚‚‚‚</w:t>
      </w:r>
    </w:p>
    <w:p>
      <w:pPr>
        <w:pStyle w:val="Normal"/>
        <w:rPr/>
      </w:pPr>
      <w:r>
        <w:rPr/>
        <w:t>ŒUSENET‚ƒƒƒƒƒƒ‚‚Amiga‚‚Š’‚–‚‚ƒƒƒ‚‘‚‚‚‚‚3000ˆ‚ƒƒƒƒƒƒ‚‚‚‚‚‚‚‚‚“Ž‚‚‚‚‚‚‚‚Š‚‚‘‚‚ƒƒƒƒƒƒƒƒƒƒ‚‚‚‚</w:t>
      </w:r>
    </w:p>
    <w:p>
      <w:pPr>
        <w:pStyle w:val="Heading2"/>
        <w:ind w:left="0" w:hanging="0"/>
        <w:rPr/>
      </w:pPr>
      <w:r>
        <w:rPr/>
        <w:t>4.8 ƒƒƒƒ ƒƒƒƒƒƒ</w:t>
      </w:r>
    </w:p>
    <w:p>
      <w:pPr>
        <w:pStyle w:val="QAA"/>
        <w:rPr/>
      </w:pPr>
      <w:r>
        <w:rPr/>
        <w:t></w:t>
      </w:r>
      <w:r>
        <w:rPr/>
        <w:t>rn‚ƒƒƒ‚‚‚‚bogusƒƒƒƒƒƒ XE "bogusƒƒƒƒƒƒ" \y "bog"USENETƒƒƒƒƒƒ:bogus" \y "USENETƒƒƒƒƒƒ:bogus" §ƒƒƒƒƒƒ‚ƒƒƒƒŠ—Ž‚‚‚‚‚‚‚‚‚‚•—‚‚‚Œ’‚‚ƒƒƒƒƒƒ‚‚</w:t>
      </w:r>
    </w:p>
    <w:p>
      <w:pPr>
        <w:pStyle w:val="QAA"/>
        <w:rPr/>
      </w:pPr>
      <w:r>
        <w:rPr/>
        <w:t></w:t>
      </w:r>
      <w:r>
        <w:rPr/>
        <w:t>rn‚ƒƒƒƒƒƒ‚’‚‚‚‚skipping unƒƒ‚ƒƒƒƒƒ‚‚‚‚ƒƒƒƒ‚“‚‚‚‚‚–‚^M‚•‚‚‚‚</w:t>
      </w:r>
    </w:p>
    <w:p>
      <w:pPr>
        <w:pStyle w:val="QAQ"/>
        <w:rPr/>
      </w:pPr>
      <w:r>
        <w:rPr/>
        <w:t>‚‚‚</w:t>
      </w:r>
      <w:r>
        <w:rPr/>
        <w:t>UNIX‚MS-DOS‚Macintosh‚ƒƒƒƒƒ‚‚ˆ‚‚ŒŽ‚‰—‚‚‚‚‚‚‚‚‚‚‚‚‚‚UNIXƒƒƒƒ XE "UNIXƒƒƒƒ" \y "UNIXƒƒƒƒ" §‚‚‚‚ƒƒƒƒƒ‚‚“‚‚‚‚ƒƒƒƒ‚•Š‚‚ƒƒƒƒƒ‚Ž‚‚‚‚‚‚‚‚Ž—‚‚‚‚ƒƒƒƒ‚ƒƒƒƒƒ‚‚ƒƒƒƒƒƒƒ‚Ž‚‚‚‚“—‚‚‚</w:t>
      </w:r>
    </w:p>
    <w:p>
      <w:pPr>
        <w:pStyle w:val="QAA"/>
        <w:spacing w:before="0" w:after="120"/>
        <w:ind w:left="992" w:hanging="0"/>
        <w:rPr/>
      </w:pPr>
      <w:r>
        <w:rPr/>
        <w:t xml:space="preserve">dos2unix XE "dos2unix" \y "dos2unix" § ƒƒƒƒ– ƒƒƒƒ– </w:t>
      </w:r>
    </w:p>
    <w:p>
      <w:pPr>
        <w:pStyle w:val="QAA"/>
        <w:spacing w:before="0" w:after="120"/>
        <w:ind w:left="992" w:hanging="0"/>
        <w:rPr/>
      </w:pPr>
      <w:r>
        <w:rPr/>
        <w:t>‚‚‚</w:t>
      </w:r>
      <w:r>
        <w:rPr/>
        <w:br/>
        <w:t>mac2</w:t>
      </w:r>
      <w:r>
        <w:rPr>
          <w:rFonts w:eastAsia="Courier New" w:cs="Courier New" w:ascii="Courier New" w:hAnsi="Courier New"/>
        </w:rPr>
        <w:t>unix XE "mac2un</w:t>
      </w:r>
      <w:r>
        <w:rPr/>
        <w:t>ƒƒƒƒƒ‚‚ƒƒƒƒ‚–‘‚‚‚‚‚‚‚‚‚“—‚ƒƒƒƒƒ‚ƒƒƒƒƒƒƒƒ‚ƒƒƒƒƒ‚‚‚‚</w:t>
      </w:r>
    </w:p>
    <w:p>
      <w:pPr>
        <w:pStyle w:val="QAA"/>
        <w:spacing w:before="0" w:after="120"/>
        <w:ind w:left="992" w:hanging="0"/>
        <w:rPr/>
      </w:pPr>
      <w:r>
        <w:rPr/>
        <w:t>unix2dos ƒƒƒƒ– ƒƒƒƒ–</w:t>
      </w:r>
    </w:p>
    <w:p>
      <w:pPr>
        <w:pStyle w:val="QAA"/>
        <w:spacing w:before="0" w:after="120"/>
        <w:ind w:left="992" w:hanging="0"/>
        <w:rPr/>
      </w:pPr>
      <w:r>
        <w:rPr/>
        <w:t>‚‚‚</w:t>
      </w:r>
      <w:r>
        <w:rPr/>
        <w:br/>
        <w:t>unix</w:t>
      </w:r>
      <w:r>
        <w:rPr>
          <w:rFonts w:eastAsia="Courier New" w:cs="Courier New" w:ascii="Courier New" w:hAnsi="Courier New"/>
        </w:rPr>
        <w:t>2mac ƒƒƒƒ– ƒƒƒƒ–</w:t>
      </w:r>
    </w:p>
    <w:p>
      <w:pPr>
        <w:pStyle w:val="QAA"/>
        <w:ind w:left="992" w:hanging="0"/>
        <w:rPr/>
      </w:pPr>
      <w:r>
        <w:rPr/>
        <w:t>ˆ‚‚‚‚‚‚‚Ž‚‚‚‚‚‚‚‚ƒƒƒƒ‚ƒƒƒƒƒ‚•Ž‰‚‚‚‚‚–‚‚‚‚‚‚‚‚</w:t>
      </w:r>
    </w:p>
    <w:p>
      <w:pPr>
        <w:pStyle w:val="QAA"/>
        <w:rPr/>
      </w:pPr>
      <w:r>
        <w:rPr/>
        <w:t>4.9 FYI</w:t>
      </w:r>
    </w:p>
    <w:p>
      <w:pPr>
        <w:pStyle w:val="Heading2"/>
        <w:spacing w:before="0" w:after="240"/>
        <w:ind w:left="0" w:hanging="0"/>
        <w:rPr/>
      </w:pPr>
      <w:r>
        <w:rPr/>
        <w:t>Leanne Phillips‚USENET‚news.newusers.questions ‚ news.answ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rs‚‚‚2‚‚ƒƒƒƒƒƒ‚’‚rn killfileƒƒƒƒ‚Ž—‚Š‚‚FAQ‚ƒƒƒ‚’Š“‚“‚‚‚‚‚‚‚Bill Wohler‚“ƒƒƒƒƒƒ‚’‚nn ƒƒƒƒƒ‚Ž—ƒƒƒ‚“‚‚‚‚‚USENET‚‚‚‚‚ƒƒƒƒƒƒ‚—‚Š‚‚A Guide to Social Newsgroups and Mailing Lists‚Œ‚‚‚‚‚‚‚‚‚‚‚‚‚‚soc.ƒƒƒƒƒƒ‚Š’‚–‚‚‚‚‚‚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  <w:t></w:t>
                            </w:r>
                            <w:r>
                              <w:rPr/>
                              <w:t>Managing UUCP and Usenet Tim O’ReillyGrace Todino’( O’Reilly &amp; Associates1992)‚USENETƒƒƒƒ‚ƒƒƒƒƒƒ‚‚‚‚‚—‚‚ƒƒƒ‚‚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rs‚‚‚2‚‚ƒƒƒƒƒƒ‚’‚rn killfileƒƒƒƒ‚Ž—‚Š‚‚FAQ‚ƒƒƒ‚’Š“‚“‚‚‚‚‚‚‚Bill Wohler‚“ƒƒƒƒƒƒ‚’‚nn ƒƒƒƒƒ‚Ž—ƒƒƒ‚“‚‚‚‚‚USENET‚‚‚‚‚ƒƒƒƒƒƒ‚—‚Š‚‚A Guide to Social Newsgroups and Mailing Lists‚Œ‚‚‚‚‚‚‚‚‚‚‚‚‚‚soc.ƒƒƒƒƒƒ‚Š’‚–‚‚‚‚‚‚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  <w:t></w:t>
                      </w:r>
                      <w:r>
                        <w:rPr/>
                        <w:t>Managing UUCP and Usenet Tim O’ReillyGrace Todino’( O’Reilly &amp; Associates1992)‚USENETƒƒƒƒ‚ƒƒƒƒƒƒ‚‚‚‚‚—‚‚ƒƒƒ‚‚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7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7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82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82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keepLines/>
      <w:widowControl/>
      <w:bidi w:val="0"/>
      <w:spacing w:lineRule="exact" w:line="360" w:before="0" w:after="240"/>
      <w:ind w:left="34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8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4�� USENET II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8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4�� USENET II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4�� USENET II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4�� USENET II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8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4�� USENET II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4�� USENET II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4�� USENET II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4�� USENET II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  <w:ind w:left="284" w:hanging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  <w:ind w:left="340" w:hanging="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keepNext w:val="false"/>
      <w:tabs>
        <w:tab w:val="clear" w:pos="1701"/>
        <w:tab w:val="clear" w:pos="2410"/>
        <w:tab w:val="left" w:pos="7660" w:leader="none"/>
      </w:tabs>
      <w:spacing w:lineRule="auto" w:line="240"/>
      <w:ind w:left="340" w:hanging="0"/>
    </w:pPr>
    <w:rPr>
      <w:rFonts w:ascii="ＭＳ 明朝" w:hAnsi="ＭＳ 明朝" w:eastAsia="ＭＳ 明朝" w:cs="ＭＳ 明朝"/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6T16:18:00Z</dcterms:created>
  <dc:creator>����o�ŕ� �o�łf</dc:creator>
  <dc:description/>
  <dc:language>en-US</dc:language>
  <cp:lastModifiedBy>����o�ŕ� �o�łf</cp:lastModifiedBy>
  <cp:lastPrinted>1995-01-19T15:52:00Z</cp:lastPrinted>
  <dcterms:modified xsi:type="dcterms:W3CDTF">1995-01-19T15:53:00Z</dcterms:modified>
  <cp:revision>10</cp:revision>
  <dc:subject>��4�� USENET II</dc:subject>
  <dc:title>�N�ł�킩��C���^�[�l�b�g</dc:title>
</cp:coreProperties>
</file>