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‘</w:t>
      </w:r>
      <w:r>
        <w:rPr/>
        <w:t>2 “Žƒƒ</w:t>
      </w:r>
    </w:p>
    <w:p>
      <w:pPr>
        <w:pStyle w:val="Heading1"/>
        <w:ind w:left="0" w:hanging="0"/>
        <w:rPr/>
      </w:pPr>
      <w:r>
        <w:rPr/>
        <w:t>2.1 Š–</w:t>
      </w:r>
    </w:p>
    <w:p>
      <w:pPr>
        <w:pStyle w:val="Normal"/>
        <w:rPr/>
      </w:pPr>
      <w:r>
        <w:rPr/>
        <w:t>Eƒƒ XE "Eƒƒ" \y "Eƒƒ"‚Š‚Œ“‚˜—‚‚‚‚‚‚‚ƒƒƒƒƒƒƒ XE "ƒƒƒƒƒ" \y "ƒƒƒƒƒ" §‚–“‚‚‚‚‚‚‚‚‚ƒƒƒƒƒƒ‚Œ‚•‚‚‚‚‚ŒŽ—‚‚‚‚ƒƒƒ ƒƒƒƒ‚ƒƒƒƒ‚‚‚ƒƒƒ ƒƒƒƒ‚Ž““‚ƒƒ‚ƒƒƒƒ‚‚‚‚</w:t>
      </w:r>
    </w:p>
    <w:p>
      <w:pPr>
        <w:pStyle w:val="Normal"/>
        <w:rPr/>
      </w:pPr>
      <w:r>
        <w:rPr/>
        <w:t>“</w:t>
      </w:r>
      <w:r>
        <w:rPr/>
        <w:t>Žƒƒ‚ƒƒƒƒƒ‚’‚ƒƒ‚•——‚‚‚‚‚‚‚‚‚ƒƒ‚‚‚‚‚ˆ‚‚‚‚‚‚‚ƒƒƒ“Ž”•‚“—‚Ž•‚‚‚‚‚‚‚‚‚‚‚‚‚‚“Ž—••‚Ž‚Ž‚‚‚‚‚‚‚‚</w:t>
      </w:r>
    </w:p>
    <w:p>
      <w:pPr>
        <w:pStyle w:val="Normal"/>
        <w:rPr/>
      </w:pPr>
      <w:r>
        <w:rPr/>
        <w:t>“</w:t>
      </w:r>
      <w:r>
        <w:rPr/>
        <w:t>Žƒƒ‚‚’‚—••‚”‚‚–‚‚‚—“ XE "“Žƒƒ:—“" \y "“Žƒƒ:—“" §‚2‚‚‚‚‚ˆ”–”‚‚‚‘“ XE "“Žƒƒ:‘“" \y "ƒƒƒƒƒ:ƒƒƒ" §‚‚“‚‚‚‚‚‚‚ŽŠ•‚‚‚‚‚‚•‚Š‚—‘‚ƒƒƒƒ‚“‚‚‚‚‚‚‚‚‚‚‚‚‚‚‚(ƒƒ‚”’‚Ž‚Ž‚‚”’‚‘‘‚‚‚‚‚‚)‚‚1‚‚—“‚‚‚‚‚‚“Žƒƒ‚Š–‚ƒƒƒ‚‚‚‚‚‚ƒƒ‚“Žƒƒ‚Ž—‚‚ƒƒƒƒ‚ƒƒƒƒ ƒƒƒƒƒ‚‚ƒƒƒƒ‚‚‚‚‚‚‚‚‚‚‚‚‚‚“Žƒƒ‚‚‚ƒƒƒƒƒ‚ƒƒ ƒƒƒƒ‚“‘‚‚‚‚‚‚‚‚‚‚•‚‚‚‚‚‚‚‚‚</w:t>
      </w:r>
    </w:p>
    <w:p>
      <w:pPr>
        <w:pStyle w:val="Normal"/>
        <w:rPr/>
      </w:pPr>
      <w:r>
        <w:rPr/>
        <w:t>“</w:t>
      </w:r>
      <w:r>
        <w:rPr/>
        <w:t>Žƒƒ‚‚“˜‚”Š‚‚‚—“‚‚‚‚‚Ž•‚“‚‚‚‚‚ƒƒƒƒ‚‘‚‚‚‚‚‚‚‚‚‚ƒƒƒƒ‚Ž‚Ž‚‚“‚‚‚‚‚‚•Ž‚‚‚‚‚‚‚‚‚‚‚‚“˜‚‹‚‚‚‚‚‚‚‚‚‚‚‚‚•‚‚Š‚‚‚‚‚‚‚‚“˜‚‚‚‹Š‚“˜—‹‚‹‚‚‚ˆ•‚“Žƒƒ‚‚ƒƒ‚‚‚’Ž’‚‚‚ƒƒƒƒƒƒ‚–‚‚‚‚ƒƒƒƒƒƒ‚‚‚‚Œ‚‚‚‚‚‚‚Œ‚‚‚‚‚‚‚‚‚‚‚‚‚‚“Žƒƒ‚——•–‚’‚‚‚‚‚‚‚‚‰ƒ‚‰‚‚‚‚‚‚‚‚‚‚‚‚‚‚‚ƒƒ‚ƒƒƒƒŠ—Ž‚—‚“Žƒƒ‚‚‚‹‚‚‚‚‚‚‚‚‚‚‚‚‚‚‚‚‚</w:t>
      </w:r>
    </w:p>
    <w:p>
      <w:pPr>
        <w:pStyle w:val="Normal"/>
        <w:rPr/>
      </w:pPr>
      <w:r>
        <w:rPr/>
        <w:t>“</w:t>
      </w:r>
      <w:r>
        <w:rPr/>
        <w:t>Žƒƒ‚“‚‚‚‚ˆ”Š’‚‚ŠŽ‚•–‚Ž•Ž‚ƒƒƒƒ‚‘ XE "“Žƒƒ:‘" \y "ƒƒƒƒƒ:ƒƒƒƒ" §‚‚‚‚‚ƒƒƒƒƒ ƒƒƒƒ ƒƒƒ‚‚‚‚‚‚ŽŽ—‚ƒƒ ƒƒƒƒ XE "ƒƒ ƒƒƒƒ" \y "ƒƒƒƒƒƒ" §‚—‚‚‚‚‚‚‚ƒƒ ƒƒƒƒ‚‚ƒƒ‚‘Ž‚‚‚‚‰”‚‚•’–“‚‚‚mail XE "mail" \y "mail" §‚‚‚ˆ”Š’‚•–‚‚Ž‚‚‚‘‚ƒƒƒƒƒƒ‚‚‚‚‚Œ‚‚‚‚‚‚‚‚‚‚‚ƒƒƒ ƒƒƒƒ‚ƒƒƒƒ ƒƒƒƒƒ‚Ž‚‚‚‚“—‚Returnƒ‚‰‚‚‚‚‚‚</w:t>
      </w:r>
    </w:p>
    <w:p>
      <w:pPr>
        <w:pStyle w:val="Normal"/>
        <w:rPr/>
      </w:pPr>
      <w:r>
        <w:rPr/>
        <w:t>mail ƒƒ–</w:t>
      </w:r>
    </w:p>
    <w:p>
      <w:pPr>
        <w:pStyle w:val="Normal"/>
        <w:rPr/>
      </w:pPr>
      <w:r>
        <w:rPr/>
        <w:t>‚‚‚</w:t>
      </w:r>
      <w:r>
        <w:rPr/>
        <w:t>ƒƒ–‚‚‚ƒƒƒƒ‚‚‚‚‚Ž•‚•‚‚–‘‚‚‚‚‚ƒƒƒƒƒ‚Ž‚‚‚‚‰“‚‚‚‚‚‚‚‚‚</w:t>
      </w:r>
    </w:p>
    <w:p>
      <w:pPr>
        <w:pStyle w:val="Normal"/>
        <w:rPr/>
      </w:pPr>
      <w:r>
        <w:rPr/>
        <w:t>subject:</w:t>
      </w:r>
    </w:p>
    <w:p>
      <w:pPr>
        <w:pStyle w:val="Normal"/>
        <w:rPr/>
      </w:pPr>
      <w:r>
        <w:rPr/>
        <w:t>‚‚‚‰‚‚‚‚‚‚‚‚‚‚‰‚“—‚‚‚‚‚‚‚‚‚‚‚</w:t>
      </w:r>
      <w:r>
        <w:rPr/>
        <w:t>test‚‚‚‚‚‚‚‚‚‚‚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‚‚‚‰–‚‚‚‚‚‚‚‘‚</w:t>
      </w:r>
      <w:r>
        <w:rPr/>
        <w:t>Returnƒ‚‰‚‚‚‚‚‚‚‚‚‚‚’ˆ‚‚‚‚‚‚‚‚‚Returnƒ‚‰‚‚‚</w:t>
      </w:r>
    </w:p>
    <w:p>
      <w:pPr>
        <w:pStyle w:val="Normal"/>
        <w:rPr/>
      </w:pPr>
      <w:r>
        <w:rPr/>
        <w:t>ƒƒƒ‚1‰‚‚‚‚‚‚‚‚‚Ž‚ƒƒƒƒ‚“—‚‚‚‚‚‚‚‚‚‚‚‚‚ˆ“‰‚‚‚‚‚‚•‚“—‚‚‚‚‚‚‚‚‚‚‚‚‚‚UNIX‚‚‚‚‚‚‚‚‚‚‚‚‚‚ƒƒƒƒƒƒƒƒ‚‰“‚ƒƒ‚”‚‚‚‚‚‚‚‚‚‚‚‚‚‚‚‚‚‚‚‚‚–‚’‚‚‘‚Returnƒ‚‰‚‚‚‚‚‚‚‚‚‚‚‚ƒƒƒƒƒƒ‚“‚‚UNIXƒƒƒƒƒ‚‚ƒƒƒƒƒƒƒ‚‹”‚‚‚‚‚‚(emacs‚ƒƒƒƒƒ XE "ƒƒƒƒƒ" \y "ƒƒƒƒƒ" §‚‚‚‚‚‚UNIX‚ƒƒƒƒ ƒƒƒƒ‚“Ž‚‚•–‚‚‚‚‚‚)</w:t>
      </w:r>
    </w:p>
    <w:p>
      <w:pPr>
        <w:pStyle w:val="Normal"/>
        <w:rPr/>
      </w:pPr>
      <w:r>
        <w:rPr/>
        <w:t>ƒƒƒƒ“—‚‚‚‚‚Returnƒ‚‰‚‚‚‚‚‚‚‚‚Ctrl + D‚‰‚‚‚‚‚‚(‚‚‚Ctrlƒ‚Dƒ‚“Ž‚‰‚‚‚‚ˆ–‚‚)‚‚‚ƒƒƒƒ“—‚—‚•“‚•‚‚—•‚‚‚‚‚“‚‚UNIX‚ƒƒƒƒ‚‚(‚‚‚Returnƒ‚1‰‰‚‚‹”‚“‚ƒƒƒƒ‚“—‚‚Returnƒ‚‚‚ˆ“‰‚‚‚‚‚‚)</w:t>
      </w:r>
    </w:p>
    <w:p>
      <w:pPr>
        <w:pStyle w:val="Normal"/>
        <w:rPr/>
      </w:pPr>
      <w:r>
        <w:rPr/>
        <w:t>‚‚‚‘</w:t>
      </w:r>
      <w:r>
        <w:rPr/>
        <w:t>1‚“Žƒƒ‚‘‚‚‚‚‚‚‚‚‚‚‚‚ƒƒƒƒƒƒ‚‚‚‚‚‚‚‚‚‚‚‚Ž•Ž‚ƒƒ‚‘‚‚‚‚Ž’‚‚‚‚Ž•ˆ‚ƒƒƒƒ‚Ž‚Ž‚‚‚“—‚‚‚ƒƒ‚”’‚‚‚‚‚</w:t>
      </w:r>
    </w:p>
    <w:p>
      <w:pPr>
        <w:pStyle w:val="Normal"/>
        <w:rPr/>
      </w:pPr>
      <w:r>
        <w:rPr/>
        <w:t>‚‚</w:t>
      </w:r>
      <w:r>
        <w:rPr/>
        <w:t>Š–‚‚‚‚Ž•Ž‚ƒƒƒƒƒ‚‚‚‚‚‚ƒƒƒƒ‚“Ž•“‚ƒƒƒƒƒ‚‚‚‚‚‚‚‚‚’‚‚‚‚•Ž‚ƒƒƒƒ‚ˆ‚‚‚‚‚•–‚•—‚——‚2‚‚‚‚‚1‚‚mail‚“—‚‚–‚‚‚‚‚Returnƒ‚‰‚‚‚‚‚‚‚‚‚‚‚‚‚‚‚‚‚‚‚‚‚(’‚‚‚UNIX‚ƒƒƒƒ ƒƒƒƒ‚Œ‚‚“•‚ƒƒƒƒ‚‚—‹‚–‚‚‚‚ASCIIŒŽ‚ƒƒƒƒŒŽ‚ƒƒƒƒƒ‚ƒƒƒƒƒƒ‚•‘‚‚‚‚‚‚‚Š‚‚‚‚‚‚‚‚“Ž‚ƒƒƒƒƒ ƒƒƒƒ(‹‚‚‚‚‚‚</w:t>
      </w:r>
    </w:p>
    <w:p>
      <w:pPr>
        <w:pStyle w:val="Normal"/>
        <w:rPr/>
      </w:pPr>
      <w:r>
        <w:rPr/>
        <w:t></w:t>
      </w:r>
      <w:r>
        <w:rPr/>
        <w:t>subjectˆ‚‹”‚Œ‚‚‚ASCIIƒƒƒƒƒ XE "ASCIIƒƒƒƒƒ" \y "ASCIIƒƒƒƒƒ" §‚Ž—‚‚ƒƒƒƒ‚ƒƒƒƒƒ‚‚‚‚‚‚‚‚‚‚‚Ž—‚‚‚‚‚‚‚‚“‚‚Ctrl + D‚‰‚‚‚‚‚‚</w:t>
      </w:r>
    </w:p>
    <w:p>
      <w:pPr>
        <w:pStyle w:val="Rh1"/>
        <w:rPr/>
      </w:pPr>
      <w:r>
        <w:rPr/>
        <w:t>Ž•ˆ‚‚‘‚‘‚ƒƒ‚‚‚‚‚’‚ƒƒƒƒ‚‚‚‚‚ƒƒƒƒƒ ƒƒƒƒ ƒƒƒ‚‘‚‘‚‚‚ƒƒ‚‚‚‚‚‚‚‹‚‚‚‚‚‚Ž•‚ƒƒƒƒƒƒ‚ƒƒ‚Š”‚‚ XE "“Žƒƒ:ƒƒ‚Œ‚" \y "ƒƒƒƒƒ:ƒƒ‚Œ‚" §‚‚Ž‚‚‚‚“—‚‚Returnƒ‚‰‚‚‚‚‚‚</w:t>
      </w:r>
    </w:p>
    <w:p>
      <w:pPr>
        <w:pStyle w:val="Rh1"/>
        <w:rPr/>
      </w:pPr>
      <w:r>
        <w:rPr/>
        <w:t>mail</w:t>
      </w:r>
    </w:p>
    <w:p>
      <w:pPr>
        <w:pStyle w:val="Normal"/>
        <w:rPr/>
      </w:pPr>
      <w:r>
        <w:rPr/>
        <w:t>ƒƒƒ ƒƒƒƒ‚ƒƒ‚–‘‚‚‚mail‚‚‚ƒƒƒƒ‚Ž‚Ž‚‚‚‚‚‚ƒƒƒƒƒ‚ƒƒ‚ƒƒ‚‘‚‚‚‚‚‚‚‚ƒƒƒƒƒƒ‚’‚‚‚‚‚‚‰Ž‚‚‚</w:t>
      </w:r>
    </w:p>
    <w:p>
      <w:pPr>
        <w:pStyle w:val="Normal"/>
        <w:rPr/>
      </w:pPr>
      <w:r>
        <w:rPr/>
        <w:t>•“‚‚</w:t>
      </w:r>
      <w:r>
        <w:rPr/>
        <w:t>UNIX‚‚‰–‚‚‚‚‚‚•Ž‚‚‚‚</w:t>
      </w:r>
    </w:p>
    <w:p>
      <w:pPr>
        <w:pStyle w:val="Normal"/>
        <w:rPr/>
      </w:pPr>
      <w:r>
        <w:rPr/>
        <w:t>Mail version SMI 4.0 Mon Apr 24 18:34:15 PDT 1989</w:t>
      </w:r>
    </w:p>
    <w:p>
      <w:pPr>
        <w:pStyle w:val="Normal"/>
        <w:rPr/>
      </w:pPr>
      <w:r>
        <w:rPr/>
        <w:t xml:space="preserve"> </w:t>
      </w:r>
      <w:r>
        <w:rPr/>
        <w:t>Type ? for help.</w:t>
      </w:r>
    </w:p>
    <w:p>
      <w:pPr>
        <w:pStyle w:val="Normal"/>
        <w:rPr/>
      </w:pPr>
      <w:r>
        <w:rPr/>
        <w:t>"/usr/spool/mail/adamg": 1 message 1 new 1 unread</w:t>
      </w:r>
    </w:p>
    <w:p>
      <w:pPr>
        <w:pStyle w:val="Normal"/>
        <w:rPr/>
      </w:pPr>
      <w:r>
        <w:rPr/>
        <w:t>&gt;N 1 adamg Sat Jan 15 20:04 12/290 test</w:t>
      </w:r>
    </w:p>
    <w:p>
      <w:pPr>
        <w:pStyle w:val="Normal"/>
        <w:rPr/>
      </w:pPr>
      <w:r>
        <w:rPr/>
        <w:t>‚</w:t>
      </w:r>
      <w:r>
        <w:rPr/>
        <w:t>1‚–Ž‚‚‚‚‚‚‚‚‚ƒƒƒƒ‚Ž‚‚‚‚‚‚‚‚‚‚‚ˆ–‚‚‚ƒƒƒƒƒ–—Œ‚‚‚‚‚‹–•(?)‚“—‚Returnƒ‚‰‚‚‚‚‚‚‚‚‚‚‚UNIX‚Š‚‚‚‚‚‚‚•Ž‚‚‚ƒƒƒƒ‚‚‚Ž“‚‚•‚ˆ–‚‚‚‚‚‚‚‚‚‚–‘‚‚‚‚‚‚‚</w:t>
      </w:r>
    </w:p>
    <w:p>
      <w:pPr>
        <w:pStyle w:val="Normal"/>
        <w:rPr/>
      </w:pPr>
      <w:r>
        <w:rPr/>
        <w:t>2–‚ƒƒƒ ƒƒƒƒ‚‚‚ƒƒƒƒƒƒ‚ƒƒ ƒƒƒƒ‚‚‚‚‚‹‚‚‚‚‚‚‚‚‚‚ƒƒ‚’‚•—‚‚‚‚‚‚‚2–‚ƒƒ‚ƒƒ ƒƒƒƒ‚ƒƒƒƒ‚‚‚‚‚‚‚Œ‚Œ‚‚‚‚‚‚‚‚‚‘‚‚‚‚‚‚‚‚‚‚“‚‚‚‚‚ƒƒƒƒ‚‚‚‚‚‚‚‚‹‚‚‚‚‚</w:t>
      </w:r>
    </w:p>
    <w:p>
      <w:pPr>
        <w:pStyle w:val="Normal"/>
        <w:rPr/>
      </w:pPr>
      <w:r>
        <w:rPr/>
        <w:t>3–‚–“‚‹–‚‚‚‚‚‚‚‚‚‚‚‚‚‚‚ƒƒƒƒ‚‚‚“‚‚‰‰•Ž‚‚‚—Œ‚‰‚‚‹‚‚‚‚‚‚‚N‚‚‚•Ž‚‚‚‚‹‚ƒƒƒƒ‚‚‚‚‚‚Ž‚‚‚‚‚‚‚‚‚‚ƒƒƒƒ‚ƒƒ‚‘‰ƒƒ ƒƒƒƒ‚Œ‚‚‚‚“‚‚‚‚‚‚‚‚‚‚‚Returnƒ‚‰‚‚‚‚‚‚‚‚‚‚‚Ž•‚ƒƒƒƒ‚Œ‚‚‚“‚Ž•‚‚‚ƒƒƒƒ‚‚‚‚‚‚’‚‚‚‚‚</w:t>
      </w:r>
    </w:p>
    <w:p>
      <w:pPr>
        <w:pStyle w:val="Normal"/>
        <w:rPr/>
      </w:pPr>
      <w:r>
        <w:rPr/>
        <w:t>Message 1:</w:t>
      </w:r>
    </w:p>
    <w:p>
      <w:pPr>
        <w:pStyle w:val="Normal"/>
        <w:rPr/>
      </w:pPr>
      <w:r>
        <w:rPr/>
        <w:t>From adamg Jan 15 20:04:55 199-ident for adamg); Sat, 15 Jan 1994 20:04:55-0400</w:t>
      </w:r>
    </w:p>
    <w:p>
      <w:pPr>
        <w:pStyle w:val="Normal"/>
        <w:rPr/>
      </w:pPr>
      <w:r>
        <w:rPr/>
        <w:t>(ident-sender: adamg@eff.org)</w:t>
      </w:r>
    </w:p>
    <w:p>
      <w:pPr>
        <w:pStyle w:val="Normal"/>
        <w:rPr/>
      </w:pPr>
      <w:r>
        <w:rPr/>
        <w:t>Date:Sat,15 Jan 1994 21:34:55 -0400</w:t>
      </w:r>
    </w:p>
    <w:p>
      <w:pPr>
        <w:pStyle w:val="Normal"/>
        <w:rPr/>
      </w:pPr>
      <w:r>
        <w:rPr/>
        <w:t>From: Adam Gaffin &lt;adamg&gt;</w:t>
      </w:r>
    </w:p>
    <w:p>
      <w:pPr>
        <w:pStyle w:val="Normal"/>
        <w:rPr/>
      </w:pPr>
      <w:r>
        <w:rPr/>
        <w:t>Message-Id:&lt;199204270134.AA28949@eff.org&gt;</w:t>
      </w:r>
    </w:p>
    <w:p>
      <w:pPr>
        <w:pStyle w:val="Normal"/>
        <w:rPr/>
      </w:pPr>
      <w:r>
        <w:rPr/>
        <w:t>To: adamg</w:t>
      </w:r>
    </w:p>
    <w:p>
      <w:pPr>
        <w:pStyle w:val="Normal"/>
        <w:rPr/>
      </w:pPr>
      <w:r>
        <w:rPr/>
        <w:t>Subject: test</w:t>
      </w:r>
    </w:p>
    <w:p>
      <w:pPr>
        <w:pStyle w:val="Normal"/>
        <w:rPr/>
      </w:pPr>
      <w:r>
        <w:rPr/>
        <w:t>Status: R</w:t>
      </w:r>
    </w:p>
    <w:p>
      <w:pPr>
        <w:pStyle w:val="Normal"/>
        <w:rPr/>
      </w:pPr>
      <w:r>
        <w:rPr/>
        <w:t>This is only a test!</w:t>
      </w:r>
    </w:p>
    <w:p>
      <w:pPr>
        <w:pStyle w:val="Normal"/>
        <w:rPr/>
      </w:pPr>
      <w:r>
        <w:rPr/>
        <w:t>‚‚‚‰‚‚‚‚‚‚‚</w:t>
      </w:r>
      <w:r>
        <w:rPr/>
        <w:t>ƒƒ‚ƒƒƒƒ‚‚‚‚‚ˆ‚•‚‚‚‚‚‚‚‚‚—•‹‚Ž‚ˆ‚‚—••‚‚‚‚ˆ‚‚‚‚ˆ‚•‚‚‚‚‚‚‚‚“‚‚ƒƒƒƒƒƒ‚—•ƒƒƒƒ‚“‚‚‚‚‚‚‚‚‚‚‚‚’‚ƒƒƒ XE "“Žƒƒ:ƒƒƒ" \y "“Žƒƒ:ƒƒƒ" §‚Œ‚‚‚ƒƒ‚Ž‚ˆ‚”‘‚‚ƒƒƒƒ‚‚‚‚‚Ž•‚ƒƒƒƒ‚ˆ‚ƒƒ‚•‚‚‚ƒƒ‚‚‚‚‚“’‚‚‚‚‚‚‚‚‚‚ƒƒƒƒ‚’‰‚‚‚‚ƒƒƒƒ‚‚‚‚‚‚‚‚‚‚‰‚‘‚‚‚‚ƒƒƒ‚•‚‚ƒƒƒƒ‚Ž‚Ž‚‚‚‚‚“‚ƒƒƒ‚ƒƒƒƒ‚‘‚‚Ž‚‚‚ŽŠ‚Š‚‹‚‚‚‚‚‚(‚‚ƒƒƒƒ‚4–‚‚‚‚‚‚‚‚‚ƒƒ‚ƒƒƒ‚ŽŠ‚ƒƒƒƒƒ•ŽŠ‚‚‚‚‹‚‚‚‚‚‚)</w:t>
      </w:r>
    </w:p>
    <w:p>
      <w:pPr>
        <w:pStyle w:val="Normal"/>
        <w:rPr/>
      </w:pPr>
      <w:r>
        <w:rPr/>
        <w:t>‚‚</w:t>
      </w:r>
      <w:r>
        <w:rPr/>
        <w:t>ƒƒƒƒ‚’‚ƒƒƒƒƒ ƒƒƒƒ ƒƒƒ‚‰‰‚‚‚‚‚24‚‚‚ƒƒƒƒ‚‹‚‚‚’‚‚‚‚‚‚‚‰–‚ƒƒƒƒ ƒƒƒ‚ƒƒƒƒ ƒƒƒ‚Œ‚•‚‚‚‚‚‚‚‚‚‚‚‚‚Ž‚‚‚‚ƒƒƒƒ‚—‚‚•–‚1‚‚‰‹—’ƒƒƒƒƒƒ‚ƒƒƒƒ‚ƒƒƒƒ ƒƒƒƒ XE "ƒƒƒƒ ƒƒƒƒ" \y "ƒƒƒƒƒƒƒƒ" §‹”‚Ž—‚‚‚‚‚‚</w:t>
      </w:r>
    </w:p>
    <w:p>
      <w:pPr>
        <w:pStyle w:val="Normal"/>
        <w:rPr/>
      </w:pPr>
      <w:r>
        <w:rPr/>
        <w:t>Œ‚‚ƒƒƒƒ”‚“—‚‚‘‚‚‚‹”‚ŠŽ‚‚‚‚‚‚‚‚‚ƒƒ‚ƒƒƒƒƒ‚‚‚‚‚‚‚ƒƒƒƒ‚–‘‚‰‚‚‚‚•‚‚‚‚‚ƒƒƒƒ‚–‘‚•‚‚Returnƒ‚‰‚‚‚Œ‚‚ƒƒƒƒ”‚“—‚Returnƒ‚‰‚‚‚‚‚‚ƒƒƒƒ‚ƒƒƒƒ‚‚‚‚‚ƒƒƒƒ ƒƒƒƒ‹”‚ƒƒ‚‚‚‚‚‚‚‚‚ƒƒƒƒ‚‚‚ƒƒƒƒƒ‚•‘‚‚‚‚‚‚‚‚‚‚‚ƒƒƒƒƒƒ‚‘‚‚‚‚‘‚‚ƒƒƒƒ‚“‚ (‚‚‚‚‚ŽŠ’ˆ‚Ž•‚‚‚‚‚‚‚‚‚‹‚–‚‚‚‚)ƒƒƒƒƒ‚‚•Ž‚‚‚‚‚‚</w:t>
      </w:r>
    </w:p>
    <w:p>
      <w:pPr>
        <w:pStyle w:val="Normal"/>
        <w:rPr/>
      </w:pPr>
      <w:r>
        <w:rPr/>
        <w:t>‚‚</w:t>
      </w:r>
      <w:r>
        <w:rPr/>
        <w:t>Ž‚‰‚‚‚‚‚‚ƒƒƒƒ‚‰“‚‚‚‚‚‚•‘‚‚‚‚‚‚‚‰“ XE "“Žƒƒ:‰“" \y "ƒƒƒƒƒ:ƒƒƒƒ" §‚‚‚‚•Ž‚ r ‚“—‚Returnƒ‚‰‚‚‚‚‚‚‚‚‚‚‚ƒƒƒƒ‚Œ‚‚‚‚‚‚</w:t>
      </w:r>
    </w:p>
    <w:p>
      <w:pPr>
        <w:pStyle w:val="Normal"/>
        <w:rPr/>
      </w:pPr>
      <w:r>
        <w:rPr/>
        <w:t>To: adamg</w:t>
      </w:r>
    </w:p>
    <w:p>
      <w:pPr>
        <w:pStyle w:val="Normal"/>
        <w:rPr/>
      </w:pPr>
      <w:r>
        <w:rPr/>
        <w:t>Subject: Re: test</w:t>
      </w:r>
    </w:p>
    <w:p>
      <w:pPr>
        <w:pStyle w:val="Normal"/>
        <w:rPr/>
      </w:pPr>
      <w:r>
        <w:rPr/>
        <w:t>‰‚</w:t>
      </w:r>
      <w:r>
        <w:rPr/>
        <w:t>ƒƒ–‚“—‚‚•—‚‚‚‚‚‚‚‚’ˆ‚‚‚‚‚‚ƒƒƒƒƒ‚ƒƒ‚Œ‰“’‚ƒƒƒƒ‚‚ƒƒ–‚Ž‚Ž‚‚Ž““‚‘‚ƒƒƒƒ‚ƒƒƒƒ XE "“Žƒƒ:ƒƒƒƒ" \y "ƒƒƒƒƒ:ƒƒƒƒ" §Ž’‚‚‚</w:t>
      </w:r>
    </w:p>
    <w:p>
      <w:pPr>
        <w:pStyle w:val="Normal"/>
        <w:rPr/>
      </w:pPr>
      <w:r>
        <w:rPr/>
        <w:t>ƒƒƒƒƒ‚‚‚Subject: ‚‚“‚‚ƒƒƒƒƒ‚‚Ž““‚Re‚•‚‰‚‚‚‚‚‚‚‚‚‚‚‚ƒƒƒƒ‚‚‚‚“‚‚‚‚‚‚‚‚‚‚‹‚•‚‚‚‚‚‚‚•Ž‚‚‚‚‚Œ‚‚‚‚‚‚‚‚‚‚‚‚‚ƒƒƒƒ‚‚”‚‚‚‚‚‚‚Ctrl + C ‚‰‚‚‚rl + C ‚‰‚‚‚‚ƒƒƒƒ‚‚‚Ž•‚ƒƒ‚ƒƒƒƒƒƒƒ‚–‚‚‚</w:t>
      </w:r>
    </w:p>
    <w:p>
      <w:pPr>
        <w:pStyle w:val="Normal"/>
        <w:rPr/>
      </w:pPr>
      <w:r>
        <w:rPr/>
        <w:t>‚‚•</w:t>
      </w:r>
      <w:r>
        <w:rPr/>
        <w:t>Ž‚ d ‚“—‚Returnƒ‚‰‚‚‚‚‚‚‚‚‚‚‚ƒƒƒƒƒ‚ƒƒƒƒ‚‚‚‚•Ž‚ q ‚“—‚ƒƒ‚ƒƒƒƒƒƒ‚‚”‚‚‚‚</w:t>
      </w:r>
    </w:p>
    <w:p>
      <w:pPr>
        <w:pStyle w:val="Normal"/>
        <w:keepNext w:val="true"/>
        <w:rPr/>
      </w:pPr>
      <w:r>
        <w:rPr/>
        <w:t>‚•</w:t>
      </w:r>
      <w:r>
        <w:rPr/>
        <w:t>Ž‚ d ‚“—‚‚‚‚•Ž‚ q ‚“—‚‚‚mbox‚‚‚ƒƒƒƒ‚ƒƒƒƒ‚“‘‚‚‚‚‚‚ƒƒƒƒ‚‚‚‚“‚‚‚‚‚‚‚‚‚‚‚ƒƒƒƒ‚‚‚‚‚‚‚‚‚Ž•‚ƒƒƒƒƒƒ‚Ž‚‚‚‚‚‚‚‚•Ž‚ x ‚“—‚Returnƒ‚‰‚‚‚‚‚‚</w:t>
      </w:r>
    </w:p>
    <w:p>
      <w:pPr>
        <w:pStyle w:val="Normal"/>
        <w:keepNext w:val="true"/>
        <w:rPr/>
      </w:pPr>
      <w:r>
        <w:rPr/>
        <w:t>‚‚‚‚‚‰‚•‚‚‚‚</w:t>
      </w:r>
      <w:r>
        <w:rPr/>
        <w:t>ƒƒ‚‚”‚‚‚‚</w:t>
      </w:r>
    </w:p>
    <w:p>
      <w:pPr>
        <w:pStyle w:val="Normal"/>
        <w:keepNext w:val="true"/>
        <w:rPr/>
      </w:pPr>
      <w:r>
        <w:rPr/>
        <w:t>mbox ƒƒƒƒ XE "mboxƒƒƒƒ" \y "mboxƒƒƒƒ" §‚ƒƒ‚ƒƒƒƒƒƒ‚“‚‚‚‚‚Ž‚‚‚‚‚‚ƒƒƒƒ‚ƒƒƒƒ‚‚‚ƒƒƒ ƒƒƒ‰“‚‚‚‚‚‚Ž•‚ƒƒƒƒƒƒ‚“ˆ‚ƒƒƒ‚Œ‚‚‚‚‚ƒƒƒƒ‚‚‚‚‚‚‚‚‚‚‚‚‚‚‚‚‚Ž•‚ƒƒƒƒƒƒ‚mbox‚•—‚ƒƒƒƒ‚•‚‚‚‚‚‚‚‚‚</w:t>
      </w:r>
    </w:p>
    <w:p>
      <w:pPr>
        <w:pStyle w:val="Normal"/>
        <w:rPr/>
      </w:pPr>
      <w:r>
        <w:rPr/>
        <w:t>“</w:t>
      </w:r>
      <w:r>
        <w:rPr/>
        <w:t>Žƒƒ‚‚’‚‚‚‚‚‚‚‚‚‚‚‚‚‚‚‚‚‚1‚‚–‚’‚‚‚“˜‚˜‚‚‚‚‚‚“Ž“‚’Ž’‚‚‚‚‚‚‚‚‚‚‚‚‚‚‚‚‚‚‚‚‚‚‚‚‚‚‰‚‚‚‚•Ž‚ r ‚“—‚‚‚‚‚Š’‚‰“‚‚‚‚‚‚‚‚‚‚‚‚‚ƒƒƒƒ(Smiley)‚‚‚——‚‚(2.4‚Ž‚‚‚‚‚‚)</w:t>
      </w:r>
    </w:p>
    <w:p>
      <w:pPr>
        <w:pStyle w:val="Style11"/>
        <w:rPr/>
      </w:pPr>
      <w:r>
        <w:rPr/>
        <w:t>ƒƒƒƒƒ‚‚‚‚—•‚Ž—’’‚‘“‚‚‚‚‚‚‚‚‚‚‚‚‚ƒƒ‚ƒƒƒ</w:t>
      </w:r>
      <w:r>
        <w:rPr/>
        <w:t>ジは宛て先に到着しなかった場合，受け取り人と違う人から応答を受け取ることでもなければ，確信を持てないのです。</w:t>
      </w:r>
    </w:p>
    <w:p>
      <w:pPr>
        <w:pStyle w:val="Style11"/>
        <w:rPr/>
      </w:pPr>
      <w:r>
        <w:rPr/>
        <w:t>さて，これでインターネット上の人に電子メールを送信できるようになりました。もちろん，メールを送信するには，相手のアドレスが必要です。では，どのようにしたらアドレスが分かるでしょう。</w:t>
      </w:r>
    </w:p>
    <w:p>
      <w:pPr>
        <w:pStyle w:val="Style12"/>
        <w:rPr/>
      </w:pPr>
      <w:r>
        <w:rPr/>
        <w:t>一番簡単な方法は，ユーザが「一番的確だ」と思う方法ではありません。それは，電話や手紙などでアドレスを聞くという方法です。電子の開拓地帯の居住者は，電話帳に相当するものを開発し始めたばかりなのです。そして，現段階では，完成には程遠いものです</w:t>
      </w:r>
      <w:r>
        <w:rPr/>
        <w:t>(</w:t>
      </w:r>
      <w:r>
        <w:rPr/>
        <w:t>第</w:t>
      </w:r>
      <w:r>
        <w:rPr/>
        <w:t>6</w:t>
      </w:r>
      <w:r>
        <w:rPr/>
        <w:t>章でこれらのディレクトリを使用する方法を示しましょう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いよいよ，通信を始めます。ということは</w:t>
      </w:r>
      <w:r>
        <w:rPr/>
        <w:t>ƒƒ‚‚•–‚’‚‚‚‚‚‚‚‚‚‚‚‚•–‚’‚‚‚‚‚‚—‚‚‚‚‚‚‚‚‚‚‚‚ƒƒƒƒ‚Ž‚‚‚‚‚‚‚‚‚‚‚‚ƒƒƒ‚Ž‚‚‚‚‚‚‚‚‚‚‚Šˆ‚‚‘‚‚ƒƒƒƒ‚”’‚‚‚‚–‚‚‚‚‚‚‚‰”‚‚‚‚‚‚‚‚ˆ–‚‚ƒƒƒƒƒƒ‚ƒƒƒƒ‚‚“˜”‚‚‚‚‚‚‚‚‚‚‚‚1‚Ž‚Šˆ‚‚‚ˆ‚‚“˜‚‚‚‚‚‚‚‚‚‚“‚‚‚‰‚‚‚‚‚‚‚‚‚ƒƒƒƒƒƒ‚ƒƒƒƒ‚Œ‚”Š“•‚‚‚‚‚ƒƒƒƒ‚ŒŽ‚‚‚‚‚</w:t>
      </w:r>
    </w:p>
    <w:p>
      <w:pPr>
        <w:pStyle w:val="Normal"/>
        <w:rPr/>
      </w:pPr>
      <w:r>
        <w:rPr/>
        <w:t>–‚‘”‚</w:t>
      </w:r>
      <w:r>
        <w:rPr/>
        <w:t>Ž•ˆ‚ƒƒ‚‘‚‚‚‚‚‚‚ƒƒƒ‚“˜‚‚‚‚‚‚“‚‚‚‚‚‚‚‚‚‚‚”‚ƒƒ 1 ‚ƒƒƒƒƒ‚ƒƒƒƒ‚‚•—‚‚‚‚‚‚‚‚‚‚‚‚‚‚‚Ž•‚“‚ƒƒƒƒ‚ƒƒƒƒƒ‚Ž‚‚‚‚‚‚‚‚‚ƒƒ‚‘‚‚‚‚‚‚‚‚</w:t>
      </w:r>
    </w:p>
    <w:p>
      <w:pPr>
        <w:pStyle w:val="Normal"/>
        <w:rPr/>
      </w:pPr>
      <w:r>
        <w:rPr/>
        <w:t>‚‚‚‚</w:t>
      </w:r>
      <w:r>
        <w:rPr/>
        <w:t>ƒƒ‚‚‚‚ƒƒƒƒ‚‘Ž‚‘‚‚‚‚ƒƒƒƒƒ‚‘“‚‚ƒƒƒƒ‚Œ‚‚‚‚‚‚Ž‚‚‚‚‚‚‚‚‚‚</w:t>
      </w:r>
    </w:p>
    <w:p>
      <w:pPr>
        <w:pStyle w:val="Normal"/>
        <w:rPr/>
      </w:pPr>
      <w:r>
        <w:rPr/>
        <w:t>Š–“‚ƒƒƒƒƒƒ‚ƒƒƒƒ‚‚‚‚‚‚‚‚‚‚</w:t>
      </w:r>
    </w:p>
    <w:p>
      <w:pPr>
        <w:pStyle w:val="Normal"/>
        <w:rPr/>
      </w:pPr>
      <w:r>
        <w:rPr/>
        <w:t>tomg@world.std.com</w:t>
      </w:r>
    </w:p>
    <w:p>
      <w:pPr>
        <w:pStyle w:val="Normal"/>
        <w:rPr/>
      </w:pPr>
      <w:r>
        <w:rPr/>
        <w:t></w:t>
      </w:r>
      <w:r>
        <w:rPr/>
        <w:t>tomg‚‚‚‚‚‚ƒƒID‚@‚‚‚‚‚‚‚‚std.com‚‚‚’‚‚‚ƒƒƒ‚‚‚‚(ƒƒƒƒƒƒ—Œ‚‚ƒƒƒƒ XE "ƒƒƒƒ" \y "ƒƒƒƒ" §‚Œ‚‚‚)</w:t>
      </w:r>
    </w:p>
    <w:p>
      <w:pPr>
        <w:pStyle w:val="Normal"/>
        <w:rPr/>
      </w:pPr>
      <w:r>
        <w:rPr/>
        <w:t>‘‚‚‘‚‚‚‚</w:t>
      </w:r>
      <w:r>
        <w:rPr/>
        <w:t>ƒƒƒƒƒƒ‚1‚ˆ‚ƒƒƒƒƒ‚‘‚‚‚‚‚‚‚‚‚‚“’‚ƒƒƒ‚–‘‚world‚‚(‚‚‚‹‚•‚‚‚‚‚‚ƒƒ‚ƒƒ‚“‚‚‚‚ƒƒƒƒƒƒ‚ƒƒƒƒƒ‚‚‚‚‚‚‚‚‚ƒƒƒ–‚Ž‚‚‚‚‚)</w:t>
      </w:r>
    </w:p>
    <w:p>
      <w:pPr>
        <w:pStyle w:val="Normal"/>
        <w:rPr/>
      </w:pPr>
      <w:r>
        <w:rPr/>
        <w:t>ƒƒƒƒ‚’‚“Žƒƒ ƒƒƒ‚‘–ƒƒƒ‚Ž—‚‚‚ƒƒƒ‚Ž‚‚‚‚‚‹‚‚‚‚‚‘‚‚‘‚‚ƒƒƒƒƒƒ‚1‚ˆ‚ƒƒƒƒƒ‚ƒƒƒƒƒ‚‘‚‚‚‚‚‰”‚‚‚‚‚‚‚2‚‚ƒƒ‚‚‚‚‚‚‚‚‚3‚4‚‚‚‚‚ƒƒƒƒ–‚Œ‚‚‚‚‚‚‚</w:t>
      </w:r>
    </w:p>
    <w:p>
      <w:pPr>
        <w:pStyle w:val="Normal"/>
        <w:rPr/>
      </w:pPr>
      <w:r>
        <w:rPr/>
        <w:t>ˆ”“‚‚•“‚ƒƒƒƒ‚.edu‚‚‚‚‚‚‘‚Ž‚”Œ‚‚‚‚‚‚‚‚‚‚‚‚”Œ‚•‚‚ƒƒƒ‚‘Š‚‚‚ˆ–‚‚•‚‚‚‚‘‚”Œ‚‚Ž‚‚‚‚‚‚‚‚‚‚‚</w:t>
      </w:r>
    </w:p>
    <w:p>
      <w:pPr>
        <w:pStyle w:val="Style11"/>
        <w:rPr/>
      </w:pPr>
      <w:r>
        <w:rPr/>
        <w:t>.com XE "ƒƒƒƒ:.com" \y "ƒƒƒƒ:.com" §</w:t>
        <w:tab/>
      </w:r>
      <w:r>
        <w:rPr/>
        <w:t>会社</w:t>
      </w:r>
    </w:p>
    <w:p>
      <w:pPr>
        <w:pStyle w:val="Style11"/>
        <w:rPr/>
      </w:pPr>
      <w:r>
        <w:rPr/>
        <w:t>.org XE "</w:t>
      </w:r>
      <w:r>
        <w:rPr/>
        <w:t>ドメイン</w:t>
      </w:r>
      <w:r>
        <w:rPr/>
        <w:t>:.org" \y "</w:t>
      </w:r>
      <w:r>
        <w:rPr/>
        <w:t>ドメイン</w:t>
      </w:r>
      <w:r>
        <w:rPr/>
        <w:t>:.org" §</w:t>
        <w:tab/>
      </w:r>
      <w:r>
        <w:rPr/>
        <w:t>非営利組織</w:t>
      </w:r>
    </w:p>
    <w:p>
      <w:pPr>
        <w:pStyle w:val="Style11"/>
        <w:rPr/>
      </w:pPr>
      <w:r>
        <w:rPr/>
        <w:t>.gov XE "</w:t>
      </w:r>
      <w:r>
        <w:rPr/>
        <w:t>ドメイン</w:t>
      </w:r>
      <w:r>
        <w:rPr/>
        <w:t>:.gov" \y "</w:t>
      </w:r>
      <w:r>
        <w:rPr/>
        <w:t>ドメイン</w:t>
      </w:r>
      <w:r>
        <w:rPr/>
        <w:t>:.gov" §  XE "</w:t>
      </w:r>
      <w:r>
        <w:rPr/>
        <w:t>ドメイン</w:t>
      </w:r>
      <w:r>
        <w:rPr/>
        <w:t>:.mil" \y "</w:t>
      </w:r>
      <w:r>
        <w:rPr/>
        <w:t>ドメイン</w:t>
      </w:r>
      <w:r>
        <w:rPr/>
        <w:t>:.mil" §</w:t>
        <w:tab/>
      </w:r>
      <w:r>
        <w:rPr/>
        <w:t>政府または軍事機関</w:t>
      </w:r>
    </w:p>
    <w:p>
      <w:pPr>
        <w:pStyle w:val="Style11"/>
        <w:rPr/>
      </w:pPr>
      <w:r>
        <w:rPr/>
        <w:t>.gov XE "</w:t>
      </w:r>
      <w:r>
        <w:rPr/>
        <w:t>ドメイン</w:t>
      </w:r>
      <w:r>
        <w:rPr/>
        <w:t>:.gov" \y "</w:t>
      </w:r>
      <w:r>
        <w:rPr/>
        <w:t>ドメイン</w:t>
      </w:r>
      <w:r>
        <w:rPr/>
        <w:t>:.gov" §  XE "</w:t>
      </w:r>
      <w:r>
        <w:rPr/>
        <w:t>ドメイン</w:t>
      </w:r>
      <w:r>
        <w:rPr/>
        <w:t>:.mil" \y "</w:t>
      </w:r>
      <w:r>
        <w:rPr/>
        <w:t>ドメイン</w:t>
      </w:r>
      <w:r>
        <w:rPr/>
        <w:t>:.mil" §</w:t>
        <w:tab/>
      </w:r>
      <w:r>
        <w:rPr/>
        <w:t>政府または軍事機関</w:t>
      </w:r>
    </w:p>
    <w:p>
      <w:pPr>
        <w:pStyle w:val="Style11"/>
        <w:rPr/>
      </w:pPr>
      <w:r>
        <w:rPr/>
        <w:t>.net XE ".net" § XE "</w:t>
      </w:r>
      <w:r>
        <w:rPr/>
        <w:t>ドメイン</w:t>
      </w:r>
      <w:r>
        <w:rPr/>
        <w:t>:.net" \y "</w:t>
      </w:r>
      <w:r>
        <w:rPr/>
        <w:t>ドメイン</w:t>
      </w:r>
      <w:r>
        <w:rPr/>
        <w:t>:.net" §</w:t>
        <w:tab/>
      </w:r>
      <w:r>
        <w:rPr/>
        <w:t>大規模なネットワークを運営する会社または組織</w:t>
      </w:r>
    </w:p>
    <w:p>
      <w:pPr>
        <w:pStyle w:val="Style11"/>
        <w:rPr/>
      </w:pPr>
      <w:r>
        <w:rPr/>
        <w:t>日本の場合，トップドメインとして「</w:t>
      </w:r>
      <w:r>
        <w:rPr/>
        <w:t>jp</w:t>
      </w:r>
      <w:r>
        <w:rPr/>
        <w:t>」が接尾語になり，その前に組織を示すコードが入るというスタイルになります。</w:t>
      </w:r>
    </w:p>
    <w:p>
      <w:pPr>
        <w:pStyle w:val="Style11"/>
        <w:rPr/>
      </w:pPr>
      <w:r>
        <w:rPr/>
        <w:t>.co</w:t>
        <w:tab/>
      </w:r>
      <w:r>
        <w:rPr/>
        <w:t>一般企業</w:t>
      </w:r>
    </w:p>
    <w:p>
      <w:pPr>
        <w:pStyle w:val="Style11"/>
        <w:rPr/>
      </w:pPr>
      <w:r>
        <w:rPr/>
        <w:t>.ac</w:t>
        <w:tab/>
      </w:r>
      <w:r>
        <w:rPr/>
        <w:t>大学および研究機関</w:t>
      </w:r>
    </w:p>
    <w:p>
      <w:pPr>
        <w:pStyle w:val="Style11"/>
        <w:rPr/>
      </w:pPr>
      <w:r>
        <w:rPr/>
        <w:t>.ad</w:t>
        <w:tab/>
      </w:r>
      <w:r>
        <w:rPr/>
        <w:t>ネットワーク管理組織</w:t>
      </w:r>
    </w:p>
    <w:p>
      <w:pPr>
        <w:pStyle w:val="Style11"/>
        <w:rPr/>
      </w:pPr>
      <w:r>
        <w:rPr/>
        <w:t>.go</w:t>
        <w:tab/>
      </w:r>
      <w:r>
        <w:rPr/>
        <w:t>政府関係</w:t>
      </w:r>
    </w:p>
    <w:p>
      <w:pPr>
        <w:pStyle w:val="Style11"/>
        <w:rPr/>
      </w:pPr>
      <w:r>
        <w:rPr/>
        <w:t>.or</w:t>
        <w:tab/>
      </w:r>
      <w:r>
        <w:rPr/>
        <w:t>上記</w:t>
      </w:r>
      <w:r>
        <w:rPr/>
        <w:t>4</w:t>
      </w:r>
      <w:r>
        <w:rPr/>
        <w:t>つのどれにも属さない組織，地域名</w:t>
      </w:r>
    </w:p>
    <w:p>
      <w:pPr>
        <w:pStyle w:val="Style11"/>
        <w:rPr/>
      </w:pPr>
      <w:r>
        <w:rPr/>
        <w:t>サイトによっては，自分の国を示す</w:t>
      </w:r>
      <w:r>
        <w:rPr/>
        <w:t>2</w:t>
      </w:r>
      <w:r>
        <w:rPr/>
        <w:t xml:space="preserve">文字のコード </w:t>
      </w:r>
      <w:r>
        <w:rPr/>
        <w:t>XE "</w:t>
      </w:r>
      <w:r>
        <w:rPr/>
        <w:t>コード</w:t>
      </w:r>
      <w:r>
        <w:rPr/>
        <w:t>" \y "</w:t>
      </w:r>
      <w:r>
        <w:rPr/>
        <w:t>コード</w:t>
      </w:r>
      <w:r>
        <w:rPr/>
        <w:t>" §</w:t>
      </w:r>
      <w:r>
        <w:rPr/>
        <w:t>を使用する傾向があります</w:t>
      </w:r>
      <w:r>
        <w:rPr/>
        <w:t>(</w:t>
      </w:r>
      <w:r>
        <w:rPr/>
        <w:t>日本もそうですが</w:t>
      </w:r>
      <w:r>
        <w:rPr/>
        <w:t>)</w:t>
      </w:r>
      <w:r>
        <w:rPr/>
        <w:t>。ほとんどの場合，意味をなすのですが，見た目に妙なものもあります。なぜかスイスのサイト名は，「</w:t>
      </w:r>
      <w:r>
        <w:rPr/>
        <w:t>.ch</w:t>
      </w:r>
      <w:r>
        <w:rPr/>
        <w:t>」で終わり，一方，南アフリカのサイト名は，「</w:t>
      </w:r>
      <w:r>
        <w:rPr/>
        <w:t>.za</w:t>
      </w:r>
      <w:r>
        <w:rPr/>
        <w:t>」で終わります。米国のサイトでも，この国際協定に従ったものもいくつかあります</w:t>
      </w:r>
      <w:r>
        <w:rPr/>
        <w:t>(</w:t>
      </w:r>
      <w:r>
        <w:rPr/>
        <w:t>たとえば，「</w:t>
      </w:r>
      <w:r>
        <w:rPr/>
        <w:t>well.sf.ca.us</w:t>
      </w:r>
      <w:r>
        <w:rPr/>
        <w:t>」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前出のアドレスは，すべて小文字であることに気が付いているでしょう。</w:t>
      </w:r>
      <w:r>
        <w:rPr/>
        <w:t>UNIX</w:t>
      </w:r>
      <w:r>
        <w:rPr/>
        <w:t>系のものと違って‚‚‚‚‚</w:t>
      </w:r>
      <w:r>
        <w:rPr/>
        <w:t>ƒƒƒƒƒƒ‚ƒƒƒƒ ƒƒƒƒ‚‘•Ž‚•Ž‚‹•‚‚‚‚‚‚‚ƒƒƒƒ‚‘•Ž‚‚‚”‚‚‚‚‚‚‚‚‚—Š‚‚‚‚‚ƒƒƒ‚’‚‚ƒƒ–‚‘•Ž“—‚‹‰‚‚‚‚‚‚‚‚‚‚‚‚‚‚Š‚‚‚‚‚‚ƒƒ‚Ž‚Ž‚‚•‚‚‚‚‚‚‚‚‚‚”‘‚Ž‚Ž‚‚•‚‚Ž•‚‚‚ƒƒ‚‘‚‚‚‚Š‚‚‚‚‚‚‚‚‚(‚‚‚‚‘‚‚‚‚‚‚ƒƒƒƒ‚‚‚‚‚‚‘Œ‚‚‚“Žƒƒ‚ƒƒƒƒ‚‚‚‚Ž‚‚‚‚–“‚Š’‚ƒƒƒƒ‚‚“˜”‚‚‚ƒƒƒƒ‚‚‚‚‚‚‚‚‚‚‚“‚‚‚‚‚‚Š‚ƒƒƒƒ‚“’‚‚‚‚‚‹‚‚—‚‚‚‚‚‚‚‚‚‚‚‚‚‚ƒƒ‚tomg@umn.edu(ƒƒƒƒ‘Š)‚ƒƒƒƒ‚‘‚‚‚‚‚‚tomg@unm.edu(ƒƒ ƒƒƒƒ‘Š)‚ƒƒƒƒ‚‘‚‚‚‚‚‚‚‚‚ƒƒ‚ŽŽ‚”’‚‚‚‚Ž•‚‚‚‚‚–‚‚‚‚‚ˆ‚‚‚‚‚‚“‚‚‚‚‚‚‚</w:t>
      </w:r>
    </w:p>
    <w:p>
      <w:pPr>
        <w:pStyle w:val="Normal"/>
        <w:rPr/>
      </w:pPr>
      <w:r>
        <w:rPr/>
        <w:t>‚‚</w:t>
      </w:r>
      <w:r>
        <w:rPr/>
        <w:t>ƒƒƒƒ‚”’•‰‚‚‚‚ƒƒ‚‚‚‚‚–‚‚‚‚‚Ž•‚‚‚ƒƒƒƒ‚ƒƒƒƒ‚‘‚ˆ–‚‚‚‚Œ‚‚ƒƒƒ‚•‚‚ˆŒ–‹–‚ƒƒƒƒ‚ƒƒƒƒƒƒ XE "ƒƒƒƒƒƒ" \y "ƒƒƒƒƒƒ" §(MAILER-DEAMON)‚‚Ž‚Ž‚‚‚‚‚(ƒƒƒƒƒƒ‚Žƒƒ‚—‚‚‚UNIXƒƒƒƒƒ‚‚‚‚)‚‚‚‚–‚‚‚ƒƒƒƒ‚‚‚Œ‚‚‰‚ˆ‚‚•‚‚‚‚‚ƒƒƒƒŠˆ‚ˆŠ‚‚ƒƒƒ ƒƒƒƒ‚•Ž‚‚‚‚’‚‚‚‘‚ƒƒƒ ƒƒƒƒ‚‚‚‚‚‚‰”‚‚‚‚‚‚‚‚Bitnet‚CompuServe‚‚‚‚“•‚ƒƒƒƒŽ’‚•—‚‚‚ƒƒƒƒƒ‚ƒƒ‘‚‚‚‚‚‚‚‚‚‚‚‚</w:t>
      </w:r>
    </w:p>
    <w:p>
      <w:pPr>
        <w:pStyle w:val="Normal"/>
        <w:rPr/>
      </w:pPr>
      <w:r>
        <w:rPr/>
        <w:t>‚‚‚‚‚‚‚‚‚‚—‰‚‚‚‚‚‚‚‚</w:t>
      </w:r>
      <w:r>
        <w:rPr/>
        <w:t>ƒƒƒƒƒƒƒƒ‚‚‚‚‚‚‚‚’Œ‚‚‚‚‚‚‚ƒƒƒƒƒƒ‚‘Œ‘‚Ž‚‚‚‚‚‚‚‚‚‚•‚‚‚‚ƒƒƒƒŠ—Ž‚•‚‚‚‚”‚‚‚”‚‚‚–‘‚‰‚‚‚‚‚‚‚‚‚‚‚‚</w:t>
      </w:r>
    </w:p>
    <w:p>
      <w:pPr>
        <w:pStyle w:val="Normal"/>
        <w:rPr/>
      </w:pPr>
      <w:r>
        <w:rPr/>
        <w:t>ƒƒƒ ƒƒƒƒ‚‚‚‚“•‚–‘‚‚‚‰”‚‚‚ƒƒƒƒ XE "UUCP:ƒƒƒƒ" \y "UUƒƒƒƒƒƒ‚ˆ‚ƒƒƒƒŽ’‚ŠŽ‚‚‚‚‚</w:t>
      </w:r>
    </w:p>
    <w:p>
      <w:pPr>
        <w:pStyle w:val="Normal"/>
        <w:rPr/>
      </w:pPr>
      <w:r>
        <w:rPr/>
        <w:t>‚‚‚‚‚</w:t>
      </w:r>
      <w:r>
        <w:rPr/>
        <w:t>UUCPƒƒƒƒ‚‚‚Œƒƒƒƒƒƒ‚•“‚ƒƒƒƒŽ’‚‚‘‚‚‚‚‚‚‚ƒƒƒƒƒ‚—Ž‚Ž’‚‚‚‚““‚’Ž‚ƒƒƒ‚‚‚‚‚‚‚—Ž‚‚Ž‚‚‚‚Š’•(!)‚‚‚‚‚Ž—‚‚ŒŒ‚‚‚‚‚</w:t>
      </w:r>
    </w:p>
    <w:p>
      <w:pPr>
        <w:pStyle w:val="Normal"/>
        <w:rPr/>
      </w:pPr>
      <w:r>
        <w:rPr/>
        <w:t>uunet!somesite!othersite!mybuddy</w:t>
      </w:r>
    </w:p>
    <w:p>
      <w:pPr>
        <w:pStyle w:val="Normal"/>
        <w:rPr/>
      </w:pPr>
      <w:r>
        <w:rPr/>
        <w:t>‘‚‚</w:t>
      </w:r>
      <w:r>
        <w:rPr/>
        <w:t>ƒƒƒ ƒƒƒƒ‚‚‚‚–‘‚‚‚‚‚bang‚‚‚‚’‚‚‚Š’•‚Œƒƒƒƒ‚‚‚‚ˆ”“‚“•‚ˆ–‚Ž‚‚‚‚‚‚‚UNIXƒƒƒƒƒ‚‘‚‚‚‚Ž—‚‚shell‚ˆ–‚‚‚‚‚‚‚‚‚‚‚‚‚Ž‚ƒƒƒˆ‚ƒƒ‚ƒƒƒƒŽ’‚‚‚‚(‚‚‚‚‚‚‚‚Ž‚Ž‚‚ƒƒƒƒ‚‰“‚‚‚‚‚‚)‚‚‚‚‚‚‚ƒƒƒƒƒ‚‰‚‚‚‚—‚‚‚‚‚‚‚‚‚‚‚‚‚ƒƒ‚ƒƒƒƒ‚‘‚‚‚‚‚‚‚‚‚‚‚‚‚‚‚‚‚‚‚‚‚‚‹‚‚‚‚ŠŠ’•‚‘‚‰‹(\)‚‘“‚‚‚‚‚‚‚‚Œ‰‚‚‚‚ƒƒƒƒ‚‚‚‚‚‚‚‚‚‚</w:t>
      </w:r>
    </w:p>
    <w:p>
      <w:pPr>
        <w:pStyle w:val="Normal"/>
        <w:rPr/>
      </w:pPr>
      <w:r>
        <w:rPr/>
        <w:t>uunet\!somesite\!othersite\!mybuddy</w:t>
      </w:r>
    </w:p>
    <w:p>
      <w:pPr>
        <w:pStyle w:val="Normal"/>
        <w:rPr/>
      </w:pPr>
      <w:r>
        <w:rPr/>
        <w:t>‚‚‚‚‚‚‚‚</w:t>
      </w:r>
      <w:r>
        <w:rPr/>
        <w:t>ƒƒƒƒ‚•Ž‚ r ‚‰“‚‚‚‚‰”‚‚‚‚‚‚ˆ–‚‚Š‚‚‚‚‚‚‚‚‚‚‰“•–‚‚ƒƒ‚ƒƒƒƒƒƒ‚Ž‚Ž‚‚‚‚‚‚‚‚‚‚‚‚‚‚ƒƒƒƒ‚‚‚‚‚‚‚‚‚‚‚‚‚</w:t>
      </w:r>
    </w:p>
    <w:p>
      <w:pPr>
        <w:pStyle w:val="Normal"/>
        <w:rPr/>
      </w:pPr>
      <w:r>
        <w:rPr/>
        <w:t>‚‚“</w:t>
      </w:r>
      <w:r>
        <w:rPr/>
        <w:t>Žƒƒ‚‚‚‚‚‚‚ŒŒ‚‚‚‚‚‚‚‚‚‚ƒƒƒƒ‚“Žƒƒ ƒƒƒƒ‚Ž‚‚‚‚‚‚</w:t>
      </w:r>
    </w:p>
    <w:p>
      <w:pPr>
        <w:pStyle w:val="Normal"/>
        <w:rPr/>
      </w:pPr>
      <w:r>
        <w:rPr/>
        <w:t>send quote</w:t>
      </w:r>
    </w:p>
    <w:p>
      <w:pPr>
        <w:pStyle w:val="Normal"/>
        <w:rPr/>
      </w:pPr>
      <w:r>
        <w:rPr/>
        <w:t>‚‚‚‚—‚‚‚‚‚‚‚‚‚‚‚‚‚‚‚‚‚‚‚‚‚‚‚‚‚</w:t>
      </w:r>
    </w:p>
    <w:p>
      <w:pPr>
        <w:pStyle w:val="Normal"/>
        <w:rPr/>
      </w:pPr>
      <w:r>
        <w:rPr/>
        <w:t>send moral-support</w:t>
      </w:r>
    </w:p>
    <w:p>
      <w:pPr>
        <w:pStyle w:val="Normal"/>
        <w:rPr/>
      </w:pPr>
      <w:r>
        <w:rPr/>
        <w:t>‚‚‚‚‚•‚‚</w:t>
      </w:r>
      <w:r>
        <w:rPr/>
        <w:t>ŽŠ“‚•“ƒƒƒƒ‚Ž‚Ž‚‚‚‚‚(ƒƒƒ</w:t>
      </w:r>
      <w:r>
        <w:rPr/>
        <w:t>システムとインターネットとの接続状態によります</w:t>
      </w:r>
      <w:r>
        <w:rPr/>
        <w:t>)</w:t>
      </w:r>
      <w:r>
        <w:rPr/>
        <w:t>。もし単に</w:t>
      </w:r>
      <w:r>
        <w:rPr/>
        <w:t>quote</w:t>
      </w:r>
      <w:r>
        <w:rPr/>
        <w:t>を要求したのなら，フォーチュンクッキーの格言‚</w:t>
      </w:r>
      <w:r>
        <w:rPr/>
        <w:t>Ž‚Ž‚‚‚‚‚‚‚moral support‚—‹‚‚‚‚‚‚‚‚‚‚‹•‚—‚‚‚‚‚‚ƒƒƒƒƒƒƒƒ‚ŠŒ‚Ž‚Ž‚‚‚‚‚</w:t>
      </w:r>
    </w:p>
    <w:p>
      <w:pPr>
        <w:pStyle w:val="Normal"/>
        <w:rPr/>
      </w:pPr>
      <w:r>
        <w:rPr/>
        <w:t>“•‚</w:t>
      </w:r>
      <w:r>
        <w:rPr/>
        <w:t>ƒƒ ƒƒ‚ƒƒƒƒ—‘Š‚‚‚‚Š—‚‚‚‚‚‚‚‚–“‚Ž‚“Žƒƒ‚’‚‚”‹‚•‚”•‚‚Ž’‚’‹‚‚‚‚‚‚ƒƒ ƒƒ‚ƒƒ‚——‚‚‚‚‚ƒ‚‚‹‚‚ƒƒƒƒƒƒ‚‚‚‚Ž‚Ž‚‚‚‚‚</w:t>
      </w:r>
    </w:p>
    <w:p>
      <w:pPr>
        <w:pStyle w:val="Normal"/>
        <w:rPr/>
      </w:pPr>
      <w:r>
        <w:rPr/>
        <w:t>Ž•‚ˆŒ‚</w:t>
      </w:r>
      <w:bookmarkStart w:id="0" w:name="%00%07%00±‚±‚Ü‚Å‚É‚·‚é‚d"/>
      <w:bookmarkEnd w:id="0"/>
      <w:r>
        <w:rPr/>
        <w:t>‹‚‚‚‚‚‚‚•‚‘“—‚ˆŒ‚‚—‚‚‚‚president@whitehouse.gov‚ƒƒƒƒ‚‘‚‚‚‚‚‚‚‚‰‚‚‚‚‚‚‚‚‚‚——‚‘“—‚ƒƒƒƒ‚‚‚‚‘‚‚‚‚‚‚‚vice-president@whitehouse.gov‚ƒƒƒƒ‚‘‚‚‚‚‚‚</w:t>
      </w:r>
    </w:p>
    <w:p>
      <w:pPr>
        <w:pStyle w:val="Normal"/>
        <w:rPr/>
      </w:pPr>
      <w:r>
        <w:rPr/>
        <w:t></w:t>
      </w:r>
      <w:r>
        <w:rPr/>
        <w:t>ƒƒƒƒƒƒƒ‚Ž‚‚‚‚UNIX‚ƒƒƒƒƒ‚‚‚‚‚—Œ‚ƒƒƒƒƒƒ‘”ˆ‚Ž‚‚‚‚‚‚‚‚‚‚‚‚ƒƒƒƒƒ‚—‰‚‚‚‚“‚‚‚‚‚‚‚‚‚</w:t>
      </w:r>
    </w:p>
    <w:p>
      <w:pPr>
        <w:pStyle w:val="Style12"/>
        <w:rPr/>
      </w:pPr>
      <w:r>
        <w:rPr/>
        <w:t>ƒƒƒƒ ƒƒƒ‚Ž‚“‚‚‚‚‹–•( ? )‚“—‚‚‚‚‚‚‚‚‚‚‚‚ƒƒ‚UNIX‚Š‚‚‚‚‚‚‚ŒŠ‚‚‚‚‚‚‚‚‚‚‰‚‚‚‚‚‚‚Ž‚</w:t>
      </w:r>
      <w:r>
        <w:rPr/>
        <w:t>やすいメール プログラムがいくつかあるのです。</w:t>
      </w:r>
    </w:p>
    <w:p>
      <w:pPr>
        <w:pStyle w:val="Style12"/>
        <w:rPr/>
      </w:pPr>
      <w:r>
        <w:rPr/>
        <w:t>2.2 elm</w:t>
      </w:r>
      <w:r>
        <w:rPr/>
        <w:t>，もっと便利な方法</w:t>
      </w:r>
    </w:p>
    <w:p>
      <w:pPr>
        <w:pStyle w:val="Normal"/>
        <w:rPr/>
      </w:pPr>
      <w:r>
        <w:rPr/>
        <w:t>elm XE "</w:t>
      </w:r>
      <w:r>
        <w:rPr/>
        <w:t>電子メール</w:t>
      </w:r>
      <w:r>
        <w:rPr/>
        <w:t>:elm" \y "</w:t>
      </w:r>
      <w:r>
        <w:rPr/>
        <w:t>デンシメール</w:t>
      </w:r>
      <w:r>
        <w:rPr/>
        <w:t>:elm" §‚‚ƒƒƒƒƒƒ‚‘‚‚‚‚‚‚ƒƒ‚‚Œ‚‚‚‚‚‚ƒƒƒ XE "ƒƒƒ:“Žƒƒ" \y "ƒƒƒ:ƒƒƒƒƒ" §‚Ž—‚‚ŽŽ‚‚ƒƒƒƒ‚‚‚‚‚‚‚‚UNIXƒƒ‚ƒƒƒ ƒƒƒƒ‚Œ‚‚ƒƒƒƒƒ‚ƒƒƒƒƒ‚Ž‚‚‚‚‚</w:t>
      </w:r>
    </w:p>
    <w:p>
      <w:pPr>
        <w:pStyle w:val="Normal"/>
        <w:rPr/>
      </w:pPr>
      <w:r>
        <w:rPr/>
        <w:t>‚‚‚</w:t>
      </w:r>
      <w:r>
        <w:rPr/>
        <w:t>Ž—‚‚‚‚Ž‚‚‚‚“—‚Returnƒ‚‰‚‚‚‚‚‚</w:t>
      </w:r>
    </w:p>
    <w:p>
      <w:pPr>
        <w:pStyle w:val="Normal"/>
        <w:rPr/>
      </w:pPr>
      <w:r>
        <w:rPr/>
        <w:t>elm</w:t>
      </w:r>
    </w:p>
    <w:p>
      <w:pPr>
        <w:pStyle w:val="Normal"/>
        <w:rPr/>
      </w:pPr>
      <w:r>
        <w:rPr/>
        <w:t>‚‚‚</w:t>
      </w:r>
      <w:r>
        <w:rPr/>
        <w:t>Ž‰”‚ƒƒƒƒ ƒƒƒ‚ˆ‚‘‚‘‚‚‚ƒƒƒƒ‚ƒƒƒ‚•Ž‚‚‚‚‚‚‚‚‚‚‚‚‚‚‚‚</w:t>
      </w:r>
    </w:p>
    <w:p>
      <w:pPr>
        <w:pStyle w:val="Normal"/>
        <w:rPr/>
      </w:pPr>
      <w:r>
        <w:rPr/>
        <w:t>Mailbox is `/usr/spool/mail/adamg' with 38 messages [ELM 2.3 PL11]</w:t>
      </w:r>
    </w:p>
    <w:p>
      <w:pPr>
        <w:pStyle w:val="Normal"/>
        <w:rPr/>
      </w:pPr>
      <w:r>
        <w:rPr/>
        <w:t xml:space="preserve">1 Sep 1 </w:t>
        <w:tab/>
        <w:t>Christopher Davis</w:t>
        <w:tab/>
        <w:t>(13)</w:t>
        <w:tab/>
        <w:t>here's another message</w:t>
      </w:r>
    </w:p>
    <w:p>
      <w:pPr>
        <w:pStyle w:val="Normal"/>
        <w:rPr/>
      </w:pPr>
      <w:r>
        <w:rPr/>
        <w:t>2 Sep 1</w:t>
        <w:tab/>
        <w:t>Christopher Davis</w:t>
        <w:tab/>
        <w:t>(91)</w:t>
        <w:tab/>
        <w:t>This is a message from</w:t>
      </w:r>
    </w:p>
    <w:p>
      <w:pPr>
        <w:pStyle w:val="Normal"/>
        <w:rPr/>
      </w:pPr>
      <w:r>
        <w:rPr/>
        <w:t>3 Aug 31</w:t>
        <w:tab/>
        <w:t>Rita Marie Rouvali</w:t>
        <w:tab/>
        <w:t>(161)</w:t>
        <w:tab/>
        <w:t>First Internet Hunt</w:t>
      </w:r>
    </w:p>
    <w:p>
      <w:pPr>
        <w:pStyle w:val="Normal"/>
        <w:rPr/>
      </w:pPr>
      <w:r>
        <w:rPr/>
        <w:t>4 Aug 31</w:t>
        <w:tab/>
        <w:t>Peter Scott/Manage</w:t>
        <w:tab/>
        <w:t>(69)</w:t>
        <w:tab/>
        <w:t>New File &lt;UK077&gt; Unive</w:t>
      </w:r>
    </w:p>
    <w:p>
      <w:pPr>
        <w:pStyle w:val="Normal"/>
        <w:rPr/>
      </w:pPr>
      <w:r>
        <w:rPr/>
        <w:t>5 Aug 30</w:t>
        <w:tab/>
        <w:t>Peter Scott/Manage</w:t>
        <w:tab/>
        <w:t>(64)</w:t>
        <w:tab/>
        <w:t>New File &lt;DIR020&gt; X.50</w:t>
      </w:r>
    </w:p>
    <w:p>
      <w:pPr>
        <w:pStyle w:val="Normal"/>
        <w:rPr/>
      </w:pPr>
      <w:r>
        <w:rPr/>
        <w:t>6 Aug 30</w:t>
        <w:tab/>
        <w:t>Peter Scott/Manage</w:t>
        <w:tab/>
        <w:t>(39)</w:t>
        <w:tab/>
        <w:t>New File &lt;NET016&gt; DATA</w:t>
      </w:r>
    </w:p>
    <w:p>
      <w:pPr>
        <w:pStyle w:val="Normal"/>
        <w:rPr/>
      </w:pPr>
      <w:r>
        <w:rPr/>
        <w:t>7 Aug 28</w:t>
        <w:tab/>
        <w:t>Petet/Manage</w:t>
        <w:tab/>
        <w:t>(56)</w:t>
        <w:tab/>
        <w:t>New File &lt;DIR019&gt; JANE</w:t>
      </w:r>
    </w:p>
    <w:p>
      <w:pPr>
        <w:pStyle w:val="Normal"/>
        <w:rPr/>
      </w:pPr>
      <w:r>
        <w:rPr/>
        <w:t>9 Aug 26</w:t>
        <w:tab/>
        <w:t>Helen Trillian Ros</w:t>
        <w:tab/>
        <w:t>(15)</w:t>
        <w:tab/>
        <w:t>Tuesday</w:t>
      </w:r>
    </w:p>
    <w:p>
      <w:pPr>
        <w:pStyle w:val="Normal"/>
        <w:rPr/>
      </w:pPr>
      <w:r>
        <w:rPr/>
        <w:t>10 Aug 26</w:t>
        <w:tab/>
        <w:t>Peter Scott/Manage</w:t>
        <w:tab/>
        <w:t>(151)</w:t>
        <w:tab/>
        <w:t>Update &lt;CWK004&gt; Oxford</w:t>
      </w:r>
    </w:p>
    <w:p>
      <w:pPr>
        <w:pStyle w:val="Normal"/>
        <w:rPr/>
      </w:pPr>
      <w:r>
        <w:rPr/>
        <w:t>You can use any of the following commands by pressing the first character;</w:t>
      </w:r>
    </w:p>
    <w:p>
      <w:pPr>
        <w:pStyle w:val="Normal"/>
        <w:rPr/>
      </w:pPr>
      <w:r>
        <w:rPr/>
        <w:t>d)elete or u)ndelete mail, m)ail a message, r)eply or f)orward mail, q)uit</w:t>
      </w:r>
    </w:p>
    <w:p>
      <w:pPr>
        <w:pStyle w:val="Normal"/>
        <w:rPr/>
      </w:pPr>
      <w:r>
        <w:rPr/>
        <w:t>To read a message, press &lt;return&gt;. j = move down, k = move up, ? = help</w:t>
      </w:r>
    </w:p>
    <w:p>
      <w:pPr>
        <w:pStyle w:val="Normal"/>
        <w:rPr/>
      </w:pPr>
      <w:r>
        <w:rPr/>
        <w:t>Š‚ƒƒƒƒ‚Ž‚Ž‚‚“•‘Œƒƒƒƒ‚‰‚‚‚‚‚‚ƒƒƒƒ‚“—‚Ž‚‚‚‚‚</w:t>
      </w:r>
    </w:p>
    <w:p>
      <w:pPr>
        <w:pStyle w:val="Normal"/>
        <w:rPr/>
      </w:pPr>
      <w:r>
        <w:rPr/>
        <w:t>VT100ƒƒƒƒƒ‚Ž—‚‚‚‚‚‚‚–ˆƒ‚ƒƒƒ‚‰‚ƒƒƒƒ‚‚‚‚‚‚‚‚‚‚‚“‚‚‚‚‚‚‚‚‚ƒƒƒƒ”‚“—‚Returnƒ‚‰‚‚‚‚‚‚</w:t>
      </w:r>
    </w:p>
    <w:p>
      <w:pPr>
        <w:pStyle w:val="Normal"/>
        <w:rPr/>
      </w:pPr>
      <w:r>
        <w:rPr/>
        <w:t>ƒƒƒƒ‚“‚‚‚‚‚ƒƒƒƒ‚Œ‚‚ƒƒƒƒ‚‚‚‚‚‚‚24‚‚‚’Ž‚‚‚Ž‚ƒƒ‚“‚‚‚‚Spaceƒ‚‰‚‚‚‚‚‚‰“‚‚‚‚•Ž‚ r ‚‚ƒƒƒ‚–‚‚‚•Ž‚ q i ‚“—‚‚‚‚‚‚(i‚index(ˆ)‚—‚‚)</w:t>
      </w:r>
    </w:p>
    <w:p>
      <w:pPr>
        <w:pStyle w:val="Normal"/>
        <w:rPr/>
      </w:pPr>
      <w:r>
        <w:rPr/>
        <w:t>ƒƒƒƒƒƒ‚•Ž‚ a ‘‚‚Returnƒ‚‰‚‚ƒƒƒƒ‚“—‚‚‚‚ƒƒƒƒ‚‚•Ž‚ d ‚“—‚‚‚‚‚‚‚‚‚ƒƒ‚ƒƒƒƒ‚“‚‚‚‚’‚‚“—‚‚‚‚‚‚‚‚ƒƒƒ‚Š‚‚‚‚‚‚ƒƒƒ‚‘‚‚‚ƒƒƒƒ‚‚ˆ“‚‚ d ‚“—‚‚‚‚‚‚</w:t>
      </w:r>
    </w:p>
    <w:p>
      <w:pPr>
        <w:pStyle w:val="Normal"/>
        <w:rPr/>
      </w:pPr>
      <w:r>
        <w:rPr/>
        <w:t>elm‚‚‚Ž‚‚‚‚‚•Ž‚ q ‚“—‚‚‚‚‚‚‚‚ƒƒƒƒƒ‚ƒƒ‚ƒƒ‚•‚‚ƒƒƒƒ‚–“‚‚‚‚‚‚‚•‚‚‚‚‚‚‚‚‚“‚‚‚‚‚‚‚‚‚‚ƒƒ‚•‚‚‚‚‚ƒƒƒƒ‚Ž‚ƒƒƒƒ‚ˆ“‚‚‚‚‚•‚‚‚‚‚‚‚‚‚‚ n ƒ‚‰‚‚‚‚‚‚</w:t>
      </w:r>
    </w:p>
    <w:p>
      <w:pPr>
        <w:pStyle w:val="Normal"/>
        <w:rPr/>
      </w:pPr>
      <w:r>
        <w:rPr/>
        <w:t>elm‚Ž‚‚‚‚‚•—‚“‚‚‚‚‚’r ‚ m ƒ‚‰‚‚‚‚‚elm‚Œ‚‚ƒƒƒƒƒ‚ƒƒƒƒ ƒƒƒƒ XE "ƒƒƒƒ ƒƒƒƒ:elm" \y "ƒƒƒƒƒƒƒƒ:elm" §‚emacs XE "emacs" \y "emacs" §‚Œ‚‚‚ƒƒƒƒƒ‚‚‚‚‚emacs‚UNIXƒƒ‚‚Ž‚‚‚‚ƒƒƒƒ‚‚‚‚‚‚‚‚ƒƒ‚‚‹’‚”‚‚‚‚‚‚‚</w:t>
      </w:r>
    </w:p>
    <w:p>
      <w:pPr>
        <w:pStyle w:val="Normal"/>
        <w:rPr/>
      </w:pPr>
      <w:r>
        <w:rPr/>
        <w:t>•‰‚‚‚‚</w:t>
      </w:r>
      <w:r>
        <w:rPr/>
        <w:t>ƒƒ‚emacs‚‚‚‚Ž—‚‚‚‚‚‚‚‚‚‚‚‚‚‚(‚‚‚UNIXƒƒƒƒ‚‚‚Œ‚‚‚‚‚1‚‚ƒƒƒƒ ƒƒƒƒ‚vi XE "vi" \y "vi" §‚‚‚)‚‚‚‚‚‚‚‚Š’‚‹‚‚‚‚‚‚Š–“‚ƒƒƒƒ‚‹‚‚‚‚‚‚‚‚</w:t>
      </w:r>
    </w:p>
    <w:p>
      <w:pPr>
        <w:pStyle w:val="Normal"/>
        <w:rPr/>
      </w:pPr>
      <w:r>
        <w:rPr/>
        <w:t>Ž•‚ƒƒƒƒƒ‚ƒƒƒƒ‚•‘‚‚‚‚‚‚‚‚‘‚ƒƒƒƒ’‚‚‚‚elmƒƒƒ‚ƒƒƒƒ ƒƒƒƒ‚ƒƒƒ‚’‚‚ s ‚‰‚‚‚‚‚‚‚‚‚ƒƒƒƒ–‚Œ‚‚‚‚‚‚‚–‘‚‹‚“‚‚‚‚‚‚‚–‘‚“—‚(BackSpaceƒ‚‰‚‚–‚•—‚‚‚‚‚‚)Returnƒ‚‰‚‚‚‚‚‚‚‚‚‚‚ƒƒƒƒ‚‚‚ƒƒƒƒ–‚ƒƒƒ ƒƒƒƒ‚Ž‚‚‚‚Ž•‚ƒƒ ƒƒƒƒƒƒ‚•‘‚‚‚‚</w:t>
      </w:r>
    </w:p>
    <w:p>
      <w:pPr>
        <w:pStyle w:val="Normal"/>
        <w:rPr/>
      </w:pPr>
      <w:r>
        <w:rPr/>
        <w:t>elm‚‚”‚‚‚‚‚‚‚•‘‚‚ƒƒƒƒ‚ƒƒƒƒƒ‚‚‚‚(‚‚‚‚‚ƒƒƒƒ‚ƒƒƒƒƒƒƒƒƒƒ‚‚•–‚‚ƒƒƒƒŠ—Ž‚•‚‚‚‚‚‚)</w:t>
      </w:r>
    </w:p>
    <w:p>
      <w:pPr>
        <w:pStyle w:val="Normal"/>
        <w:rPr/>
      </w:pPr>
      <w:r>
        <w:rPr/>
        <w:t>2.3 pine‚‚‚•—‚•–</w:t>
      </w:r>
    </w:p>
    <w:p>
      <w:pPr>
        <w:pStyle w:val="Normal"/>
        <w:rPr/>
      </w:pPr>
      <w:r>
        <w:rPr/>
        <w:t>pine XE "“Žƒƒ:pine" \y "ƒƒƒƒƒ:pine" §‚‚elm‚ƒƒ‚‚‚‚‚‚‚ŽŒ‚‚—‘“‚ƒƒ ƒƒƒƒ‚‚‚‚‰—‚‚‚‚‚‚‚elm‚‚‚‚pine‚ƒƒƒ‚‚Ž‚‚‚‚‚‚‚pine‚’‚‚•Ž‚“Žƒƒ ƒƒƒƒ XE "ƒƒƒƒ:“Žƒƒ" \y "ƒƒƒƒ:“Žƒƒ" §‚ˆ‚‚‚‚‚‚ƒƒƒƒ’‚‹”‚Ž‚‚‚‚‚ƒƒƒƒƒƒ‚A‚“—‚‚‚ƒƒƒƒ’‚ƒƒ‚“‚‚‚‚‚‚‘Ž‚–‘(‚‚‚ƒƒƒƒƒ)‚‘‚‚ƒƒƒƒ‚“—‚‚‚‚‚‚‚‚‚‚‚ƒƒƒƒ‚‘‚‚‚‚–‘‚ƒƒƒƒƒ‚“—‚‚‚‚‚pine‚Ž““‚‘‘Ž‚Žƒƒƒƒ‚‘“‚‚‚‚‚‚ƒƒƒƒ’‚ƒƒƒƒ ƒƒƒ‚ƒƒƒƒƒƒ‚‚‚‚‚‹”‚Ž—‚‚‚ˆ“‚‚‚‚‚‚‚“‚ƒƒƒƒ‚‘‚‚‚‚</w:t>
      </w:r>
    </w:p>
    <w:p>
      <w:pPr>
        <w:pStyle w:val="Normal"/>
        <w:keepNext w:val="true"/>
        <w:rPr/>
      </w:pPr>
      <w:r>
        <w:rPr/>
        <w:t>pine‚–“‚“ˆ‚‚‚‚‚‚‚‚‚‚‘‚‚‚‚‚‚ƒƒƒƒ ƒƒƒƒ XE "ƒƒƒƒ ƒƒƒƒ:pine" \y "ƒƒƒƒƒƒƒƒ:pine" §‚‚‚‚‚‚‚MS-DOS‚Macintoshƒƒ‚“Ž‚‚‚ƒƒ ƒƒƒƒƒ‚ƒƒƒƒƒ‚Œ‚–‚Ž‚Ž‚‚‚‚Ž‚‚‚‚ƒƒ ƒƒƒ XE "ƒƒ ƒƒƒ" \y "ƒƒƒƒƒ" §‚‹”(‚‚‚‚‚ƒƒƒƒƒ‚‚‚‚‚‚‚‚‚‚‚Š–“‚‚‚)‚‚‚‚‚‚‚‚ƒƒƒ ƒƒƒƒ‚Œƒƒƒƒ XE "Œ:“Žƒƒƒƒƒƒ" \y "ƒƒƒƒ:ƒƒƒƒƒƒƒƒƒ" §‚”‚‚‚‚‚‚‚‚‚•—‚‚‚ƒƒ‚•—‚‚‚ƒƒƒƒ‚‚‚‚Š‰–‚ˆ”‰‚2‚ƒƒ ƒƒƒ‚‚‚‚‚‚‚‚‚ƒƒƒƒ‚‚‚‚‚‚‚‚‚‚‚‚</w:t>
      </w:r>
    </w:p>
    <w:p>
      <w:pPr>
        <w:pStyle w:val="Normal"/>
        <w:keepNext w:val="true"/>
        <w:rPr/>
      </w:pPr>
      <w:r>
        <w:rPr/>
        <w:t>^W Where is</w:t>
      </w:r>
    </w:p>
    <w:p>
      <w:pPr>
        <w:pStyle w:val="Normal"/>
        <w:keepNext w:val="true"/>
        <w:rPr/>
      </w:pPr>
      <w:r>
        <w:rPr/>
        <w:t>‚‚‚‚</w:t>
      </w:r>
      <w:r>
        <w:rPr/>
        <w:t>ƒƒƒƒƒ(^)‚ƒƒƒ‚Ctrlƒ‚“‹‚‚Ž•‚ƒƒƒƒƒƒ‚“•‚’Œ‚‚Œ•‚‚‚‚Ctrlƒ‚ W ‚“Ž‚‰‚‚‚‚‚‚‚‚‚‚‚’‚</w:t>
      </w:r>
      <w:r>
        <w:rPr>
          <w:u w:val="dotted"/>
        </w:rPr>
        <w:t>‚‚</w:t>
      </w:r>
      <w:r>
        <w:rPr/>
        <w:t>’Œ‚•‚ƒƒƒƒƒ‚Œ‚‚‚</w:t>
      </w:r>
    </w:p>
    <w:p>
      <w:pPr>
        <w:pStyle w:val="Normal"/>
        <w:rPr/>
      </w:pPr>
      <w:r>
        <w:rPr/>
        <w:t>pine ƒƒƒƒ‚‚‚‚‚‚‚“Ž‚‚(‚‚‚‚Ctrl + V‚‚page down‚‚)‚‚‚•‚Ž—‚emacs(‚‚‚‚‚‚‚‚“Ž)‚ƒƒ‚‚‚‚‚‚‚‚‚‚‚‚‚‚‚‚ˆ“Œ‚‚‚‚•—‚‚‚ƒƒƒƒ‚‚‚‚Š‰–‚‚‚‚‚‚‚</w:t>
      </w:r>
    </w:p>
    <w:p>
      <w:pPr>
        <w:pStyle w:val="Normal"/>
        <w:rPr/>
      </w:pPr>
      <w:r>
        <w:rPr/>
        <w:t>pine ‚Ž—‚‚‚‚ƒƒƒƒƒƒƒ‚Ž‚‚‚‚“—‚Returnƒ‚‰‚‚‚‚‚‚</w:t>
      </w:r>
    </w:p>
    <w:p>
      <w:pPr>
        <w:pStyle w:val="Normal"/>
        <w:rPr/>
      </w:pPr>
      <w:r>
        <w:rPr/>
        <w:t>pine</w:t>
      </w:r>
    </w:p>
    <w:p>
      <w:pPr>
        <w:pStyle w:val="Normal"/>
        <w:rPr/>
      </w:pPr>
      <w:r>
        <w:rPr/>
        <w:t>‚‚‚”</w:t>
      </w:r>
      <w:r>
        <w:rPr/>
        <w:t>Š“‚‚ƒƒƒƒƒ‚‚‚‚‚ƒƒƒƒƒ‚ƒƒƒƒƒ‚‚‚ƒƒƒƒ‚‚‚‚‚‚‚‚‚‚‚‚‚‚‚‚ŽŒ‚Ž‚‚‚‚ƒƒƒƒŠ—Ž‚‚‚ƒƒƒƒƒ‚Ž‚“‚‚‚‚‹‚—‚‚‚‚‚“Žƒƒ‚‘‚‚‚‚‚‚‚‚‚‚‚</w:t>
      </w:r>
    </w:p>
    <w:p>
      <w:pPr>
        <w:pStyle w:val="Normal"/>
        <w:rPr/>
      </w:pPr>
      <w:r>
        <w:rPr/>
        <w:t>2.4 ƒƒƒƒ (Smiley)</w:t>
      </w:r>
    </w:p>
    <w:p>
      <w:pPr>
        <w:pStyle w:val="Normal"/>
        <w:rPr/>
      </w:pPr>
      <w:r>
        <w:rPr/>
        <w:t>ƒƒƒƒƒ‚ƒƒƒƒƒƒƒƒ‚‰‚‚‚‚‚‚‚‚‚‚‰˜‚Š”‚‚‚‚‚‚‚Œ‚‚’‚‘‚•Œ‚‚‚‚‚‚‚Œ‚‚‚‚‚“‚‚‚Œ‚‚‚‚‚‚‚‚‚</w:t>
      </w:r>
    </w:p>
    <w:p>
      <w:pPr>
        <w:pStyle w:val="Normal"/>
        <w:rPr/>
      </w:pPr>
      <w:r>
        <w:rPr/>
        <w:t>ƒƒƒƒƒ‚‚ƒƒƒƒƒƒƒ‚‚‚‚‚‚‚‚‚‚”Œ‚‚–‚‚‚‚‚‚‚Ž‚‚‚‚‚‚‚•‚‚Ž‚‚‚‚‚‚‚‚‚‚‚‚‚Œ‰‚‚‚–‹‚‚˜‘‚‚‚‚‚‚‚ƒƒƒƒ XE "ƒƒƒƒ" \y "ƒƒƒƒ" §‚‚‚‚‚“‚‰‚Œ‚‚‚‚‰Œ‚‚Œ‚‚‚‚‚ :-) ‚‚‚Š’‚ :) ‚‚‚Š–“‚ƒƒƒƒ‚‚Ž•‚ƒƒƒƒ‚‚‚‚‚––‚‚‚‚‚‚‚‚‚‚Š‚’‚‚‚‚‚Ž—‚‚‚‚‚‚ƒƒƒƒ‚ƒƒƒƒƒƒƒ‚‚‚‚“—‚‚‚‚‚‚‚‚ƒƒƒƒ‚‚‚‚‚‚‚‚‚</w:t>
      </w:r>
    </w:p>
    <w:p>
      <w:pPr>
        <w:pStyle w:val="Normal"/>
        <w:rPr/>
      </w:pPr>
      <w:r>
        <w:rPr/>
        <w:t>,-)</w:t>
        <w:tab/>
        <w:tab/>
        <w:t>ƒƒƒƒ</w:t>
      </w:r>
    </w:p>
    <w:p>
      <w:pPr>
        <w:pStyle w:val="Normal"/>
        <w:rPr/>
      </w:pPr>
      <w:r>
        <w:rPr/>
        <w:t>;-(</w:t>
        <w:tab/>
        <w:tab/>
        <w:t>‹‚Š</w:t>
      </w:r>
    </w:p>
    <w:p>
      <w:pPr>
        <w:pStyle w:val="Normal"/>
        <w:rPr/>
      </w:pPr>
      <w:r>
        <w:rPr/>
        <w:t>:-(</w:t>
        <w:tab/>
        <w:tab/>
        <w:t>‚‚‚‚–</w:t>
      </w:r>
    </w:p>
    <w:p>
      <w:pPr>
        <w:pStyle w:val="Normal"/>
        <w:rPr/>
      </w:pPr>
      <w:r>
        <w:rPr/>
        <w:t>:-O</w:t>
        <w:tab/>
        <w:tab/>
        <w:t>‹‚‚Š</w:t>
      </w:r>
    </w:p>
    <w:p>
      <w:pPr>
        <w:pStyle w:val="Normal"/>
        <w:rPr/>
      </w:pPr>
      <w:r>
        <w:rPr/>
        <w:t>8-)</w:t>
        <w:tab/>
        <w:tab/>
        <w:t>Š‹‚‚‚‚Š</w:t>
      </w:r>
    </w:p>
    <w:p>
      <w:pPr>
        <w:pStyle w:val="Normal"/>
        <w:rPr/>
      </w:pPr>
      <w:r>
        <w:rPr/>
        <w:t>:-{</w:t>
        <w:tab/>
        <w:tab/>
        <w:t>Œ‚‚‚‚‚Š</w:t>
      </w:r>
    </w:p>
    <w:p>
      <w:pPr>
        <w:pStyle w:val="Normal"/>
        <w:rPr/>
      </w:pPr>
      <w:r>
        <w:rPr/>
        <w:t>:=)</w:t>
        <w:tab/>
        <w:tab/>
        <w:t>ƒƒƒƒƒƒ</w:t>
      </w:r>
    </w:p>
    <w:p>
      <w:pPr>
        <w:pStyle w:val="Normal"/>
        <w:rPr/>
      </w:pPr>
      <w:r>
        <w:rPr/>
        <w:t>8(:-)</w:t>
        <w:tab/>
        <w:tab/>
        <w:t>ƒƒƒ ƒƒƒ</w:t>
      </w:r>
    </w:p>
    <w:p>
      <w:pPr>
        <w:pStyle w:val="L"/>
        <w:rPr/>
      </w:pPr>
      <w:r>
        <w:rPr/>
        <w:t>=|:-)=</w:t>
        <w:tab/>
        <w:tab/>
        <w:t>ƒƒƒ</w:t>
      </w:r>
      <w:r>
        <w:rPr>
          <w:b/>
          <w:bCs/>
        </w:rPr>
        <w:t>ƒ</w:t>
      </w:r>
    </w:p>
    <w:p>
      <w:pPr>
        <w:pStyle w:val="L"/>
        <w:rPr/>
      </w:pPr>
      <w:r>
        <w:rPr>
          <w:b/>
          <w:bCs/>
        </w:rPr>
        <w:t>‚‚‚‚</w:t>
      </w:r>
      <w:r>
        <w:rPr/>
        <w:t>‚‚‚</w:t>
      </w:r>
      <w:r>
        <w:rPr/>
        <w:t>Œ‚2‚‚‹Ž‚</w:t>
      </w:r>
      <w:r>
        <w:rPr>
          <w:b/>
          <w:bCs/>
        </w:rPr>
        <w:t>‚‚‚‚‚‚‚:-</w:t>
      </w:r>
      <w:r>
        <w:rPr/>
        <w:t>)</w:t>
      </w:r>
    </w:p>
    <w:p>
      <w:pPr>
        <w:pStyle w:val="L"/>
        <w:rPr/>
      </w:pPr>
      <w:r>
        <w:rPr/>
        <w:t>’</w:t>
      </w:r>
      <w:r>
        <w:rPr/>
        <w:t>Œ‚</w:t>
      </w:r>
      <w:r>
        <w:rPr>
          <w:b/>
          <w:bCs/>
        </w:rPr>
        <w:t>grin(‚‚</w:t>
      </w:r>
      <w:r>
        <w:rPr/>
        <w:t>‚‚‚)‚Ž‚‚‚‚‚‚‚</w:t>
      </w:r>
      <w:r>
        <w:rPr>
          <w:b/>
          <w:bCs/>
        </w:rPr>
        <w:t>‚‚‚‚‚</w:t>
      </w:r>
      <w:r>
        <w:rPr/>
        <w:t>‚‚‚‚‚‚Ž‚‚‚‚</w:t>
      </w:r>
    </w:p>
    <w:p>
      <w:pPr>
        <w:pStyle w:val="L"/>
        <w:rPr/>
      </w:pPr>
      <w:r>
        <w:rPr/>
        <w:t>&lt;</w:t>
      </w:r>
      <w:r>
        <w:rPr>
          <w:b/>
          <w:bCs/>
        </w:rPr>
        <w:t>grin&gt;</w:t>
      </w:r>
    </w:p>
    <w:p>
      <w:pPr>
        <w:pStyle w:val="L"/>
        <w:rPr>
          <w:b/>
          <w:b/>
          <w:bCs/>
        </w:rPr>
      </w:pPr>
      <w:r>
        <w:rPr/>
        <w:t>‚‚‚‚‚‚‚‚</w:t>
      </w:r>
      <w:r>
        <w:rPr/>
        <w:t>*grin*‚‚—</w:t>
      </w:r>
      <w:r>
        <w:rPr>
          <w:b/>
          <w:bCs/>
        </w:rPr>
        <w:t>‚‚‚’‚&lt;g&gt;‚</w:t>
      </w:r>
      <w:r>
        <w:rPr/>
        <w:t>‚‚‚‚‚‚‚Œ‚‚‚‚‚‚‚</w:t>
      </w:r>
    </w:p>
    <w:p>
      <w:pPr>
        <w:pStyle w:val="L"/>
        <w:rPr/>
      </w:pPr>
      <w:r>
        <w:rPr>
          <w:b/>
          <w:bCs/>
        </w:rPr>
        <w:t>2.5 ‚‚‘‚ƒ</w:t>
      </w:r>
      <w:r>
        <w:rPr/>
        <w:t>ƒƒƒƒ‚“Žƒƒ‚‘‚‚</w:t>
      </w:r>
      <w:r>
        <w:rPr>
          <w:b/>
          <w:bCs/>
        </w:rPr>
        <w:t></w:t>
      </w:r>
    </w:p>
    <w:p>
      <w:pPr>
        <w:pStyle w:val="Normal"/>
        <w:rPr/>
      </w:pPr>
      <w:r>
        <w:rPr>
          <w:b/>
          <w:bCs/>
        </w:rPr>
        <w:t>’</w:t>
      </w:r>
      <w:r>
        <w:rPr>
          <w:b/>
          <w:bCs/>
        </w:rPr>
        <w:t>ƒƒƒƒ</w:t>
      </w:r>
      <w:r>
        <w:rPr/>
        <w:t>ƒƒ‚ˆ•‚‚‚‚‚‚‚‚ƒƒƒƒƒ ƒƒ</w:t>
      </w:r>
      <w:r>
        <w:rPr>
          <w:b/>
          <w:bCs/>
        </w:rPr>
        <w:t>ƒƒƒ‚‚‚‚‚‚‚</w:t>
      </w:r>
      <w:r>
        <w:rPr/>
        <w:t>‚‚‚‚“Žƒƒ‚’‰‚‚‚ƒƒƒƒƒ XE "ƒƒƒƒƒ" \y "ƒƒƒƒƒ" §‚‚‚‚ƒƒƒƒƒƒ‚‘‚‚‚‚‚‚Ž‚‚‚‘‹–‚ƒƒƒƒƒƒƒ‚‘•–‚‚ƒƒƒƒƒ‚‚ƒƒ‚ƒƒ‚‘‚‚•–‚‚‚‚‚</w:t>
      </w:r>
    </w:p>
    <w:p>
      <w:pPr>
        <w:pStyle w:val="Normal"/>
        <w:rPr/>
      </w:pPr>
      <w:r>
        <w:rPr/>
        <w:t>America Online</w:t>
      </w:r>
    </w:p>
    <w:p>
      <w:pPr>
        <w:pStyle w:val="Normal"/>
        <w:rPr/>
      </w:pPr>
      <w:r>
        <w:rPr/>
        <w:t>ƒƒ–‚ƒƒƒ‚“‚‚‚aol.com‚•‚‚‚‚‚‚‚‚‚‚‚‚‚</w:t>
      </w:r>
    </w:p>
    <w:p>
      <w:pPr>
        <w:pStyle w:val="Normal"/>
        <w:rPr/>
      </w:pPr>
      <w:r>
        <w:rPr/>
        <w:t>ƒƒ–@aol.com</w:t>
      </w:r>
    </w:p>
    <w:p>
      <w:pPr>
        <w:pStyle w:val="Heading2"/>
        <w:ind w:left="0" w:hanging="0"/>
        <w:rPr/>
      </w:pPr>
      <w:r>
        <w:rPr/>
        <w:t>America Online‚ƒƒ‚‚ƒƒ‚‘‚‚‚‚‚ƒƒƒƒ“—‚‘‚‚‚to:‚ƒƒƒƒ‚ˆ‚‚ƒƒƒƒƒƒ ƒƒƒƒ‚•‚‚‚‚‚‚‚‚‚‚‚‚‚</w:t>
      </w:r>
    </w:p>
    <w:p>
      <w:pPr>
        <w:pStyle w:val="Heading2"/>
        <w:ind w:left="0" w:hanging="0"/>
        <w:rPr/>
      </w:pPr>
      <w:r>
        <w:rPr/>
        <w:t>ATTMail</w:t>
      </w:r>
    </w:p>
    <w:p>
      <w:pPr>
        <w:pStyle w:val="Normal"/>
        <w:rPr/>
      </w:pPr>
      <w:r>
        <w:rPr/>
        <w:t>ƒƒƒƒ‚ƒƒ–@attmail.com‚ƒƒƒƒŽ’‚‚‚‚‚‚</w:t>
      </w:r>
    </w:p>
    <w:p>
      <w:pPr>
        <w:pStyle w:val="Normal"/>
        <w:rPr/>
      </w:pPr>
      <w:r>
        <w:rPr/>
        <w:t>ATTMail‚‚‚ATTMail‚ƒƒ‚‚‚ŒŽ‚ƒƒ‚‘‚‚‚‚</w:t>
      </w:r>
    </w:p>
    <w:p>
      <w:pPr>
        <w:pStyle w:val="Normal"/>
        <w:rPr/>
      </w:pPr>
      <w:r>
        <w:rPr/>
        <w:t>internet!ƒƒƒƒ–!ƒƒ–!</w:t>
      </w:r>
    </w:p>
    <w:p>
      <w:pPr>
        <w:pStyle w:val="Normal"/>
        <w:rPr/>
      </w:pPr>
      <w:r>
        <w:rPr/>
        <w:t>‚‚</w:t>
      </w:r>
      <w:r>
        <w:rPr/>
        <w:t>Ž•‚ƒƒƒƒ‚nancyr@world.std.com‚‚‚Ž•‚’‘Ž‚‚‚ƒƒƒƒ‚‘‚‚‚</w:t>
      </w:r>
    </w:p>
    <w:p>
      <w:pPr>
        <w:pStyle w:val="Heading3"/>
        <w:rPr/>
      </w:pPr>
      <w:r>
        <w:rPr/>
        <w:t>interƒ" \y "Bitnet:ƒƒƒƒƒ" §‚ƒƒ‚(ƒƒƒ‚NetNorthƒƒƒƒ‚EARN‚)IZZY@INDVMS‚‚‚ŒŽ‚ƒƒƒƒ‚Ž‚‚‚‚‚ƒƒ‚‚‚ƒƒƒƒ‚ƒƒ‘‚‚‚‚‚‚‚‚‚‚‚‚‚Œ‚bitnet‚•‚‰‚izzy@indvms.bitnet‚‚‚‚‚‚‚‚‚‚‚‚‚</w:t>
      </w:r>
    </w:p>
    <w:p>
      <w:pPr>
        <w:pStyle w:val="Normal"/>
        <w:rPr/>
      </w:pPr>
      <w:r>
        <w:rPr/>
        <w:t>‚‚‚‚‚‚‚‚‚‚‚‚‚</w:t>
      </w:r>
      <w:r>
        <w:rPr/>
        <w:t>ƒƒƒƒ‚‘‚‚ƒƒ‚ƒƒ‚‚‚‚‚–‚‚‚‚‚‚‚‚‚‚‚‚‚‚Bitnet‚ƒƒƒƒ‚‚‚‚ƒƒƒƒƒƒ‚ŒŽ‚ƒƒƒƒ‚‚‚•Š‚‚‚‚‚Œ‚‚‚‚‚‚‚‚‚‚Œ‚‹‚‚‚‚ƒƒƒƒƒƒ‚Bitnet‚2‚‚ƒƒƒƒƒ‚‚‚‚‚‚‚‚‚’‚‚ƒƒ‚‘‚‚‚‚‚‚ƒƒƒƒ‚@‚%‚•‚‚‚‚‚‚‚‚Œ‰ƒƒ–%ƒƒƒ–.bitnet‚‚‚ƒƒƒƒ‚‚‚‚‚‚‚‚‚@vm.marist.edu‚@cunyvm.cuny.edu‚•‚‚‚‚‚‚“‚‚‚‚izzy%indvms.bitnet@vm.marist.edu‚‚‚izzy%indvms.bitnet@cunyvm.cuny.edu‚‚‚ƒƒƒƒ‚‚‚‚‚</w:t>
      </w:r>
    </w:p>
    <w:p>
      <w:pPr>
        <w:pStyle w:val="Normal"/>
        <w:rPr/>
      </w:pPr>
      <w:r>
        <w:rPr/>
        <w:t>Bitnet‚ƒƒ‚‚‚‚Š’‚ƒƒ‘‚‚‚‚”‚‚‚‚‚‚‚‚‚‚ŽŠ‚˜”‚‚‚‚‚‚‚‚‚‚‚ƒƒ‚“Žƒƒƒƒƒƒ‚’ƒƒ‘‚‚‚‚‚‚‚‚”‚‚Ž•‚ƒƒƒƒ‚‘‚‚‚‚‚‘•‚‚‚‚</w:t>
      </w:r>
    </w:p>
    <w:p>
      <w:pPr>
        <w:pStyle w:val="Normal"/>
        <w:rPr/>
      </w:pPr>
      <w:r>
        <w:rPr/>
        <w:t>CompuServe</w:t>
      </w:r>
    </w:p>
    <w:p>
      <w:pPr>
        <w:pStyle w:val="Normal"/>
        <w:rPr/>
      </w:pPr>
      <w:r>
        <w:rPr/>
        <w:t>CompuServe‚ƒƒ‚73727,545‚‚‚‚‚‚Ž‚ƒƒƒƒ‚Ž‚‚‚‚‚CompuServe‚ƒƒˆ‚ƒƒ‚‘‚‚‚‚‚‚ƒƒƒ‚ƒƒƒƒ‚‚‚@compuserve.com‚•‚‰‚‚‚‚‚‚‚‚‚‚‚‚‚‚‚‚‚‚</w:t>
      </w:r>
    </w:p>
    <w:p>
      <w:pPr>
        <w:pStyle w:val="Normal"/>
        <w:rPr/>
      </w:pPr>
      <w:r>
        <w:rPr/>
        <w:t>73727.545@compuserve.com.</w:t>
      </w:r>
    </w:p>
    <w:p>
      <w:pPr>
        <w:pStyle w:val="Heading3"/>
        <w:rPr/>
      </w:pPr>
      <w:r>
        <w:rPr/>
        <w:t>CompuServe‚ƒƒ‚ƒƒƒƒƒƒ‚ƒƒ‚‚ƒƒ‚Ž‚‚‚•—‹‚•‚‚‚‚‚‚‚‚‚‚‚‚Š‚‚‚‚‚‚‚‚</w:t>
      </w:r>
    </w:p>
    <w:p>
      <w:pPr>
        <w:pStyle w:val="Normal"/>
        <w:rPr/>
      </w:pPr>
      <w:r>
        <w:rPr/>
        <w:t>‚‚</w:t>
      </w:r>
      <w:r>
        <w:rPr/>
        <w:t>Ž•ˆ‚ƒƒ‘‚‚‚‚‚‚CompuSepuServe‚ƒƒ‚‘ƒƒƒƒ‚‚‚ŒŽ‚“—‚‚‚‚‚‚‚‚‚‚‚</w:t>
      </w:r>
    </w:p>
    <w:p>
      <w:pPr>
        <w:pStyle w:val="Normal"/>
        <w:rPr/>
      </w:pPr>
      <w:r>
        <w:rPr/>
        <w:t>&gt;INTERNET:‘ƒƒID@‘ƒƒƒƒ</w:t>
      </w:r>
    </w:p>
    <w:p>
      <w:pPr>
        <w:pStyle w:val="Normal"/>
        <w:rPr/>
      </w:pPr>
      <w:r>
        <w:rPr/>
        <w:t>‚‚‚‚</w:t>
      </w:r>
      <w:r>
        <w:rPr/>
        <w:t>&gt;INTERNET:admg@world.std.com‚‚‚‚‚&gt;‚:‚—•‚•—‚‚‚‚‚‚‚’ˆ‚‚‚‚‚‚</w:t>
      </w:r>
    </w:p>
    <w:p>
      <w:pPr>
        <w:pStyle w:val="Normal"/>
        <w:rPr/>
      </w:pPr>
      <w:r>
        <w:rPr/>
        <w:t>Delphi</w:t>
      </w:r>
    </w:p>
    <w:p>
      <w:pPr>
        <w:pStyle w:val="Normal"/>
        <w:rPr/>
      </w:pPr>
      <w:r>
        <w:rPr/>
        <w:t>Delphi‚ƒƒˆ‚ƒƒ‘‚‚‚‚‚ƒƒƒƒŒŽ‚ƒƒ–@delphi.com‚‚‚‚‚</w:t>
      </w:r>
    </w:p>
    <w:p>
      <w:pPr>
        <w:pStyle w:val="Normal"/>
        <w:rPr/>
      </w:pPr>
      <w:r>
        <w:rPr/>
        <w:t>Fidonet</w:t>
      </w:r>
    </w:p>
    <w:p>
      <w:pPr>
        <w:pStyle w:val="Normal"/>
        <w:rPr/>
      </w:pPr>
      <w:r>
        <w:rPr/>
        <w:t>Fidonet BBS‚——‚‚ƒƒ‘‚‚‘‚‘Ž‚ƒƒƒƒ‚ƒƒ‚‚‚‚‚Ž—‚‚‚–‘‚ƒƒ” XE "ƒƒ”" \y "ƒƒƒƒƒƒ" §‚‚‘ƒƒƒƒ‚‚‚‚‚‚‚‚‚‚‚Fidonetƒƒ”‚‚‚Fidonetƒƒƒƒƒ‚ƒƒƒƒ‚3Ž—‚”‚‚‚—‚‚‚‚‚‚‚‚‚1:322/190‚‚‚ŒŽ‚‚‚”‚‚‚BBS‚’—“‚‘—‚‚‚‚‚’ˆ‚Š‚‚‚‚‚‚‚Ž‚‚‚‚‚(1‚•‚ƒƒƒ2‚ƒƒƒƒ‚ƒƒƒƒƒ3‚ƒƒƒ‚‘•—‰Š4‚“ƒƒƒƒ‚‚)2‚‚‚”‚BBS‚ƒƒƒƒƒ‚•‚‚‚‚Œ‚”‚BBS‚ƒƒƒƒƒ‚FidoNode”‚‚“‚’ˆ“‚‚‚‚‚”‚—‚‚‚‚‚‚‚‚‚Ž•‚’‘Ž‚‚2‚‚”‚‚Ž‚Ž‚‚‚‚‚‚(‚‚‚‚322/190)‚‚ƒƒƒƒ‚’ˆ1‚‚‚‚‚‚‚‚‚‚</w:t>
      </w:r>
    </w:p>
    <w:p>
      <w:pPr>
        <w:pStyle w:val="Normal"/>
        <w:rPr/>
      </w:pPr>
      <w:r>
        <w:rPr/>
        <w:t>‚‚</w:t>
      </w:r>
      <w:r>
        <w:rPr/>
        <w:t>ƒƒ”‚‚‘ƒƒƒƒ‚‚‚‚‚‚‚‚”‚•‚‚‹‚‚‚fnz‚•Ž‚•‚‚‚‚‚‚(‚‚‚FidoNodenetworkzone‚—)‚‚‚‚‚‚‚‚ƒƒƒƒ‚Ž‚‚‚‚‚‚‚‚</w:t>
      </w:r>
    </w:p>
    <w:p>
      <w:pPr>
        <w:pStyle w:val="Normal"/>
        <w:rPr/>
      </w:pPr>
      <w:r>
        <w:rPr/>
        <w:t>f190.n322.z1.</w:t>
      </w:r>
    </w:p>
    <w:p>
      <w:pPr>
        <w:pStyle w:val="Normal"/>
        <w:rPr/>
      </w:pPr>
      <w:r>
        <w:rPr/>
        <w:t>‚‚</w:t>
      </w:r>
      <w:r>
        <w:rPr/>
        <w:t>fidonet.org‚Œ‚‚‚‚–‘.@‚‚•‚‚‚‚‚‚</w:t>
      </w:r>
    </w:p>
    <w:p>
      <w:pPr>
        <w:pStyle w:val="Normal"/>
        <w:rPr/>
      </w:pPr>
      <w:r>
        <w:rPr/>
        <w:t>–‘</w:t>
      </w:r>
      <w:r>
        <w:rPr/>
        <w:t>.@f190.n322.z1.fidonet.org</w:t>
      </w:r>
    </w:p>
    <w:p>
      <w:pPr>
        <w:pStyle w:val="Normal"/>
        <w:rPr/>
      </w:pPr>
      <w:r>
        <w:rPr/>
        <w:t>‚‚‚‚‚‚‚‚‚‚‚‚–‘‚‚</w:t>
      </w:r>
      <w:r>
        <w:rPr/>
        <w:t>Š‚ƒƒƒƒ‚–‚‚‚‚‚‚‚‚‚‚‚‚‚Œ“Ž‚Fidonet‚ƒƒƒƒƒ‚‚‚ƒƒƒƒ‚‚‚ƒƒƒƒŽ’•Ž‚ˆ‚‚‚‚‚‚‚‚‚ƒƒƒ‚ƒƒƒƒ‚fidonet.org‚‚‚‚‚fido.de‚‚‚‚‚‚‚‚‚‚‚‚‚‚</w:t>
      </w:r>
    </w:p>
    <w:p>
      <w:pPr>
        <w:pStyle w:val="Normal"/>
        <w:rPr/>
      </w:pPr>
      <w:r>
        <w:rPr/>
        <w:t>‚‚‹‚—‚‚‚</w:t>
      </w:r>
      <w:r>
        <w:rPr/>
        <w:t>Fidonet‚‚ƒƒƒƒƒƒ‚ƒƒ‚ƒƒ‚‘‚‚—‚‚‚‚‚ˆ‚‚‚‚Fidonet‘‚ƒƒ‚‚‚BBS‚ƒƒƒ ƒƒƒƒƒ‚ƒƒƒƒ‚ƒƒƒ‚Fidonet‚UUCP‚ƒƒƒƒƒ‚ƒƒƒƒ(‚‚‚ƒƒ ƒ‚‚‚‚ƒƒƒƒŠ—Ž‚’‚‚‚‚‚‚‚‚‚‚‚)‚’‚‚‚‚‚‚‚‚‚‚‚‚‚to:‚—‚‚‚‚UUCP(Ž•‚–‘‚‚‚‚‚‚‚)ˆ‚ƒƒƒ ƒƒƒƒƒƒ‚ƒƒƒƒ‚Ž’‚‚‚ƒƒ”‚—‚‚Fidonet‚UUCP‚ƒƒƒƒƒ”‚“—‚‚‚(‚‚ UUCP‚ƒƒƒƒƒ ƒƒƒƒ‚Fidonet‘‚ƒƒƒƒƒ‚“‚—ˆ‚ƒƒƒƒƒ‚‚‚‚Œ‚”‚“—‚‚‚‚‚‚‚‚‚‚‚‚‚‚‚322/390‚‚‚‚‚‚‚390‚“—‚‚‚‚‚‚‚‚‚‚)</w:t>
      </w:r>
    </w:p>
    <w:p>
      <w:pPr>
        <w:pStyle w:val="Normal"/>
        <w:rPr/>
      </w:pPr>
      <w:r>
        <w:rPr/>
        <w:t>‚‚‚‚</w:t>
      </w:r>
      <w:r>
        <w:rPr/>
        <w:t>ƒƒƒƒ‚‚‚ƒƒ‚ƒƒƒƒƒƒ ƒƒƒƒ‚“‚‚‚‚‚‚‚ƒƒƒƒ‚Œ‚‚‹”‚‚‚‚‚‚‚‚‚‚‚‚‚‚‚‚‚ Fidonet‘‚ƒƒ‚ƒƒƒƒ‚“—‚ƒƒ‚‘‚‚‚‚</w:t>
      </w:r>
    </w:p>
    <w:p>
      <w:pPr>
        <w:pStyle w:val="Normal"/>
        <w:rPr/>
      </w:pPr>
      <w:r>
        <w:rPr/>
        <w:t>Fidonet‚‚‚‚‚‚ƒƒ‚“‘‚‚‚‚‚‚‚‚’ˆ‚‚‚‚‚ƒƒƒƒ‚”’‚‚‚‚‚2,3“‚‚‚‚‚‚‚Fidonet‚‚‚‚‚‚‚‚Ž–‚‚‚‚‰‰‚‚‚‚‚‚ƒƒ‚‘—‚‘Ž‚‚‚‚‚‚‚ƒƒƒƒƒ‚ƒƒƒƒ‚‹‰‚‚‚‚‚‚‚ŒŽ‚‚‹“‚“—‚ƒƒƒƒ‚Œ‚‚‹‚‚‚‚‚‚‚(‚‚‚‚‚‚‚Ž–‚‚‚‚‚‚‚‚‚‚‚‚)</w:t>
      </w:r>
    </w:p>
    <w:p>
      <w:pPr>
        <w:pStyle w:val="Normal"/>
        <w:rPr/>
      </w:pPr>
      <w:r>
        <w:rPr/>
        <w:t>GEnie</w:t>
      </w:r>
    </w:p>
    <w:p>
      <w:pPr>
        <w:pStyle w:val="Normal"/>
        <w:rPr/>
      </w:pPr>
      <w:r>
        <w:rPr/>
        <w:t>GEnie‚ƒƒ‚ƒƒ‘‚‚‚‚GEnieƒƒ–‚Œ‚@genie.geis.com‚•‚‘‚‚‚‚‚‚‚‚‚‚Ž‚‚‚‚‚‚‚‚</w:t>
      </w:r>
    </w:p>
    <w:p>
      <w:pPr>
        <w:pStyle w:val="Normal"/>
        <w:rPr/>
      </w:pPr>
      <w:r>
        <w:rPr/>
        <w:t>walt@genie.geis.com</w:t>
      </w:r>
    </w:p>
    <w:p>
      <w:pPr>
        <w:pStyle w:val="Normal"/>
        <w:rPr/>
      </w:pPr>
      <w:r>
        <w:rPr/>
        <w:t>MCIMail</w:t>
      </w:r>
    </w:p>
    <w:p>
      <w:pPr>
        <w:pStyle w:val="Normal"/>
        <w:rPr/>
      </w:pPr>
      <w:r>
        <w:rPr/>
        <w:t>MCIMail XE "MCIMail:“Žƒƒ" \y "MCIMail:ƒƒƒƒƒ" §‚ƒƒƒƒƒ‚ƒƒ‘‚‚‚‚–‘‚Ž‚ƒƒƒƒ‚‚‚‚@mcimail.com‚•‚‚‚‚‚‚‚‚‚‚Ž‚‚‚‚‚‚‚‚</w:t>
      </w:r>
    </w:p>
    <w:p>
      <w:pPr>
        <w:pStyle w:val="Normal"/>
        <w:rPr/>
      </w:pPr>
      <w:r>
        <w:rPr/>
        <w:t>555-1212@mcimail.com</w:t>
      </w:r>
    </w:p>
    <w:p>
      <w:pPr>
        <w:pStyle w:val="Normal"/>
        <w:rPr/>
      </w:pPr>
      <w:r>
        <w:rPr/>
        <w:t>‚‚‚</w:t>
      </w:r>
    </w:p>
    <w:p>
      <w:pPr>
        <w:pStyle w:val="Normal"/>
        <w:rPr/>
      </w:pPr>
      <w:r>
        <w:rPr/>
        <w:t>jsmith@mcimail.com</w:t>
      </w:r>
    </w:p>
    <w:p>
      <w:pPr>
        <w:pStyle w:val="Normal"/>
        <w:rPr/>
      </w:pPr>
      <w:r>
        <w:rPr/>
        <w:t>’</w:t>
      </w:r>
      <w:r>
        <w:rPr/>
        <w:t>ˆ‚‚—‚‚‚‚‚‚–‘‚MCIMail‚‰“Ž‚2ˆ‚‚MCI‚‚”‚‚–‘‚Ž‚ƒƒƒƒ‚“‚‚ƒƒ ƒƒƒƒ‚“‚‚‚‚ƒƒƒƒ‚‘‚‚‚‘Ž‚‚‚‚‚Œ‚‚‚‚‚‚‚‚‚‚‚‚</w:t>
      </w:r>
    </w:p>
    <w:p>
      <w:pPr>
        <w:pStyle w:val="Normal"/>
        <w:rPr/>
      </w:pPr>
      <w:r>
        <w:rPr/>
        <w:t>MCI‚‚‚ƒƒ‚To:‚ˆ‰‚‚‚‚“—‚‚‚</w:t>
      </w:r>
    </w:p>
    <w:p>
      <w:pPr>
        <w:pStyle w:val="Normal"/>
        <w:rPr/>
      </w:pPr>
      <w:r>
        <w:rPr/>
        <w:t>ƒƒ– (EMS)</w:t>
      </w:r>
    </w:p>
    <w:p>
      <w:pPr>
        <w:pStyle w:val="Normal"/>
        <w:rPr/>
      </w:pPr>
      <w:r>
        <w:rPr/>
        <w:t>EMSƒƒƒƒƒ‚Ž‚‚‚‚“—‚‚‚</w:t>
      </w:r>
    </w:p>
    <w:p>
      <w:pPr>
        <w:pStyle w:val="Normal"/>
        <w:rPr/>
      </w:pPr>
      <w:r>
        <w:rPr/>
        <w:t>internet</w:t>
      </w:r>
    </w:p>
    <w:p>
      <w:pPr>
        <w:pStyle w:val="Normal"/>
        <w:rPr/>
      </w:pPr>
      <w:r>
        <w:rPr/>
        <w:t>Ž‚Mbxƒƒƒƒƒ‚Ž•‚ƒƒƒƒƒƒ ƒƒƒƒ‚“—‚‚‚‚‚‚</w:t>
      </w:r>
    </w:p>
    <w:p>
      <w:pPr>
        <w:pStyle w:val="Normal"/>
        <w:rPr/>
      </w:pPr>
      <w:r>
        <w:rPr/>
        <w:t>Peacenet</w:t>
      </w:r>
    </w:p>
    <w:p>
      <w:pPr>
        <w:pStyle w:val="Normal"/>
        <w:rPr/>
      </w:pPr>
      <w:r>
        <w:rPr/>
        <w:t>Peacenetƒƒ‚ƒƒ‘‚‚‚‚‚‚ŒŽ‚“—‚‚‚‚‚‚</w:t>
      </w:r>
    </w:p>
    <w:p>
      <w:pPr>
        <w:pStyle w:val="Normal"/>
        <w:rPr/>
      </w:pPr>
      <w:r>
        <w:rPr/>
        <w:t>ƒƒ–@igc.org</w:t>
      </w:r>
    </w:p>
    <w:p>
      <w:pPr>
        <w:pStyle w:val="Normal"/>
        <w:rPr/>
      </w:pPr>
      <w:r>
        <w:rPr/>
        <w:t>Peacenet‚‰“Ž‚ƒƒ‚’‚ƒƒƒƒ‚ƒƒˆ‚ƒƒ‚‘‚‚‚‚</w:t>
      </w:r>
    </w:p>
    <w:p>
      <w:pPr>
        <w:pStyle w:val="Normal"/>
        <w:rPr/>
      </w:pPr>
      <w:r>
        <w:rPr/>
        <w:t>Prodigy</w:t>
      </w:r>
    </w:p>
    <w:p>
      <w:pPr>
        <w:pStyle w:val="Normal"/>
        <w:rPr/>
      </w:pPr>
      <w:r>
        <w:rPr/>
        <w:t>ƒƒID@prodigy.com</w:t>
      </w:r>
    </w:p>
    <w:p>
      <w:pPr>
        <w:pStyle w:val="Normal"/>
        <w:rPr/>
      </w:pPr>
      <w:r>
        <w:rPr/>
        <w:t>Prodigy‚ƒƒ‚ƒƒƒƒƒƒ‚“Žƒƒ‚‘‚’‰—‹‚•‚‚‚‚‚‚‚‚‚‚</w:t>
      </w:r>
    </w:p>
    <w:p>
      <w:pPr>
        <w:pStyle w:val="Normal"/>
        <w:rPr/>
      </w:pPr>
      <w:r>
        <w:rPr/>
        <w:t>“–‚‚</w:t>
      </w:r>
      <w:r>
        <w:rPr/>
        <w:t>ƒƒƒƒƒƒŒ—‚“Žƒƒ‚‘‚‚“‘‚•‚‚‚‚‚‚Ž‚ƒƒƒ‚‚Ž—‚ƒƒƒƒƒ(ˆ•‚‚‚)‚——‰”‚‚</w:t>
      </w:r>
    </w:p>
    <w:p>
      <w:pPr>
        <w:pStyle w:val="Normal"/>
        <w:rPr/>
      </w:pPr>
      <w:r>
        <w:rPr/>
        <w:t>NIFTY-Serve</w:t>
      </w:r>
    </w:p>
    <w:p>
      <w:pPr>
        <w:pStyle w:val="Normal"/>
        <w:rPr/>
      </w:pPr>
      <w:r>
        <w:rPr/>
        <w:t>’‚“</w:t>
      </w:r>
      <w:r>
        <w:rPr/>
        <w:t>Žƒƒ‚ƒƒƒ‚‚‚ƒ–‚ƒƒƒ‚–‘ƒƒƒƒ–‚‘‘‚–‘‚‚Ž—–‚‚‚‚‚</w:t>
      </w:r>
    </w:p>
    <w:p>
      <w:pPr>
        <w:pStyle w:val="Normal"/>
        <w:rPr/>
      </w:pPr>
      <w:r>
        <w:rPr/>
        <w:t>‚‚‚‚</w:t>
      </w:r>
      <w:r>
        <w:rPr/>
        <w:t>ASCII-Net‚ƒƒ‚‘‚‚‚ˆ‰‚‚‚‚“—‚‚‚</w:t>
      </w:r>
    </w:p>
    <w:p>
      <w:pPr>
        <w:pStyle w:val="Normal"/>
        <w:rPr/>
      </w:pPr>
      <w:r>
        <w:rPr/>
        <w:t>INET:ƒƒ–@asciinet.or.jp</w:t>
      </w:r>
    </w:p>
    <w:p>
      <w:pPr>
        <w:pStyle w:val="Normal"/>
        <w:rPr/>
      </w:pPr>
      <w:r>
        <w:rPr/>
        <w:t>PC-VAN</w:t>
      </w:r>
    </w:p>
    <w:p>
      <w:pPr>
        <w:pStyle w:val="Normal"/>
        <w:rPr/>
      </w:pPr>
      <w:r>
        <w:rPr/>
        <w:t></w:t>
      </w:r>
      <w:r>
        <w:rPr/>
        <w:t>ƒƒƒƒƒƒƒƒ‚“Žƒƒƒƒƒ‚‚‚‚‘‚‚‚‚Ž‚‚‚‚Ž’‚‚‚</w:t>
      </w:r>
    </w:p>
    <w:p>
      <w:pPr>
        <w:pStyle w:val="Normal"/>
        <w:rPr/>
      </w:pPr>
      <w:r>
        <w:rPr/>
        <w:t>INET#ƒƒ–@ƒƒƒƒƒƒ–.ƒƒƒƒ–</w:t>
      </w:r>
    </w:p>
    <w:p>
      <w:pPr>
        <w:pStyle w:val="Normal"/>
        <w:rPr/>
      </w:pPr>
      <w:r>
        <w:rPr/>
        <w:t>ASCII-Net</w:t>
      </w:r>
    </w:p>
    <w:p>
      <w:pPr>
        <w:pStyle w:val="Normal"/>
        <w:rPr/>
      </w:pPr>
      <w:r>
        <w:rPr/>
        <w:t>[Internet/ƒƒƒƒƒ]ƒƒƒ‚‚‚“Žƒƒ‚–‚‚‚‚‚‚ƒƒƒƒƒƒ‚“Žƒƒ/FAX/ƒƒƒƒƒƒƒƒƒ‚‘‘‚‚‚‚‚‚‘‚‚ˆ‚‚ƒƒƒƒƒƒ‚ƒƒƒƒ‚‚‚‚‚“—‚‚‚</w:t>
      </w:r>
    </w:p>
    <w:p>
      <w:pPr>
        <w:pStyle w:val="Normal"/>
        <w:rPr/>
      </w:pPr>
      <w:r>
        <w:rPr/>
        <w:t>ƒƒ–@ƒƒƒƒƒƒ–.ƒƒƒƒ–</w:t>
      </w:r>
    </w:p>
    <w:p>
      <w:pPr>
        <w:pStyle w:val="Normal"/>
        <w:rPr/>
      </w:pPr>
      <w:r>
        <w:rPr/>
        <w:t>ASCII-Net‚ƒƒƒƒ‚‚1ƒƒƒ‚•Ž‚‚Ž—‚‚‚‚‚‚’ˆ‚‚‚‚‚‚</w:t>
      </w:r>
    </w:p>
    <w:p>
      <w:pPr>
        <w:pStyle w:val="Normal"/>
        <w:rPr/>
      </w:pPr>
      <w:r>
        <w:rPr/>
        <w:t>ASAHIƒƒƒ</w:t>
      </w:r>
    </w:p>
    <w:p>
      <w:pPr>
        <w:pStyle w:val="Normal"/>
        <w:rPr/>
      </w:pPr>
      <w:r>
        <w:rPr/>
        <w:t>“</w:t>
      </w:r>
      <w:r>
        <w:rPr/>
        <w:t>Žƒƒƒƒƒ‚‚“Žƒƒ‚‘‚‚——‚‚‚‚‘‚‚‚‚ƒƒƒƒƒƒ ƒƒƒƒ‚“—‚‚‚ˆ‚‚Ž’‚‚‚Ž‚‚‚‚“—‚‚‚‚‚‚</w:t>
      </w:r>
    </w:p>
    <w:p>
      <w:pPr>
        <w:pStyle w:val="Normal"/>
        <w:rPr/>
      </w:pPr>
      <w:r>
        <w:rPr/>
        <w:t>ƒƒ–@ƒƒƒƒƒƒ–.ƒƒƒƒ–</w:t>
      </w:r>
    </w:p>
    <w:p>
      <w:pPr>
        <w:pStyle w:val="Normal"/>
        <w:rPr/>
      </w:pPr>
      <w:r>
        <w:rPr/>
        <w:t>People</w:t>
      </w:r>
    </w:p>
    <w:p>
      <w:pPr>
        <w:pStyle w:val="Normal"/>
        <w:rPr/>
      </w:pPr>
      <w:r>
        <w:rPr/>
        <w:t></w:t>
      </w:r>
      <w:r>
        <w:rPr/>
        <w:t>ƒƒƒƒƒƒƒƒƒƒƒ‚ƒƒƒ‚‚“Žƒƒ‚‘‘‚‚‚‚‚‚‘•–‚’‚“‚‚ˆ‚‚ƒƒƒƒƒƒ ƒƒƒƒ‚“—‚‚‚</w:t>
      </w:r>
    </w:p>
    <w:p>
      <w:pPr>
        <w:pStyle w:val="Normal"/>
        <w:rPr/>
      </w:pPr>
      <w:r>
        <w:rPr/>
        <w:t>ƒƒ–@ƒƒƒƒƒƒ–.ƒƒƒƒ–</w:t>
      </w:r>
    </w:p>
    <w:p>
      <w:pPr>
        <w:pStyle w:val="Normal"/>
        <w:rPr/>
      </w:pPr>
      <w:r>
        <w:rPr/>
        <w:t>2.6 7‚‚•‚UNIXƒƒƒƒ XE "ƒƒƒƒ:“Žƒƒ" \y "ƒƒƒƒ:“Žƒƒ" §</w:t>
      </w:r>
    </w:p>
    <w:p>
      <w:pPr>
        <w:pStyle w:val="Normal"/>
        <w:rPr/>
      </w:pPr>
      <w:r>
        <w:rPr/>
        <w:t>UNIXƒƒƒƒ‚Ž—‚‚ƒƒƒƒƒƒ‚‘‚‚‚‚‚‚‚Œ‹‚Š”‚‚UNIXƒƒƒƒ‚Š‚‚‚‚‚‚‚‚‚‚—‚‚‚‚ˆ‚‚‚‚‚‚‚‚‚UNIXƒƒƒƒ‚“•“‚‚ƒƒ‚•Œ‚‚“‚‚‚‚‚‚‚‚‚‚‚‚‚‚USENET‚‹Ž‚ƒƒƒƒ‚ƒƒ‚‚‚‚‚‚ƒƒƒƒ‚‘‚‚‚‘—‚Ž—‚UNIXƒƒƒƒ XE "“Žƒƒ:UNIXƒƒƒƒ" \y "ƒƒƒƒƒ:UNIXƒƒƒƒ" §‚•—‚‚‚‚‚</w:t>
      </w:r>
    </w:p>
    <w:p>
      <w:pPr>
        <w:pStyle w:val="Rh1"/>
        <w:keepNext w:val="true"/>
        <w:rPr/>
      </w:pPr>
      <w:r>
        <w:rPr/>
        <w:t>MS-DOS‚“—‚UNIX‚ƒƒƒƒƒƒƒƒƒƒƒ XE " UNIX:ƒƒƒƒƒƒƒƒƒƒƒ " \y " UNIX:ƒƒƒƒƒƒƒƒƒƒƒ " §‚‚ƒƒƒƒƒƒƒƒƒƒƒ‚‚ƒƒƒƒƒ‚‚‚‹‚‚‚‚‚“‚‚‚‚‚‚‚‚ŒUNIX‚MS-DOS‚‚‚•Ž‚‚‚‚•”‚‚‚‚‚‚‚‚‚Š–“‚Š’‚ƒƒƒƒ‚Œ‚‚‚•—‚‚‚ƒƒƒƒ‚‚‚‚‚‚‚</w:t>
      </w:r>
    </w:p>
    <w:p>
      <w:pPr>
        <w:pStyle w:val="Normal"/>
        <w:rPr/>
      </w:pPr>
      <w:r>
        <w:rPr/>
        <w:t>ƒƒ‚MS-DOS‚PC-DOS‚Ž—‚‚‚‚‚‚Š–“‚ƒƒƒƒƒ‚Œ‚–‚‚‚Ž‚‚‚‚‚‚‚cd ƒƒƒƒ XE "cd ƒƒƒƒ" \y "cdƒƒƒƒ" §‚‚’ˆ‚‚‚‚‚‚Ž‚–‘‚DOSƒƒƒƒ‚‚‚—‚‚‚‚‚‚‚‚‚‚‚‚ƒƒƒƒ‚‚‚‚ˆ‚‚‚“‚‚‚‚‚‚‚‚‚MS-DOS‚ˆ‚‚UNIX XE "UNIX:‘•Ž" \y "UNIX:ƒƒƒƒ" §‚‘•Ž XE "‘•Ž:UNIX" \y "ƒƒƒƒ:UNIX" §‚•Ž‚‹•‚‚‚ƒƒƒƒ XE "UNIX:ƒƒƒƒ" \y "UNIX:ƒƒƒƒ" §‚ƒƒƒƒƒƒ–‚‘•Ž‚•Ž‚Šˆ‚‚“—‚‚‚ƒƒƒƒƒƒ‚Ž‚Ž‚‚‚‚‚‚‚‚</w:t>
      </w:r>
    </w:p>
    <w:p>
      <w:pPr>
        <w:pStyle w:val="Normal"/>
        <w:rPr/>
      </w:pPr>
      <w:r>
        <w:rPr/>
        <w:t>Macintosh‚Ž—‚‚‚‚‚Š‚‚‚‚—‚‚‚‚UNIX‚ƒƒƒƒ‚Š”‚‚‚‚ƒƒƒƒ XE "ƒƒƒƒ" \y "ƒƒƒƒ" §‚‚‚‚ƒƒƒƒƒƒ XE "ƒƒƒƒƒƒ" \y "ƒƒƒƒƒƒ" §‚‚UNIX‚ƒƒƒƒƒƒ‚–‚Ž‚‚‚‚‚‚‚‚‚‚–‚Œ‚••‚ƒƒƒƒƒƒƒƒ‚Œ‚ƒƒƒƒƒƒƒƒ‚‚‚Ž‚‚‚‚‚‚(ƒƒƒƒƒƒƒƒ‚‚‚ƒƒƒƒƒƒƒƒ‚Ž‚‚‚‚‚‚‚‚)Macintosh‚UNIX‚ƒƒƒƒƒƒƒƒ‚‘“‚‚‚‚‚•‚ƒƒƒƒ‚’‚“‚‚‚‚ƒƒƒƒ‚‚‚‚</w:t>
      </w:r>
    </w:p>
    <w:p>
      <w:pPr>
        <w:pStyle w:val="Normal"/>
        <w:rPr/>
      </w:pPr>
      <w:r>
        <w:rPr/>
        <w:t>cat XE "cat" \y "cat" §</w:t>
      </w:r>
    </w:p>
    <w:p>
      <w:pPr>
        <w:pStyle w:val="Normal"/>
        <w:rPr/>
      </w:pPr>
      <w:r>
        <w:rPr/>
        <w:t>MS-DOS‚typeƒƒƒƒ‚‘“‚‚‚Š‰–‚ƒƒƒƒ‚’Ž‚‚‚‚‚ˆ‰‚‚‚‚“—‚Returnƒ‚‰‚‚‚‚‚‚</w:t>
      </w:r>
    </w:p>
    <w:p>
      <w:pPr>
        <w:pStyle w:val="Normal"/>
        <w:rPr/>
      </w:pPr>
      <w:r>
        <w:rPr/>
        <w:t>cat ƒƒƒƒ– |more</w:t>
      </w:r>
    </w:p>
    <w:p>
      <w:pPr>
        <w:pStyle w:val="Normal"/>
        <w:rPr/>
      </w:pPr>
      <w:r>
        <w:rPr/>
        <w:t></w:t>
      </w:r>
      <w:r>
        <w:rPr/>
        <w:t>ƒƒƒƒ–‚Œ‚‚ƒƒƒƒ‚–‘‚‚Ctrl+ C ‚‰‚‚—‚‚‚““‚ƒƒƒƒ‚ˆ‰‚‚‚‚‚</w:t>
      </w:r>
    </w:p>
    <w:p>
      <w:pPr>
        <w:pStyle w:val="Normal"/>
        <w:rPr/>
      </w:pPr>
      <w:r>
        <w:rPr/>
        <w:t>more ƒƒƒƒ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‚‚</w:t>
      </w:r>
      <w:r>
        <w:rPr/>
        <w:t>Ž•‚–‘‚ƒƒ ƒƒƒƒƒƒ‚ƒƒƒƒƒƒƒƒ‚‚‚‚‚‚ƒƒƒƒƒ‚‚‚‚cat ‚Ž—‚‚‚‚‚‚‚‚‚(MS-DOS‚copy conƒƒƒƒ‚Ž‚‚‚‚)ˆ‰‚‚‚‚“—‚‚‚‚‚‚</w:t>
      </w:r>
    </w:p>
    <w:p>
      <w:pPr>
        <w:pStyle w:val="Normal"/>
        <w:rPr/>
      </w:pPr>
      <w:r>
        <w:rPr/>
        <w:t>cat&gt;test</w:t>
      </w:r>
    </w:p>
    <w:p>
      <w:pPr>
        <w:pStyle w:val="Normal"/>
        <w:rPr/>
      </w:pPr>
      <w:r>
        <w:rPr/>
        <w:t>‚‚‚</w:t>
      </w:r>
      <w:r>
        <w:rPr/>
        <w:t>test‚‚‚–‘‚ƒƒƒƒ‚ŠŽ‚‚‚‚‚‚‚‚‚ASCIIƒƒƒƒƒ‚Ž—‚‚‚‚‚ƒƒƒƒ‚‚Š’‚‚‚‚‚‚‚‚‰‚‚ƒƒƒƒƒ‚‚‚‚‚‚‚(‚‚‚‚1•‚‚‚‚‚‚•‚‚‚‚‚Š–‚Returnƒ‚‰‚‚‚‚‚‚‚‚‚‚)ƒƒƒƒ‚•‚‚‚‚Ctrl + D ‚‰‚‚‚‚‚‚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XE "cd" \y "cd" §</w:t>
      </w:r>
    </w:p>
    <w:p>
      <w:pPr>
        <w:pStyle w:val="Normal"/>
        <w:rPr/>
      </w:pPr>
      <w:r>
        <w:rPr/>
        <w:t></w:t>
      </w:r>
      <w:r>
        <w:rPr/>
        <w:t>ƒƒƒƒƒƒ‚•‚ƒƒƒƒ‚‚Œ‚ƒƒƒƒƒƒ‚‚•‚ƒƒƒƒƒƒ‚•‚‚‚‚‚Ž‚‚‚‚“—‚Returnƒ‚‰‚‚‚</w:t>
      </w:r>
    </w:p>
    <w:p>
      <w:pPr>
        <w:pStyle w:val="Normal"/>
        <w:rPr/>
      </w:pPr>
      <w:r>
        <w:rPr/>
        <w:t>cd ƒƒƒƒƒƒ–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ƒƒƒƒƒƒƒƒ‚•Ž‚‰‹(\)‚Ž—‚‚MS-DOS(‚‚‚‚\stuff\text)‚ˆ‚‚UNIX‚/(ƒƒƒƒƒ)‚Ž—‚‚‚(‚‚‚‚/stuff/text)‚‚‚‚Œ‚ƒƒƒƒƒƒ‚‚ƒƒƒƒƒƒƒƒ /stuff/text ‚•‚‚‚‚‚ˆ‰‚‚‚‚“—‚Returnƒ‚‰‚‚‚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cd /stuff/text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MS-DOS‚“—‚‚ƒƒƒƒƒƒƒƒ‚Œ‚ƒƒƒƒƒƒ‚‚‚‚‚‚ƒƒƒƒƒ‚•—‚‚‚‚‚ƒƒƒƒƒƒ‚–‚‚‚‚‚‚‚‚Ž‚‚‚‚“—‚Returnƒ‚‰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 xml:space="preserve">cd .. 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cd ƒƒƒƒ‚2‚‚ƒƒƒƒ‚Š‚ƒƒƒ‚’ˆ‚‚‚‚‚‚‚‚‚MS-DOS‚ƒƒ‚‘—‚Š‚‚‚‚‚‚‚‚‚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cp XE "cp" \y "cp" §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ƒƒƒƒ‚ƒƒ XE "ƒƒ" \y "ƒƒ" §‚‚‚Ž‚‚‚‚“—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cp ƒƒƒƒ–1 ƒƒƒƒ–2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</w:t>
      </w:r>
      <w:r>
        <w:rPr/>
        <w:t>ƒƒƒƒ–1‚‚ƒƒƒƒ–2‚ƒƒ‚‚‚‚‚‚‚‚‚(‚‚‚ƒƒƒƒ–2‚ƒƒƒƒ–1‚‚‚‚‚‚‚‚‚‚‚)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ls XE "ls" \y "ls" §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‚‚</w:t>
      </w:r>
      <w:r>
        <w:rPr/>
        <w:t>ƒƒƒƒ‚“—‚‚Returnƒ‚‰‚‚‚‚ƒƒƒƒƒƒ‚‚‚‚‚‚ƒƒƒ‚‚‚ƒƒƒ</w:t>
      </w:r>
      <w:r>
        <w:rPr>
          <w:b/>
          <w:bCs/>
        </w:rPr>
        <w:t>ƒƒƒƒ</w:t>
      </w:r>
      <w:r>
        <w:rPr/>
        <w:t>‚‚‚ƒƒƒ•Ž‚’Ž‚‚‚‚ˆ‰‚‚‚‚“—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ls |more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‚‚‚</w:t>
      </w:r>
      <w:r>
        <w:rPr/>
        <w:t>ƒƒƒƒƒƒ‚ƒƒƒƒ‚‚‚‚‚‚‚‚‚‚•—‚‚Š–“‚ ls ƒƒƒƒ‚UNIX‚ƒƒƒƒŠ‚Œ‚‚‚.loginƒƒƒƒ‚‚‚‚‚‚‰‚‚ƒƒƒƒ‚•Ž‚‚‚‚‚‚‚‚‚‚‚‚‚‚ƒƒƒƒ‚•Ž‚‚‚‚ˆ‰‚‚‚‚“—‚‚‚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ls -a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‚‚‚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ls -a |more</w:t>
      </w:r>
    </w:p>
    <w:p>
      <w:pPr>
        <w:pStyle w:val="Rh1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‚‚</w:t>
      </w:r>
      <w:r>
        <w:rPr/>
        <w:t>ls -l‚“—‚‚‚ƒƒƒ’ˆ‚‚Šƒƒƒƒ‚ƒƒƒ‚Šƒƒƒƒ‚‚‚‚‚‚‚‚‚‚‹‚‚‚‚‚‚</w:t>
      </w:r>
    </w:p>
    <w:p>
      <w:pPr>
        <w:pStyle w:val="Rh1"/>
        <w:spacing w:before="0" w:after="120"/>
        <w:rPr/>
      </w:pPr>
      <w:r>
        <w:rPr/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mv XE "mv" \y "mv" §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DOS‚ rename ƒƒƒƒ‚Ž‚‚‚‚ˆ‰‚‚‚‚“—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mv ƒƒƒƒ–1 ƒƒƒƒ–2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</w:t>
      </w:r>
      <w:r>
        <w:rPr/>
        <w:t>ƒƒƒƒ–1‚ƒƒƒƒ–2‚•‚‚‚‚‚ƒƒƒƒ‚ƒƒƒƒƒƒŠ‚ƒƒƒƒ‚ˆ“‚‚‚‚‚‚Ž‚‚‚“—•–‚ˆ‰‚‚‚‚‚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mv ƒƒƒƒ–1 News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</w:t>
      </w:r>
      <w:r>
        <w:rPr/>
        <w:t>ƒƒƒƒ–1‚Ž•‚Newsƒƒƒƒƒƒ‚ˆ“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rm XE "rm" \y "rm" §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ƒƒƒƒ‚‚‚ƒƒƒƒ‚‚ˆ‰‚‚‚‚“—‚‚Returnƒ‚‰‚‚‚‚‚‚</w:t>
      </w:r>
    </w:p>
    <w:p>
      <w:pPr>
        <w:pStyle w:val="Rh1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rm ƒƒƒƒ–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‚‚—‚‚‚‚‚‚</w:t>
      </w:r>
      <w:r>
        <w:rPr/>
        <w:t>Returnƒ‚‰‚‚‚‚‚‚‚‚‚‚‚‚‚‚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ƒƒƒƒƒƒ XE "ƒƒƒƒƒƒ" \y "ƒƒƒƒƒƒ" §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Œ‚‚‚‚‚ƒƒƒƒ‚ƒƒ‚‚‚‚‚Š‚ƒƒƒƒ– XE "ƒƒƒƒ–:UNIX" \y "ƒƒƒƒƒƒ:UNIX" §‚•‚‚‚‚‚‚‚ƒƒƒƒƒƒ</w:t>
      </w:r>
      <w:r>
        <w:rPr>
          <w:b/>
          <w:bCs/>
        </w:rPr>
        <w:t>‚Ž—</w:t>
      </w:r>
      <w:r>
        <w:rPr/>
        <w:t>‚ƒƒƒƒ‚’‚‚‚‚‚‚‚‚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manual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manual.txt</w:t>
      </w:r>
    </w:p>
    <w:p>
      <w:pPr>
        <w:pStyle w:val="Normal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man-o-man</w:t>
      </w:r>
    </w:p>
    <w:p>
      <w:pPr>
        <w:pStyle w:val="Rh1"/>
        <w:tabs>
          <w:tab w:val="clear" w:pos="1701"/>
          <w:tab w:val="clear" w:pos="2410"/>
        </w:tabs>
        <w:spacing w:before="0" w:after="120"/>
        <w:ind w:left="0" w:hanging="0"/>
        <w:rPr/>
      </w:pPr>
      <w:r>
        <w:rPr/>
        <w:t>‚‚‚</w:t>
      </w:r>
      <w:r>
        <w:rPr/>
        <w:t>1,2•Ž‚‚‚•‚‚‚‚‚‚‚‹–•(?)‚Ž—‚‚‚‚‚‚‚‚ˆ‰‚•–‚Ž’‚‚‚‚‚‚‚</w:t>
      </w:r>
    </w:p>
    <w:p>
      <w:pPr>
        <w:pStyle w:val="Heading2"/>
        <w:spacing w:before="0" w:after="120"/>
        <w:ind w:left="0" w:hanging="0"/>
        <w:rPr/>
      </w:pPr>
      <w:r>
        <w:rPr/>
        <w:t>ls man?</w:t>
      </w:r>
    </w:p>
    <w:p>
      <w:pPr>
        <w:pStyle w:val="Heading2"/>
        <w:ind w:left="0" w:hanging="0"/>
        <w:rPr/>
      </w:pPr>
      <w:r>
        <w:rPr/>
        <w:t>‚‚</w:t>
      </w:r>
      <w:r>
        <w:rPr/>
        <w:t>Œ‚‚‚‚–‘‚4•Ž‚‚‚ƒƒƒƒ‚‚‚mane‚‚‚–‘‚ƒƒƒƒ‚’‚‚‚‚‚‚‚‚‚manual‚‚‚–‘‚ƒƒƒƒ‚’‚‚‚‚‚‚‚‚‚</w:t>
      </w:r>
    </w:p>
    <w:p>
      <w:pPr>
        <w:pStyle w:val="Heading2"/>
        <w:ind w:left="0" w:hanging="0"/>
        <w:rPr/>
      </w:pPr>
      <w:r>
        <w:rPr/>
        <w:t>2.7 ƒƒƒƒ ƒƒƒƒƒƒ</w:t>
      </w:r>
    </w:p>
    <w:p>
      <w:pPr>
        <w:pStyle w:val="QAQ"/>
        <w:rPr/>
      </w:pPr>
      <w:r>
        <w:rPr/>
        <w:t></w:t>
      </w:r>
      <w:r>
        <w:rPr/>
        <w:t>ƒƒƒƒ‚‘‚‚‚ƒƒƒƒƒƒ‚‚‚ƒƒƒƒ‚‘‚ˆŒ•‹–‚‚ƒƒƒƒƒ—Œ‚ƒƒƒƒ‚•‚‚–‚‚‚‚</w:t>
      </w:r>
    </w:p>
    <w:p>
      <w:pPr>
        <w:pStyle w:val="QAA"/>
        <w:rPr/>
      </w:pPr>
      <w:r>
        <w:rPr/>
        <w:t>‚‚‚‚‚</w:t>
      </w:r>
      <w:r>
        <w:rPr/>
        <w:t>ƒƒƒƒ‚‚‚‚‚‰‚‚‚‚‚‚‚‚Ž‚ŽŒ‚Œ•‚‚‚‚‚“Žƒƒ‚ƒƒƒƒ‚ƒƒƒ‚Šˆ‚‚‚‚‚‚‚‚‚‚ƒƒ‚‘‚ƒƒƒ‚ƒƒƒƒƒƒ’‚–‘ XE "“Žƒƒ:–‘" \y "ƒƒƒƒƒ:ƒƒƒƒ" §‚‚‚‚ƒƒƒƒƒƒƒ‚‚‚‚‚‚‚‚‚‚‚‚ƒƒƒƒƒƒˆŠ‚ˆ‚‚ƒƒ‚ƒƒƒƒ•Š‚Šˆ‚‚‚‚‚‚‚‚‚‚</w:t>
      </w:r>
    </w:p>
    <w:p>
      <w:pPr>
        <w:pStyle w:val="QAA"/>
        <w:rPr/>
      </w:pPr>
      <w:r>
        <w:rPr/>
        <w:t></w:t>
      </w:r>
      <w:r>
        <w:rPr/>
        <w:t>ƒƒƒƒ‚‚‚‚ƒƒƒ ƒƒƒƒ‚ƒƒƒƒ ƒƒƒƒ‚Œ‚‚‚‚‚‰“‚‚‚‚‚‚‚‚‚‚‚”‚‚‚‚</w:t>
      </w:r>
    </w:p>
    <w:p>
      <w:pPr>
        <w:pStyle w:val="QAA"/>
        <w:rPr/>
      </w:pPr>
      <w:r>
        <w:rPr/>
        <w:t>‚‚‚‚‚‚</w:t>
      </w:r>
      <w:r>
        <w:rPr/>
        <w:t>ˆ‚‚‚‚‚‚‘‚’’‚‚‚‚‚</w:t>
      </w:r>
    </w:p>
    <w:p>
      <w:pPr>
        <w:pStyle w:val="QAA"/>
        <w:rPr/>
      </w:pPr>
      <w:r>
        <w:rPr/>
        <w:t></w:t>
      </w:r>
      <w:r>
        <w:rPr/>
        <w:t>elm‚•‘‚‚‚ƒƒƒƒ‚‚‚•–ˆ‚ D ƒ‚‰‚‚‚‚‚‚</w:t>
      </w:r>
    </w:p>
    <w:p>
      <w:pPr>
        <w:pStyle w:val="QAQ"/>
        <w:rPr/>
      </w:pPr>
      <w:r>
        <w:rPr/>
        <w:t>ƒƒƒƒ”‚“—Returnƒ‚‰‚U ƒ‚‰‚‚‚‚‚‚‚‚‚ƒƒƒƒ‚undelete(Ž)‚‚‚‚‚‚‚‚‚elm‚‚”‚‚‘‚‚‹”‚‚‚‚‚‚‚‚‚‚‚elm‚‚‚‚‚‚‚‚‚ƒƒƒƒ‚‚‚‚‚‚‚‚</w:t>
      </w:r>
    </w:p>
    <w:p>
      <w:pPr>
        <w:pStyle w:val="QAQ"/>
        <w:keepNext w:val="true"/>
        <w:spacing w:before="0" w:after="240"/>
        <w:ind w:left="568" w:hanging="284"/>
        <w:rPr/>
      </w:pPr>
      <w:r>
        <w:rPr/>
        <w:t></w:t>
      </w:r>
      <w:r>
        <w:rPr/>
        <w:t>Ž•‚ƒƒƒƒƒ‚‚‚‚ASCIIƒƒƒƒ‚elm‚pine‚’‚ƒƒƒƒ‚ƒƒƒƒƒ‚‚‚‚‚‚‚‚‚‚‚‚–‚‚‚‚‚‚‚‚‚‚‚‚‚‚‚‚ˆŽ“‚‚‚‚UNIXƒƒƒƒ ƒƒƒƒ‚‚‚‚‚‚‚ASCIIŒŽƒƒƒƒ‚ƒƒƒƒƒ‚–‘ XE "–‘:ƒƒƒƒƒƒƒƒ" \y "ƒƒƒƒ:ƒƒƒƒƒƒƒƒ" §‚•‚‚‚‚‚‚‚‚‚‚ƒƒƒƒƒ‚‚‚‚‚‚‚’ŽŠ‚‚‚‚‚‚‚‚‚‘•–‚1‚‚Š’‚ƒƒƒƒƒƒƒ‚Œ‚‚‚‚‚‚ƒƒƒƒ ƒƒƒƒ‚ƒƒƒƒ‚ƒƒƒƒƒ‚‚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1590</wp:posOffset>
                </wp:positionH>
                <wp:positionV relativeFrom="page">
                  <wp:posOffset>635</wp:posOffset>
                </wp:positionV>
                <wp:extent cx="476250" cy="61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‚‚‚‰‚‚•</w:t>
                            </w:r>
                            <w:r>
                              <w:rPr/>
                              <w:t>Ž‚‚‚‚‚‚‚‚‚‚1‚‚•–‚(‚‚‚‚ƒƒ‚‰“‚‚ƒƒƒƒ‚‚‚‚‚‚‚‚‚‚‚‚‚‚‚‚‚)ƒƒƒ ƒƒƒƒ‚cat‚Ž‚‚ƒƒƒƒ ƒƒƒƒ‚‚‚‚‚‚‚‚‚‚‚Ž‚——‚“—‚‚‚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at &gt; ƒƒƒƒ–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/>
                              <w:t>‚‚‚‚‚‚</w:t>
                            </w:r>
                            <w:r>
                              <w:rPr/>
                              <w:t>ƒƒƒƒ‚Ž•‚ƒƒƒƒ‚ƒƒƒƒƒ‚‚‚‚‚‚elm‚pine‚‚Š’‚ƒƒƒƒ‚ƒƒƒƒ‚‘“‚‚‚‚(‚‚‚‚pine‚‚Ctrl + R)‰‚‚‚–‘‚‚ƒƒƒƒƒ‚‚‚‚‚‚‚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‚‚‚‰‚‚•</w:t>
                      </w:r>
                      <w:r>
                        <w:rPr/>
                        <w:t>Ž‚‚‚‚‚‚‚‚‚‚1‚‚•–‚(‚‚‚‚ƒƒ‚‰“‚‚ƒƒƒƒ‚‚‚‚‚‚‚‚‚‚‚‚‚‚‚‚‚)ƒƒƒ ƒƒƒƒ‚cat‚Ž‚‚ƒƒƒƒ ƒƒƒƒ‚‚‚‚‚‚‚‚‚‚‚Ž‚——‚“—‚‚‚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at &gt; ƒƒƒƒ–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rPr/>
                      </w:pPr>
                      <w:r>
                        <w:rPr/>
                        <w:t>‚‚‚‚‚‚</w:t>
                      </w:r>
                      <w:r>
                        <w:rPr/>
                        <w:t>ƒƒƒƒ‚Ž•‚ƒƒƒƒ‚ƒƒƒƒƒ‚‚‚‚‚‚elm‚pine‚‚Š’‚ƒƒƒƒ‚ƒƒƒƒ‚‘“‚‚‚‚(‚‚‚‚pine‚‚Ctrl + R)‰‚‚‚–‘‚‚ƒƒƒƒƒ‚‚‚‚‚‚‚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284" w:header="1418" w:top="2268" w:footer="1418" w:bottom="1474"/>
      <w:pgNumType w:start="1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2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2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t>38</w:t>
                          </w:r>
                          <w:r>
                            <w:rPr>
                              <w:sz w:val="21"/>
                              <w:szCs w:val="21"/>
                              <w:rFonts w:eastAsia="明朝;ＭＳ 明朝" w:cs="明朝;ＭＳ 明朝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t>38</w:t>
                    </w:r>
                    <w:r>
                      <w:rPr>
                        <w:sz w:val="21"/>
                        <w:szCs w:val="21"/>
                        <w:rFonts w:eastAsia="明朝;ＭＳ 明朝" w:cs="明朝;ＭＳ 明朝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34226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page">
                <wp:posOffset>7056755</wp:posOffset>
              </wp:positionH>
              <wp:positionV relativeFrom="page">
                <wp:posOffset>10009505</wp:posOffset>
              </wp:positionV>
              <wp:extent cx="180340" cy="18034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8.15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7125335</wp:posOffset>
              </wp:positionH>
              <wp:positionV relativeFrom="page">
                <wp:posOffset>10064115</wp:posOffset>
              </wp:positionV>
              <wp:extent cx="440690" cy="62992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9.6pt;mso-wrap-distance-left:7.1pt;mso-wrap-distance-right:7.1pt;mso-wrap-distance-top:0pt;mso-wrap-distance-bottom:0pt;margin-top:792.4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2">
              <wp:simplePos x="0" y="0"/>
              <wp:positionH relativeFrom="page">
                <wp:posOffset>-21590</wp:posOffset>
              </wp:positionH>
              <wp:positionV relativeFrom="page">
                <wp:posOffset>10064115</wp:posOffset>
              </wp:positionV>
              <wp:extent cx="476250" cy="62992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9.6pt;mso-wrap-distance-left:7.1pt;mso-wrap-distance-right:7.1pt;mso-wrap-distance-top:0pt;mso-wrap-distance-bottom:0pt;margin-top:792.4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240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377190</wp:posOffset>
              </wp:positionH>
              <wp:positionV relativeFrom="page">
                <wp:posOffset>9964420</wp:posOffset>
              </wp:positionV>
              <wp:extent cx="180340" cy="18034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.7pt;margin-top:784.6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</w:r>
  </w:p>
  <w:p>
    <w:pPr>
      <w:pStyle w:val="Normal"/>
      <w:spacing w:before="0" w:after="240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  <w:fldChar w:fldCharType="begin"/>
    </w:r>
    <w:r>
      <w:rPr>
        <w:sz w:val="21"/>
        <w:szCs w:val="21"/>
        <w:rFonts w:eastAsia="明朝;ＭＳ 明朝" w:cs="明朝;ＭＳ 明朝"/>
        <w:lang w:val="en-US"/>
      </w:rPr>
      <w:instrText xml:space="preserve"> PAGE </w:instrText>
    </w:r>
    <w:r>
      <w:rPr>
        <w:sz w:val="21"/>
        <w:szCs w:val="21"/>
        <w:rFonts w:eastAsia="明朝;ＭＳ 明朝" w:cs="明朝;ＭＳ 明朝"/>
        <w:lang w:val="en-US"/>
      </w:rPr>
      <w:fldChar w:fldCharType="separate"/>
    </w:r>
    <w:r>
      <w:rPr>
        <w:sz w:val="21"/>
        <w:szCs w:val="21"/>
        <w:rFonts w:eastAsia="明朝;ＭＳ 明朝" w:cs="明朝;ＭＳ 明朝"/>
        <w:lang w:val="en-US"/>
      </w:rPr>
      <w:t>19</w:t>
    </w:r>
    <w:r>
      <w:rPr>
        <w:sz w:val="21"/>
        <w:szCs w:val="21"/>
        <w:rFonts w:eastAsia="明朝;ＭＳ 明朝" w:cs="明朝;ＭＳ 明朝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38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2�� �d�q���[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TITLE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N�ł�킩��C���^�[�l�b�g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38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2�� �d�q���[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TITLE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N�ł�킩��C���^�[�l�b�g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37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2�� �d�q���[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2�� �d�q���[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37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/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2�� �d�q���[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2�� �d�q���[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b"/>
      <w:rPr>
        <w:rFonts w:eastAsia="明朝;ＭＳ 明朝" w:cs="明朝;ＭＳ 明朝"/>
        <w:sz w:val="21"/>
        <w:szCs w:val="21"/>
        <w:lang w:val="en-US"/>
      </w:rPr>
    </w:pPr>
    <w:r>
      <w:rPr>
        <w:rFonts w:eastAsia="明朝;ＭＳ 明朝" w:cs="明朝;ＭＳ 明朝"/>
        <w:sz w:val="21"/>
        <w:szCs w:val="2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34226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21590</wp:posOffset>
              </wp:positionH>
              <wp:positionV relativeFrom="page">
                <wp:posOffset>635</wp:posOffset>
              </wp:positionV>
              <wp:extent cx="476250" cy="61214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0"/>
                            <w:ind w:left="0" w:hanging="0"/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pPr>
                          <w:r>
                            <w:rPr>
                              <w:rFonts w:eastAsia="明朝;ＭＳ 明朝" w:cs="明朝;ＭＳ 明朝"/>
                              <w:sz w:val="21"/>
                              <w:szCs w:val="21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pt;height:48.2pt;mso-wrap-distance-left:0pt;mso-wrap-distance-right:0pt;mso-wrap-distance-top:0pt;mso-wrap-distance-bottom:0pt;margin-top:0.05pt;mso-position-vertical-relative:page;margin-left:-1.7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40"/>
                      <w:ind w:left="0" w:hanging="0"/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</w:pPr>
                    <w:r>
                      <w:rPr>
                        <w:rFonts w:eastAsia="明朝;ＭＳ 明朝" w:cs="明朝;ＭＳ 明朝"/>
                        <w:sz w:val="21"/>
                        <w:szCs w:val="21"/>
                        <w:lang w:val="en-US"/>
                      </w:rPr>
                      <w:pict>
            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5335</wp:posOffset>
              </wp:positionH>
              <wp:positionV relativeFrom="page">
                <wp:posOffset>635</wp:posOffset>
              </wp:positionV>
              <wp:extent cx="440690" cy="61214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M/d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/30/20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7/30/2026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.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9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File: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00" w:hanging="0"/>
                            <w:rPr>
                              <w:rFonts w:ascii="ＭＳ 明朝" w:hAnsi="ＭＳ 明朝" w:eastAsia="ＭＳ 明朝" w:cs="ＭＳ 明朝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�N�ł�킩��C���^�[�l�b�g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eastAsia="ＭＳ 明朝" w:cs="ＭＳ 明朝" w:ascii="ＭＳ 明朝" w:hAnsi="ＭＳ 明朝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instrText xml:space="preserve"> SUBJECT </w:instrTex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t>��2�� �d�q���[��</w:t>
                          </w:r>
                          <w:r>
                            <w:rPr>
                              <w:sz w:val="16"/>
                              <w:szCs w:val="16"/>
                              <w:rFonts w:eastAsia="ＭＳ 明朝" w:cs="ＭＳ 明朝" w:ascii="ＭＳ 明朝" w:hAnsi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.7pt;height:48.2pt;mso-wrap-distance-left:0pt;mso-wrap-distance-right:0pt;mso-wrap-distance-top:0pt;mso-wrap-distance-bottom:0pt;margin-top:0.05pt;mso-position-vertical-relative:page;margin-left:561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sz w:val="16"/>
                        <w:szCs w:val="16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M/d/yyyy" </w:instrText>
                    </w:r>
                    <w:r>
                      <w:rPr/>
                      <w:fldChar w:fldCharType="separate"/>
                    </w:r>
                    <w:r>
                      <w:rPr/>
                      <w:t>7/30/2026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DATE \@"M/d/yyyy"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7/30/2026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sz w:val="16"/>
                        <w:szCs w:val="16"/>
                      </w:rPr>
                      <w:t>P.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9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>/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  File: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100" w:hanging="0"/>
                      <w:rPr>
                        <w:rFonts w:ascii="ＭＳ 明朝" w:hAnsi="ＭＳ 明朝" w:eastAsia="ＭＳ 明朝" w:cs="ＭＳ 明朝"/>
                        <w:sz w:val="16"/>
                        <w:szCs w:val="16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TITL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�N�ł�킩��C���^�[�l�b�g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eastAsia="ＭＳ 明朝" w:cs="ＭＳ 明朝" w:ascii="ＭＳ 明朝" w:hAnsi="ＭＳ 明朝"/>
                        <w:sz w:val="16"/>
                        <w:szCs w:val="16"/>
                      </w:rPr>
                      <w:pict>
            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pict>
            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instrText xml:space="preserve"> SUBJECT </w:instrTex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t>��2�� �d�q���[��</w:t>
                    </w:r>
                    <w:r>
                      <w:rPr>
                        <w:sz w:val="16"/>
                        <w:szCs w:val="16"/>
                        <w:rFonts w:eastAsia="ＭＳ 明朝" w:cs="ＭＳ 明朝" w:ascii="ＭＳ 明朝" w:hAnsi="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705675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7056755</wp:posOffset>
              </wp:positionH>
              <wp:positionV relativeFrom="page">
                <wp:posOffset>486410</wp:posOffset>
              </wp:positionV>
              <wp:extent cx="180340" cy="18034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5.65pt;margin-top:38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342265</wp:posOffset>
              </wp:positionH>
              <wp:positionV relativeFrom="page">
                <wp:posOffset>9973310</wp:posOffset>
              </wp:positionV>
              <wp:extent cx="180340" cy="18034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9" name=""/>
                      <wps:cNvSpPr/>
                    </wps:nvSpPr>
                    <wps:spPr>
                      <a:xfrm>
                        <a:off x="0" y="0"/>
                        <a:ext cx="1803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.95pt;margin-top:785.3pt;width:14.15pt;height:14.1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851"/>
        <w:tab w:val="left" w:pos="1701" w:leader="none"/>
        <w:tab w:val="left" w:pos="2410" w:leader="none"/>
      </w:tabs>
      <w:bidi w:val="0"/>
      <w:spacing w:lineRule="exact" w:line="360" w:before="0" w:after="240"/>
      <w:ind w:left="3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0" w:hanging="0"/>
      <w:outlineLvl w:val="0"/>
    </w:pPr>
    <w:rPr>
      <w:rFonts w:ascii="Century Gothic" w:hAnsi="Century Gothic" w:eastAsia="Century Gothic" w:cs="Century Gothi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01" w:leader="none"/>
        <w:tab w:val="left" w:pos="1702" w:leader="none"/>
        <w:tab w:val="left" w:pos="2410" w:leader="none"/>
      </w:tabs>
      <w:ind w:left="0" w:hanging="0"/>
      <w:outlineLvl w:val="1"/>
    </w:pPr>
    <w:rPr>
      <w:rFonts w:ascii="ＭＳ ゴシック" w:hAnsi="ＭＳ ゴシック" w:eastAsia="Century Gothic" w:cs="Century Goth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eastAsia="Century Gothic" w:cs="Century Gothic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">
    <w:name w:val="ƒRƒ}ƒ“ƒh"/>
    <w:basedOn w:val="Normal"/>
    <w:qFormat/>
    <w:pPr>
      <w:keepNext w:val="true"/>
      <w:spacing w:before="0" w:after="0"/>
    </w:pPr>
    <w:rPr>
      <w:rFonts w:ascii="Courier New" w:hAnsi="Courier New" w:eastAsia="Courier New" w:cs="Courier New"/>
    </w:rPr>
  </w:style>
  <w:style w:type="paragraph" w:styleId="Wb">
    <w:name w:val="Šï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sz w:val="20"/>
      <w:szCs w:val="20"/>
    </w:rPr>
  </w:style>
  <w:style w:type="paragraph" w:styleId="Wb1">
    <w:name w:val="‹ô”ƒwƒbƒ_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sz w:val="20"/>
      <w:szCs w:val="20"/>
    </w:rPr>
  </w:style>
  <w:style w:type="paragraph" w:styleId="Tb">
    <w:name w:val="Šï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right"/>
    </w:pPr>
    <w:rPr>
      <w:rFonts w:eastAsia="ＭＳ 明朝" w:cs="ＭＳ 明朝"/>
      <w:sz w:val="20"/>
      <w:szCs w:val="20"/>
    </w:rPr>
  </w:style>
  <w:style w:type="paragraph" w:styleId="Tb1">
    <w:name w:val="‹ô”ƒtƒbƒ^["/>
    <w:basedOn w:val="Normal"/>
    <w:qFormat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  <w:spacing w:before="0" w:after="0"/>
      <w:ind w:left="0" w:hanging="0"/>
      <w:jc w:val="left"/>
    </w:pPr>
    <w:rPr>
      <w:rFonts w:eastAsia="ＭＳ 明朝" w:cs="ＭＳ 明朝"/>
      <w:sz w:val="20"/>
      <w:szCs w:val="20"/>
    </w:rPr>
  </w:style>
  <w:style w:type="paragraph" w:styleId="Rh1">
    <w:name w:val="ƒRƒ}ƒ“ƒh:ÅŒã"/>
    <w:basedOn w:val="Rh"/>
    <w:next w:val="Normal"/>
    <w:qFormat/>
    <w:pPr>
      <w:keepNext w:val="false"/>
      <w:spacing w:before="0" w:after="240"/>
    </w:pPr>
    <w:rPr/>
  </w:style>
  <w:style w:type="paragraph" w:styleId="W">
    <w:name w:val="•W€:‘±‚«‚ ‚è"/>
    <w:basedOn w:val="Normal"/>
    <w:qFormat/>
    <w:pPr>
      <w:keepNext w:val="true"/>
    </w:pPr>
    <w:rPr/>
  </w:style>
  <w:style w:type="paragraph" w:styleId="L">
    <w:name w:val="•¹‹L"/>
    <w:basedOn w:val="Normal"/>
    <w:qFormat/>
    <w:pPr>
      <w:keepNext w:val="true"/>
      <w:spacing w:before="0" w:after="0"/>
      <w:ind w:left="1134" w:hanging="0"/>
    </w:pPr>
    <w:rPr/>
  </w:style>
  <w:style w:type="paragraph" w:styleId="L1">
    <w:name w:val="•¹‹L:ÅŒã"/>
    <w:basedOn w:val="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24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left" w:pos="2410" w:leader="none"/>
        <w:tab w:val="center" w:pos="4252" w:leader="none"/>
        <w:tab w:val="right" w:pos="8504" w:leader="none"/>
      </w:tabs>
    </w:pPr>
    <w:rPr/>
  </w:style>
  <w:style w:type="paragraph" w:styleId="QAQ">
    <w:name w:val="Q&amp;A-Q"/>
    <w:basedOn w:val="Normal"/>
    <w:qFormat/>
    <w:pPr>
      <w:keepNext w:val="true"/>
      <w:tabs>
        <w:tab w:val="clear" w:pos="1701"/>
        <w:tab w:val="clear" w:pos="2410"/>
      </w:tabs>
      <w:ind w:left="568" w:hanging="284"/>
    </w:pPr>
    <w:rPr/>
  </w:style>
  <w:style w:type="paragraph" w:styleId="QAA">
    <w:name w:val="Q&amp;A-A"/>
    <w:basedOn w:val="Normal"/>
    <w:qFormat/>
    <w:pPr>
      <w:ind w:left="993" w:hanging="0"/>
    </w:pPr>
    <w:rPr/>
  </w:style>
  <w:style w:type="paragraph" w:styleId="Style11">
    <w:name w:val="‰æ–Ê"/>
    <w:basedOn w:val="Rh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Style12">
    <w:name w:val="‰æ–Ê:ÅŒã"/>
    <w:basedOn w:val="Rh1"/>
    <w:qFormat/>
    <w:pPr>
      <w:spacing w:lineRule="auto" w:line="240"/>
    </w:pPr>
    <w:rPr>
      <w:rFonts w:ascii="ＭＳ 明朝" w:hAnsi="ＭＳ 明朝" w:eastAsia="ＭＳ 明朝" w:cs="ＭＳ 明朝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INTER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1T23:31:00Z</dcterms:created>
  <dc:creator>����o�ŕ� �o�łf</dc:creator>
  <dc:description/>
  <dc:language>en-US</dc:language>
  <cp:lastModifiedBy>����o�ŕ� �o�łf</cp:lastModifiedBy>
  <cp:lastPrinted>1995-01-19T15:05:00Z</cp:lastPrinted>
  <dcterms:modified xsi:type="dcterms:W3CDTF">1995-01-19T15:11:00Z</dcterms:modified>
  <cp:revision>67</cp:revision>
  <dc:subject>��2�� �d�q���[��</dc:subject>
  <dc:title>�N�ł�킩��C���^�[�l�b�g</dc:title>
</cp:coreProperties>
</file>