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•</w:t>
      </w:r>
      <w:r>
        <w:rPr/>
        <w:t>˜B  •‚ƒƒƒ‚ƒƒƒ ƒƒƒƒƒ</w:t>
      </w:r>
    </w:p>
    <w:p>
      <w:pPr>
        <w:pStyle w:val="Normal"/>
        <w:rPr/>
      </w:pPr>
      <w:r>
        <w:rPr/>
        <w:t>Ž•‚ƒƒƒƒ‚ƒƒƒ‚’’‹‚‚‚‚‚‚‚Telnet XE "Telnet" \y "Telnet" §‚Ž‚‚ƒƒƒƒƒ ƒƒƒƒƒ‚‚‚‚‚‚ƒƒƒ‚‚‚‚‚‚‚‚‚CompuServe‚Packet Network‚SprintNet‚‚‚‚‚‚‘“‚ƒƒƒƒƒƒƒ‚’‚‚•“‚——‰”‚‚</w:t>
      </w:r>
    </w:p>
    <w:p>
      <w:pPr>
        <w:pStyle w:val="Normal"/>
        <w:rPr/>
      </w:pPr>
      <w:r>
        <w:rPr/>
        <w:t>‚‚‚‹‚‚—‹‚•‚‚‚‚‚‚‚‚‚‚‹‚</w:t>
      </w:r>
      <w:r>
        <w:rPr/>
        <w:t>ƒƒ‚Œ——‚—’‚‚‚‚‚‘‚‚‚‚“˜•–‚Ž’‚“˜‚—‹‚‚ƒƒƒ‚‚‚‚‚‚‚‚‚</w:t>
      </w:r>
    </w:p>
    <w:p>
      <w:pPr>
        <w:pStyle w:val="Normal"/>
        <w:rPr/>
      </w:pPr>
      <w:r>
        <w:rPr/>
        <w:t>Alabama(ƒƒƒƒ)</w:t>
      </w:r>
    </w:p>
    <w:p>
      <w:pPr>
        <w:pStyle w:val="Normal"/>
        <w:rPr/>
      </w:pPr>
      <w:r>
        <w:rPr/>
        <w:t>Huntsville   Nuanceƒƒƒ”‚‘‚‚‚Ž‚“˜”‚“˜‚‚‚‚‚‚ƒƒƒƒƒƒ—‹$35ŒŠŽ——$25</w:t>
        <w:br/>
        <w:t>“˜(205)533-4296</w:t>
      </w:r>
    </w:p>
    <w:p>
      <w:pPr>
        <w:pStyle w:val="Normal"/>
        <w:rPr/>
      </w:pPr>
      <w:r>
        <w:rPr/>
        <w:t>Alaska(ƒƒƒƒ)</w:t>
      </w:r>
    </w:p>
    <w:p>
      <w:pPr>
        <w:pStyle w:val="Normal"/>
        <w:rPr/>
      </w:pPr>
      <w:r>
        <w:rPr/>
        <w:t>Anchorage   Alaska Southeast‘ŠTundra Services(907)789-1314‚‚‚ƒƒƒ‚‚‚‚‚‚‚ƒƒƒƒƒƒƒƒƒ‚‚‚‚‚ŒŠŽ——$20</w:t>
        <w:br/>
        <w:t>“˜(907)465-6453</w:t>
      </w:r>
    </w:p>
    <w:p>
      <w:pPr>
        <w:pStyle w:val="Normal"/>
        <w:rPr/>
      </w:pPr>
      <w:r>
        <w:rPr/>
        <w:t>Alberta(ƒƒƒƒ)</w:t>
      </w:r>
    </w:p>
    <w:p>
      <w:pPr>
        <w:pStyle w:val="Normal"/>
        <w:rPr/>
      </w:pPr>
      <w:r>
        <w:rPr/>
        <w:t>Edmonton   PUCNet Computer Connections(403)484-5640guest‚ƒƒƒƒ‚‚‚‚‚‚ƒƒƒƒƒƒ—‹‚‚F</w:t>
      </w:r>
      <w:r>
        <w:rPr>
          <w:b/>
          <w:bCs/>
        </w:rPr>
        <w:t>TPTelnet‚ƒƒƒƒ‚‚Œ2</w:t>
      </w:r>
      <w:r>
        <w:rPr/>
        <w:t>0ŽŠ‚$25’‰—‹1ŽŠ“‚‚$6.25</w:t>
        <w:br/>
        <w:t>“˜(403)448-1901</w:t>
      </w:r>
    </w:p>
    <w:p>
      <w:pPr>
        <w:pStyle w:val="Normal"/>
        <w:rPr/>
      </w:pPr>
      <w:r>
        <w:rPr/>
        <w:t>Arizona(ƒƒƒƒ)</w:t>
      </w:r>
    </w:p>
    <w:p>
      <w:pPr>
        <w:pStyle w:val="Normal"/>
        <w:rPr/>
      </w:pPr>
      <w:r>
        <w:rPr/>
        <w:t>Phoenix/Tucson   Internet Direct(602)274-9600(Phoenix)(602)321-9600 (Tucson)guest‚ƒƒƒƒ‚‚‚‚‚‚ŒŠŽ——$20</w:t>
        <w:br/>
        <w:t>“˜(602)274-0100(</w:t>
      </w:r>
      <w:r>
        <w:rPr>
          <w:b/>
          <w:bCs/>
        </w:rPr>
        <w:t>Phoenix)(602)324-</w:t>
      </w:r>
      <w:r>
        <w:rPr/>
        <w:t>0100(Tucson)</w:t>
      </w:r>
    </w:p>
    <w:p>
      <w:pPr>
        <w:pStyle w:val="Normal"/>
        <w:rPr/>
      </w:pPr>
      <w:r>
        <w:rPr/>
        <w:t>Tucson   Data Basics(602)721-5887ŒŠŽ——$25‚‚‚”ŠŽ——$180</w:t>
        <w:br/>
        <w:t>“˜(602)721-1988</w:t>
      </w:r>
    </w:p>
    <w:p>
      <w:pPr>
        <w:pStyle w:val="Normal"/>
        <w:rPr/>
      </w:pPr>
      <w:r>
        <w:rPr/>
        <w:t>British Colombia(ƒƒƒƒƒƒƒ ƒƒƒƒƒ)</w:t>
      </w:r>
    </w:p>
    <w:p>
      <w:pPr>
        <w:pStyle w:val="Normal"/>
        <w:rPr/>
      </w:pPr>
      <w:r>
        <w:rPr/>
        <w:t>Victoria   Victoria Free-Net(604)595-2300ƒƒƒ‹”‚‚‚‚ƒƒƒƒ‚‚‚‚‚‚—Ž‚‘–‚‹“‚‚‚‚‚‚ƒƒ‚ƒƒƒ‚•‚‚‚‚‚‘‚Free-Netƒƒƒƒ‚‘‚‚‚‚–—</w:t>
      </w:r>
      <w:r>
        <w:rPr>
          <w:b/>
          <w:bCs/>
        </w:rPr>
        <w:t>guest‚ƒƒƒƒ‚‚‚‚‚</w:t>
      </w:r>
      <w:r>
        <w:rPr/>
        <w:t>‚</w:t>
        <w:br/>
        <w:t>“˜(604)389-6026</w:t>
      </w:r>
    </w:p>
    <w:p>
      <w:pPr>
        <w:pStyle w:val="Normal"/>
        <w:rPr/>
      </w:pPr>
      <w:r>
        <w:rPr/>
        <w:t>California(ƒƒƒƒƒƒƒ)</w:t>
      </w:r>
    </w:p>
    <w:p>
      <w:pPr>
        <w:pStyle w:val="Normal"/>
        <w:rPr/>
      </w:pPr>
      <w:r>
        <w:rPr/>
        <w:t>Berkeley   Holonetƒƒƒƒƒƒ”(510)704-1058‚‚–—‚Ž‚‚‚‚‚‚‚‚‚‚‚•‚ƒƒƒ‚”‚‚‚‚‚‚‚“˜”‚‚‚‚‚‚‚‚ƒƒƒ‚‚ƒƒƒƒ‚”$60ƒƒƒƒ‚ŽŠ‘‚1ŽŠ$2</w:t>
        <w:br/>
        <w:t>“˜(510)704-0160</w:t>
      </w:r>
    </w:p>
    <w:p>
      <w:pPr>
        <w:pStyle w:val="Normal"/>
        <w:spacing w:before="0" w:after="120"/>
        <w:rPr/>
      </w:pPr>
      <w:r>
        <w:rPr/>
        <w:t>Cupertino   PortalUNIX‚ƒƒƒ‚—•(408)725-0561(2400bps)(408)-973-8091 (9600/14400bps)ƒƒƒƒƒƒ—‹$19.95ŒŠŽ——$19.95</w:t>
        <w:br/>
        <w:t>“˜(408)</w:t>
      </w:r>
      <w:r>
        <w:rPr>
          <w:b/>
          <w:bCs/>
        </w:rPr>
        <w:t>973-9111</w:t>
      </w:r>
    </w:p>
    <w:p>
      <w:pPr>
        <w:pStyle w:val="Normal"/>
        <w:spacing w:before="0" w:after="120"/>
        <w:rPr/>
      </w:pPr>
      <w:r>
        <w:rPr>
          <w:b/>
          <w:bCs/>
        </w:rPr>
        <w:t>Irvine   Dial N’CE</w:t>
      </w:r>
      <w:r>
        <w:rPr/>
        <w:t>RFSan Diego‚Ž‚‚‚‚‚‚</w:t>
      </w:r>
    </w:p>
    <w:p>
      <w:pPr>
        <w:pStyle w:val="Normal"/>
        <w:spacing w:before="0" w:after="120"/>
        <w:rPr/>
      </w:pPr>
      <w:r>
        <w:rPr/>
        <w:t>Los Angeles/Orange County   Kaiwan Public Access Internet(714)539-5726(310)527-7358‰“—$15ŒŠŽ——$11(ƒƒƒƒƒƒƒ)</w:t>
        <w:br/>
        <w:t>“˜(714)638-2139</w:t>
      </w:r>
    </w:p>
    <w:p>
      <w:pPr>
        <w:pStyle w:val="Normal"/>
        <w:spacing w:before="0" w:after="120"/>
        <w:rPr/>
      </w:pPr>
      <w:r>
        <w:rPr/>
        <w:t>Los Angeles   Dial N’CERFSan Diego‚Ž‚‚‚‚‚‚</w:t>
      </w:r>
    </w:p>
    <w:p>
      <w:pPr>
        <w:pStyle w:val="Normal"/>
        <w:spacing w:before="0" w:after="120"/>
        <w:rPr/>
      </w:pPr>
      <w:r>
        <w:rPr/>
        <w:t>Oakland   Dial N’CERFSan Diego‚Ž‚‚‚‚‚‚</w:t>
      </w:r>
    </w:p>
    <w:p>
      <w:pPr>
        <w:pStyle w:val="Normal"/>
        <w:spacing w:before="0" w:after="120"/>
        <w:rPr>
          <w:b/>
          <w:b/>
          <w:bCs/>
        </w:rPr>
      </w:pPr>
      <w:r>
        <w:rPr/>
        <w:t>Pasadena   Dial N’CERFSan Diego‚Ž‚‚‚‚‚‚</w:t>
      </w:r>
    </w:p>
    <w:p>
      <w:pPr>
        <w:pStyle w:val="Normal"/>
        <w:rPr/>
      </w:pPr>
      <w:r>
        <w:rPr>
          <w:b/>
          <w:bCs/>
        </w:rPr>
        <w:t xml:space="preserve">Palo Alto  </w:t>
      </w:r>
      <w:r>
        <w:rPr/>
        <w:t xml:space="preserve"> Institute for Global Communications(415)322-0284UNIXƒƒƒ‚Š‹‚•˜‚–‘‚Š‚‚‰‹new‚ƒƒƒƒ‚‚‚‚‚‚ŒŠŽ——$101ŽŠŒ‚‚$3</w:t>
        <w:br/>
        <w:t>“˜(415)442-0220</w:t>
      </w:r>
    </w:p>
    <w:p>
      <w:pPr>
        <w:pStyle w:val="Normal"/>
        <w:rPr/>
      </w:pPr>
      <w:r>
        <w:rPr/>
        <w:t>San Diego   Dial N’CERF USACalifornia Education and Research Federation‚‚</w:t>
      </w:r>
      <w:r>
        <w:rPr>
          <w:b/>
          <w:bCs/>
        </w:rPr>
        <w:t>‚‚‰‰‚‚‚‚‚‚San DiegoL</w:t>
      </w:r>
      <w:r>
        <w:rPr/>
        <w:t>os AngelesOaklandPasadenaIrvine‚ƒƒƒ‚ƒƒƒƒŒ‚‚”‚’‹‚‚‚‚‚‚‚‚‚‚•‚(800)876-CERF‚‚‚(619)534-5087‚“˜‚‚‚‚‚‚ƒƒƒƒƒƒ—‹$50ŒŠŽ——$20‚1ŽŠ‚‚‚$5(–‚$3)</w:t>
        <w:br/>
        <w:t>“˜(800)876-2373</w:t>
      </w:r>
    </w:p>
    <w:p>
      <w:pPr>
        <w:pStyle w:val="Normal"/>
        <w:rPr/>
      </w:pPr>
      <w:r>
        <w:rPr/>
        <w:t>San Diego   CTS Network Services(619)637-3660help‚ƒƒƒƒ‚‚‚‚‚‚ƒƒƒƒƒƒ—$15ŒŠŽ——‚Ž—‚‚ƒƒƒ‚‚‚$10$23</w:t>
        <w:br/>
        <w:t>“˜(619)637-3637</w:t>
      </w:r>
    </w:p>
    <w:p>
      <w:pPr>
        <w:pStyle w:val="Normal"/>
        <w:rPr/>
      </w:pPr>
      <w:r>
        <w:rPr/>
        <w:t>San Diego   Cyberspace Station(619)634-1376UNIXguest‚ƒƒƒƒ‚‚‚</w:t>
      </w:r>
      <w:r>
        <w:rPr>
          <w:b/>
          <w:bCs/>
        </w:rPr>
        <w:t>‚‚‚‰“—$10ŒŠŽ——</w:t>
      </w:r>
      <w:r>
        <w:rPr/>
        <w:t>$15‚‚‚””‚$60</w:t>
      </w:r>
    </w:p>
    <w:p>
      <w:pPr>
        <w:pStyle w:val="Normal"/>
        <w:rPr/>
      </w:pPr>
      <w:r>
        <w:rPr/>
        <w:t xml:space="preserve">San Francisco   </w:t>
        <w:tab/>
        <w:t>Pathwaysƒƒƒ”‚‘‚‚‚‚‚“˜”‚Œ‚‚‚‚‚‚‚ƒƒƒƒƒƒƒƒƒ—‹$25ŒŠŽ——$81ŽŠ“‚‚$3“˜(415)346-4188</w:t>
      </w:r>
    </w:p>
    <w:p>
      <w:pPr>
        <w:pStyle w:val="Normal"/>
        <w:rPr/>
      </w:pPr>
      <w:r>
        <w:rPr/>
        <w:t>San Jose   Netcom(510)865-9004426-6610(408)241-97609600bps‚‚‚(415)424-0131UNIXUSENET‚‹Ž‚‹˜‚•Ž‚‚‚‚‚guest‚ƒƒƒƒ‚‚‚‚‚‚ƒƒƒƒƒƒ—‹$15Ž•‚ƒƒƒƒƒƒƒ‚Œ‚</w:t>
      </w:r>
      <w:r>
        <w:rPr>
          <w:b/>
          <w:bCs/>
        </w:rPr>
        <w:t>‚‚Ž““ˆ‚—‚‚‚‚‚‚‚——</w:t>
      </w:r>
      <w:r>
        <w:rPr/>
        <w:t>Œ‚‚‚ŒŠŽ——$17.50(‚‚‚‚–Œ‚‹•‚‚$19.50)</w:t>
        <w:br/>
        <w:t>“˜(408)554-UNIX</w:t>
      </w:r>
    </w:p>
    <w:p>
      <w:pPr>
        <w:pStyle w:val="Normal"/>
        <w:rPr/>
      </w:pPr>
      <w:r>
        <w:rPr/>
        <w:t>San Jose   A2i(408)293-9010guest‚ƒƒƒƒ‚‚‚‚‚‚ŒŠŽ——$203ƒŒ‚$456ƒŒ‚$72</w:t>
      </w:r>
    </w:p>
    <w:p>
      <w:pPr>
        <w:pStyle w:val="Normal"/>
        <w:rPr/>
      </w:pPr>
      <w:r>
        <w:rPr/>
        <w:t>Sausalito   The Wole Earth ‘Lectronic Link(WELL)(415)332-6106“‰‚Picospanƒƒƒƒƒƒ‚““‚Ž—‚‚‚‚‚‚‚‚‚UNIX‚ƒƒƒ ƒƒƒƒ‚Š‚‚</w:t>
      </w:r>
      <w:r>
        <w:rPr>
          <w:b/>
          <w:bCs/>
        </w:rPr>
        <w:t>‚‚‚‚‚‚‚‚‹‚ƒƒ‚</w:t>
      </w:r>
      <w:r>
        <w:rPr/>
        <w:t>‚ƒƒƒƒƒ‚‚‚‚‚‚WELL‚‚200ˆ‚‰‹‚‚‚‚‚newuser‚ƒƒƒƒ‚‚‚‚‚‚ŒŠŽ——$15‚</w:t>
      </w:r>
      <w:r>
        <w:rPr>
          <w:b/>
          <w:bCs/>
        </w:rPr>
        <w:t>‚‚1ŽŠ——‚‚‚$2‘“‚CompuServe Packet Network‚’‚‚ƒƒƒƒ</w:t>
      </w:r>
      <w:r>
        <w:rPr/>
        <w:t>‚‚‚‚‚‚‚1ŽŠ$4.50</w:t>
        <w:br/>
        <w:t>“˜(415)332-4335˜‰‚‚‚ƒƒƒƒ‚Œ‹ƒƒƒƒƒƒƒ‚(800)326-8354(ƒƒƒƒ‘—‚‚)</w:t>
      </w:r>
    </w:p>
    <w:p>
      <w:pPr>
        <w:pStyle w:val="Normal"/>
        <w:rPr/>
      </w:pPr>
      <w:r>
        <w:rPr/>
        <w:t>Colorado(ƒƒƒƒ)</w:t>
      </w:r>
    </w:p>
    <w:p>
      <w:pPr>
        <w:pStyle w:val="Normal"/>
        <w:rPr/>
      </w:pPr>
      <w:r>
        <w:rPr/>
        <w:t>Colorado Springs/Denver   CNS(719)570-1700(Colorado Springs)(303)758-2656(Denver)ƒƒƒ‚‹Ž“’–˜‚ƒƒ‚Š‚•ƒƒ‚ƒƒ</w:t>
      </w:r>
      <w:r>
        <w:rPr>
          <w:b/>
          <w:bCs/>
        </w:rPr>
        <w:t>ƒ‚UNIX‚‘‘‚‚‚‚new‚ƒ</w:t>
      </w:r>
      <w:r>
        <w:rPr/>
        <w:t>ƒƒƒ‚‚‚‚‚‚ƒƒƒƒƒƒ—‹$351ŽŠ“‚‚$2.75(‚‚Œ‚——’—‹‚$10)</w:t>
      </w:r>
    </w:p>
    <w:p>
      <w:pPr>
        <w:pStyle w:val="Normal"/>
        <w:rPr/>
      </w:pPr>
      <w:r>
        <w:rPr/>
        <w:t xml:space="preserve">Colorado Springs   </w:t>
      </w:r>
      <w:r>
        <w:rPr>
          <w:b/>
          <w:bCs/>
        </w:rPr>
        <w:t>Old Colorado C</w:t>
      </w:r>
      <w:r>
        <w:rPr/>
        <w:t>ity Communications(719)632-4111newuser‚ƒƒƒƒ‚‚‚‚‚‚ŒŠŽ——$25</w:t>
        <w:br/>
        <w:t>“˜(71</w:t>
      </w:r>
      <w:r>
        <w:rPr>
          <w:b/>
          <w:bCs/>
        </w:rPr>
        <w:t>9)632-4848</w:t>
      </w:r>
    </w:p>
    <w:p>
      <w:pPr>
        <w:pStyle w:val="Normal"/>
        <w:rPr/>
      </w:pPr>
      <w:r>
        <w:rPr>
          <w:b/>
          <w:bCs/>
        </w:rPr>
        <w:t>Denv</w:t>
      </w:r>
      <w:r>
        <w:rPr/>
        <w:t>er   Denver Free-Net(303)270-4865ƒƒƒ‚‚‚‚ƒƒƒ‚ƒƒƒƒ‚‚‚‚‚‚—Ž‚‘–‚‹</w:t>
      </w:r>
      <w:r>
        <w:rPr>
          <w:b/>
          <w:bCs/>
        </w:rPr>
        <w:t>“‚‚‚‚‚‚ƒƒ‚‘•‚Fr</w:t>
      </w:r>
      <w:r>
        <w:rPr/>
        <w:t>ee-Netƒƒƒƒ‚‘‚‚‚‚–—guest‚ƒƒƒƒ‚‚‚‚‚‚</w:t>
      </w:r>
    </w:p>
    <w:p>
      <w:pPr>
        <w:pStyle w:val="Normal"/>
        <w:rPr/>
      </w:pPr>
      <w:r>
        <w:rPr/>
        <w:t>Golden   Colorado Super NetUNIX“Žƒƒ‚‚ƒƒƒƒƒ ƒƒƒ‚‚ƒƒƒƒ‚‹Ž‚‚——‚‚‚‚‚ƒƒƒ‚ƒƒƒƒƒƒ‚ƒƒƒƒ‚Ž‚‚‚‚‚‚——‚‚‚‚ƒƒƒƒƒƒ‚‚‚‚‚Ž‚”‚“˜‚‚‚‚‚‚1ŽŠ“‚$3 (–’‚‚’6Ž‚‚‚1ŽŠ“‚$1)‰“—‚ˆ“‚‚$20‚‚‚‚‚</w:t>
        <w:br/>
        <w:t>“˜(303)273-3471</w:t>
      </w:r>
    </w:p>
    <w:p>
      <w:pPr>
        <w:pStyle w:val="Normal"/>
        <w:rPr/>
      </w:pPr>
      <w:r>
        <w:rPr/>
        <w:t>Delaware(ƒƒƒƒƒ)</w:t>
      </w:r>
    </w:p>
    <w:p>
      <w:pPr>
        <w:pStyle w:val="Normal"/>
        <w:rPr/>
      </w:pPr>
      <w:r>
        <w:rPr/>
        <w:t>Middletown</w:t>
      </w:r>
      <w:r>
        <w:rPr>
          <w:b/>
          <w:bCs/>
        </w:rPr>
        <w:t xml:space="preserve">   Systems Solutio</w:t>
      </w:r>
      <w:r>
        <w:rPr/>
        <w:t>ns(302)378-1881ƒƒƒƒƒƒ—‹$20ƒƒƒƒƒƒ‚‘Œ——‚‚ŒŠŽ——$25</w:t>
        <w:br/>
        <w:t>“˜(800)331-1386</w:t>
      </w:r>
    </w:p>
    <w:p>
      <w:pPr>
        <w:pStyle w:val="Normal"/>
        <w:rPr/>
      </w:pPr>
      <w:r>
        <w:rPr/>
        <w:t>Florida(ƒƒƒƒ)</w:t>
      </w:r>
    </w:p>
    <w:p>
      <w:pPr>
        <w:pStyle w:val="Normal"/>
        <w:rPr/>
      </w:pPr>
      <w:r>
        <w:rPr/>
        <w:t>Talahassee   TalahasseeFree-Net(904)488-5056ƒƒƒ‚‚‚‚ƒƒƒ‚ƒƒƒƒ‚‚‚—Ž‚‘–‚‹“‚‚‚‚‚‚ƒƒ‚‘•‚Free-Netƒƒƒƒ‚‘‚‚‚‚</w:t>
        <w:br/>
        <w:t>“˜(904)488-5056</w:t>
      </w:r>
    </w:p>
    <w:p>
      <w:pPr>
        <w:pStyle w:val="Normal"/>
        <w:rPr/>
      </w:pPr>
      <w:r>
        <w:rPr/>
        <w:t>Georgia(ƒƒƒƒ)</w:t>
      </w:r>
    </w:p>
    <w:p>
      <w:pPr>
        <w:pStyle w:val="Normal"/>
        <w:rPr/>
      </w:pPr>
      <w:r>
        <w:rPr/>
        <w:t>Atlanta   Netcom(303)758-0101—‹‚‚‚‚‚San Jose(ƒƒƒƒƒƒƒ)‚—‚Ž‚‚‚‚‚‚</w:t>
      </w:r>
    </w:p>
    <w:p>
      <w:pPr>
        <w:pStyle w:val="Normal"/>
        <w:rPr/>
      </w:pPr>
      <w:r>
        <w:rPr/>
        <w:t>Illinois(ƒƒƒƒ)</w:t>
      </w:r>
    </w:p>
    <w:p>
      <w:pPr>
        <w:pStyle w:val="Normal"/>
        <w:rPr/>
      </w:pPr>
      <w:r>
        <w:rPr/>
        <w:t>Champaign   Prarienet Free-Net(217)255-9000ƒƒƒvisitor‚ƒƒƒƒ‚‚‚‚‚‚ƒƒƒƒ‚‹Ž‚–—‚‚‘‚——Ž‚”ŠŽ——$25“˜(217)244-1962</w:t>
      </w:r>
    </w:p>
    <w:p>
      <w:pPr>
        <w:pStyle w:val="Normal"/>
        <w:rPr/>
      </w:pPr>
      <w:r>
        <w:rPr/>
        <w:t>Chicago   MCSNet(312)248-0900ƒƒƒ——Œ‚‚‚ŒŠŽ——$253ƒŒ“‚</w:t>
      </w:r>
      <w:r>
        <w:rPr>
          <w:b/>
          <w:bCs/>
        </w:rPr>
        <w:t>‚$65‚‚Œ“‚‚15ŽŠ‚ƒƒ</w:t>
      </w:r>
      <w:r>
        <w:rPr/>
        <w:t>ƒƒ‚3ƒŒ$30</w:t>
        <w:br/>
        <w:t>“˜(312)248-UNIX</w:t>
      </w:r>
    </w:p>
    <w:p>
      <w:pPr>
        <w:pStyle w:val="Normal"/>
        <w:rPr/>
      </w:pPr>
      <w:r>
        <w:rPr/>
        <w:t>Peoria   Peoria Free-Net(309)674-1100Cleveland Free-Net‚Ž‚‚‚‚(ƒƒƒƒ‚—‚Ž‚‚‚‚‚‚)USENET‚‚‚‘‚ƒƒƒ‚ƒƒƒƒ‚‚‚‚‚‚‚‘‚‚ƒƒƒƒƒƒ‚ƒƒƒƒ‚ƒƒƒ‚‚‚‚‚‚‚‚‚’ˆ‚Š‚•‚‹Š˜Ž‚‚Peoria Free-Netƒƒƒƒƒ ƒƒƒƒ ƒƒƒƒ‚‚</w:t>
      </w:r>
      <w:r>
        <w:rPr>
          <w:b/>
          <w:bCs/>
        </w:rPr>
        <w:t>‚‚‚“’‚’ˆ‚‚‚‚‚Ž‚”</w:t>
      </w:r>
      <w:r>
        <w:rPr/>
        <w:t>‚“˜‚‚‚‚‚‚‚‚‚‚ƒƒƒ(“Žƒƒ‚‚ƒƒƒƒ‚Š‚)‚ƒƒƒƒ‚‚‚‚‚—Ž‚‘–‚‹“‚‚‚‚‚‚–—</w:t>
        <w:br/>
        <w:t>“˜(309)677-2544</w:t>
      </w:r>
    </w:p>
    <w:p>
      <w:pPr>
        <w:pStyle w:val="Normal"/>
        <w:rPr/>
      </w:pPr>
      <w:r>
        <w:rPr/>
        <w:t>Maryland(ƒƒƒƒƒ)</w:t>
      </w:r>
    </w:p>
    <w:p>
      <w:pPr>
        <w:pStyle w:val="Normal"/>
        <w:rPr/>
      </w:pPr>
      <w:r>
        <w:rPr/>
        <w:t>Baltimore   Express Access(410)766-1855(301)220-0462(714)377-97</w:t>
      </w:r>
      <w:r>
        <w:rPr>
          <w:b/>
          <w:bCs/>
        </w:rPr>
        <w:t>84 new‚ƒƒƒƒ‚‚‚‚‚‚ƒƒƒƒƒƒ—‹‚$2</w:t>
      </w:r>
      <w:r>
        <w:rPr/>
        <w:t>0ŒŠŽ——$25‚‚‚”ŠŽ——$250</w:t>
        <w:br/>
        <w:t>“˜(800)969-9090</w:t>
      </w:r>
    </w:p>
    <w:p>
      <w:pPr>
        <w:pStyle w:val="Normal"/>
        <w:rPr/>
      </w:pPr>
      <w:r>
        <w:rPr/>
        <w:t>Baltimore   Clarknet(410)730-9786(410)995-0271(301)596-1626(301)854-0446guest‚ƒƒƒƒ‚‚‚‚‚‚ŒŠŽ——$236ƒŒ$126‚‚‚”ŠŽ——$228</w:t>
        <w:br/>
        <w:t>“˜(410)7</w:t>
      </w:r>
      <w:r>
        <w:rPr>
          <w:b/>
          <w:bCs/>
        </w:rPr>
        <w:t>30-9765</w:t>
      </w:r>
    </w:p>
    <w:p>
      <w:pPr>
        <w:pStyle w:val="Normal"/>
        <w:rPr/>
      </w:pPr>
      <w:r>
        <w:rPr>
          <w:b/>
          <w:bCs/>
        </w:rPr>
        <w:t>Massachusetts</w:t>
      </w:r>
      <w:r>
        <w:rPr/>
        <w:t>(ƒƒƒƒƒƒƒ)</w:t>
      </w:r>
    </w:p>
    <w:p>
      <w:pPr>
        <w:pStyle w:val="Normal"/>
        <w:rPr/>
      </w:pPr>
      <w:r>
        <w:rPr/>
        <w:t>Bedford   The Internet Access Company(617)275-0331ƒƒƒƒ‚‚‚‚ƒƒƒƒƒ ƒƒƒƒƒ‚‚‚‚“—‚‚‚‚‚‚ƒƒƒƒƒƒ—‹$20ŒŠŽ——$19.50</w:t>
        <w:br/>
        <w:t>“˜(617)275-2221</w:t>
      </w:r>
    </w:p>
    <w:p>
      <w:pPr>
        <w:pStyle w:val="Normal"/>
        <w:rPr/>
      </w:pPr>
      <w:r>
        <w:rPr/>
        <w:t>Brookline   The World(617)739-9753Online Book Initiative‚‚‚“Ž”•‚‰‚‚‚ƒƒƒƒƒƒƒƒ‚ƒƒƒƒƒƒ‚‚new‚ƒƒƒƒ‚‚‚‚‚‚ŒŠŽ——$5‚‰‚1ŽŠ‚‚‚$2‚‚‚ŒŠŽ——20ŽŠ‚$20‚‚‚1ŽŠ‚‚‚$5.60CompuServe‚Packet Network‚Ž‚‚Ž—‚‚‚‚</w:t>
        <w:br/>
        <w:t>“˜(800)274-2814</w:t>
      </w:r>
    </w:p>
    <w:p>
      <w:pPr>
        <w:pStyle w:val="Normal"/>
        <w:rPr/>
      </w:pPr>
      <w:r>
        <w:rPr/>
        <w:t>Lynn   North Shore Access(617)739-9753new‚ƒƒƒƒ‚‚‚‚‚‚ŒŠŽ——10ŽŠ‚$10‚‚ˆ</w:t>
      </w:r>
      <w:r>
        <w:rPr>
          <w:b/>
          <w:bCs/>
        </w:rPr>
        <w:t>‚1ŽŠ‚‚‚$1</w:t>
        <w:br/>
        <w:t>“˜(617)59</w:t>
      </w:r>
      <w:r>
        <w:rPr/>
        <w:t>3-3110</w:t>
      </w:r>
    </w:p>
    <w:p>
      <w:pPr>
        <w:pStyle w:val="Normal"/>
        <w:rPr/>
      </w:pPr>
      <w:r>
        <w:rPr/>
        <w:t>Worceter   NovaLink(508)754-4009info‚ƒƒƒƒ‚‚‚‚‚‚‰“—$12.95(‚2ŽŠ‚Š‚)ŒŠŽ——$9.95(“’5ŽŠ‚Š‚)‚‚ˆ‚1ŽŠ‚‚‚$1.80</w:t>
        <w:br/>
        <w:t>“˜(800</w:t>
      </w:r>
      <w:r>
        <w:rPr>
          <w:b/>
          <w:bCs/>
        </w:rPr>
        <w:t>)274-2814</w:t>
      </w:r>
    </w:p>
    <w:p>
      <w:pPr>
        <w:pStyle w:val="Normal"/>
        <w:rPr/>
      </w:pPr>
      <w:r>
        <w:rPr>
          <w:b/>
          <w:bCs/>
        </w:rPr>
        <w:t>Michigan(ƒƒƒƒ</w:t>
      </w:r>
      <w:r>
        <w:rPr/>
        <w:t>)</w:t>
      </w:r>
    </w:p>
    <w:p>
      <w:pPr>
        <w:pStyle w:val="Normal"/>
        <w:rPr/>
      </w:pPr>
      <w:r>
        <w:rPr/>
        <w:t>Ann Arbor   MSENŽ‚ƒƒƒƒƒƒ‚“˜‚‚‚‚‚‚ƒƒƒƒƒƒ—‹$20ŒŠŽ——$20</w:t>
        <w:br/>
        <w:t>“˜(313)998-4562</w:t>
      </w:r>
    </w:p>
    <w:p>
      <w:pPr>
        <w:pStyle w:val="Normal"/>
        <w:rPr/>
      </w:pPr>
      <w:r>
        <w:rPr/>
        <w:t>Ann Arbor   Michnet‚‚‚‚ƒƒƒƒ‚‹”‚ƒƒƒ‚ƒƒƒƒƒƒ‚‚‚‚‚ƒƒƒ”‚‚‚‚‚Ž‚”‚“˜‚‚‚‚‚‚Œ$35‚‚‘‚ˆ“‚‚‰“—‚$40‚‚‚‚‚MichnetˆŠ‚”‚‚ƒƒƒƒ‚ƒƒƒƒƒŽ——‚‚‚‚‚‚‚‚‚</w:t>
        <w:br/>
        <w:t>“˜(313)764-9430</w:t>
      </w:r>
    </w:p>
    <w:p>
      <w:pPr>
        <w:pStyle w:val="Normal"/>
        <w:rPr/>
      </w:pPr>
      <w:r>
        <w:rPr/>
        <w:t>New Hampshire(ƒƒƒƒƒƒƒ)</w:t>
      </w:r>
    </w:p>
    <w:p>
      <w:pPr>
        <w:pStyle w:val="Normal"/>
        <w:rPr/>
      </w:pPr>
      <w:r>
        <w:rPr/>
        <w:t>Manchester   MV CommunicationsŽƒƒƒ”‚‚‚‚‚Ž‚”‚“˜‚‚‚‚‚‚ŒŠŽ——’$5Ž—‚‚ƒƒƒ‚‚‚‚ŽŠ“‚‚‚———‚•‚‚‚‚</w:t>
        <w:br/>
        <w:t>“˜(603)429-2223</w:t>
      </w:r>
    </w:p>
    <w:p>
      <w:pPr>
        <w:pStyle w:val="Normal"/>
        <w:rPr/>
      </w:pPr>
      <w:r>
        <w:rPr/>
        <w:t>New Jersey(ƒƒƒƒƒ)</w:t>
      </w:r>
    </w:p>
    <w:p>
      <w:pPr>
        <w:pStyle w:val="Normal"/>
        <w:rPr/>
      </w:pPr>
      <w:r>
        <w:rPr/>
        <w:t>New Brunswick   Disital Express(908)937-9481new‚ƒƒƒƒ‚‚‚‚‚‚ƒƒƒƒƒƒ—‹$20ŒŠŽ——$25”ŠŽ——$250</w:t>
        <w:br/>
        <w:t>“˜(800)969-9090</w:t>
      </w:r>
    </w:p>
    <w:p>
      <w:pPr>
        <w:pStyle w:val="Normal"/>
        <w:rPr/>
      </w:pPr>
      <w:r>
        <w:rPr/>
        <w:t>New York(ƒƒƒƒ)</w:t>
      </w:r>
    </w:p>
    <w:p>
      <w:pPr>
        <w:pStyle w:val="Heading3"/>
        <w:rPr/>
      </w:pPr>
      <w:r>
        <w:rPr/>
        <w:t>New York   Panix(212)787-3100UNIX‚‚‚ƒƒƒnewuser‚ƒƒƒƒ‚‚‚‚‚‚ƒƒƒƒƒƒ—‹$40ŒŠŽ——$19‚‚‚”ŠŽ——$208“˜(212)877-4854</w:t>
      </w:r>
    </w:p>
    <w:p>
      <w:pPr>
        <w:pStyle w:val="Normal"/>
        <w:rPr/>
      </w:pPr>
      <w:r>
        <w:rPr/>
        <w:t>New York   Echo(212)98</w:t>
      </w:r>
      <w:r>
        <w:rPr>
          <w:b/>
          <w:bCs/>
        </w:rPr>
        <w:t>9-8411UNIX‚‚‚ƒƒƒ‚‰‹—ƒƒƒƒƒƒ‚Ž—newuser‚ƒƒƒƒ‚‚‚‚‚</w:t>
      </w:r>
      <w:r>
        <w:rPr/>
        <w:t>‚ŒŠŽ——$19.95(Š ƒƒƒ—‹$13.75)</w:t>
        <w:br/>
        <w:t>“˜(212)877-4854</w:t>
      </w:r>
    </w:p>
    <w:p>
      <w:pPr>
        <w:pStyle w:val="Normal"/>
        <w:rPr/>
      </w:pPr>
      <w:r>
        <w:rPr/>
        <w:t>New York   MindVox(212)989-4141ƒƒƒ‚‰‹guest‚ƒƒƒƒ‚‚‚‚‚‚ƒƒƒƒƒƒ—‹$10(ƒƒƒƒƒƒƒ‚Œˆ‚—‚‚ˆŠ)ŒŠŽ——$15</w:t>
        <w:br/>
        <w:t>“˜(212)989-2418</w:t>
      </w:r>
    </w:p>
    <w:p>
      <w:pPr>
        <w:pStyle w:val="Normal"/>
        <w:rPr/>
      </w:pPr>
      <w:r>
        <w:rPr/>
        <w:t>New York   Pipeline(212)267-8606(9600bpsˆ‚‚‚) (212)267-7341(2400bps)$90‚Windows‚ƒƒƒƒƒƒ‚ƒƒƒƒƒƒ‚’‹‚‚‚‚‚guest‚ƒƒƒƒ‚‚‚‚‚‚ŒŠŽ——$20‚20ŽŠˆ‚1ŽŠ‚‚</w:t>
      </w:r>
      <w:r>
        <w:rPr>
          <w:b/>
          <w:bCs/>
        </w:rPr>
        <w:t>‚$2‚‚‚ŽŠŒ‚‚‚Œ$35</w:t>
        <w:br/>
        <w:t>“˜(212)267-3636</w:t>
      </w:r>
    </w:p>
    <w:p>
      <w:pPr>
        <w:pStyle w:val="Normal"/>
        <w:rPr/>
      </w:pPr>
      <w:r>
        <w:rPr>
          <w:b/>
          <w:bCs/>
        </w:rPr>
        <w:t>N</w:t>
      </w:r>
      <w:r>
        <w:rPr/>
        <w:t>ew York   Maestro(212)240-9700newuser‚ƒƒƒƒ‚‚‚‚‚‚ŒŠŽ——$12”ŠŽ——$140</w:t>
        <w:br/>
        <w:t>“˜(212)240-9600</w:t>
      </w:r>
    </w:p>
    <w:p>
      <w:pPr>
        <w:pStyle w:val="Normal"/>
        <w:rPr/>
      </w:pPr>
      <w:r>
        <w:rPr/>
        <w:t>North Carolina(ƒƒ ƒƒƒƒƒ)</w:t>
      </w:r>
    </w:p>
    <w:p>
      <w:pPr>
        <w:pStyle w:val="Normal"/>
        <w:rPr/>
      </w:pPr>
      <w:r>
        <w:rPr/>
        <w:t>Charlotte   Vnet Internet Access(704)347-8839(919)406-1544new‚ƒƒƒ‚‚‚‚‚</w:t>
      </w:r>
      <w:r>
        <w:rPr>
          <w:b/>
          <w:bCs/>
        </w:rPr>
        <w:t>‚ŒŠŽ——$25</w:t>
        <w:br/>
        <w:t>“˜(91</w:t>
      </w:r>
      <w:r>
        <w:rPr/>
        <w:t>9)248-1999</w:t>
      </w:r>
    </w:p>
    <w:p>
      <w:pPr>
        <w:pStyle w:val="Normal"/>
        <w:rPr/>
      </w:pPr>
      <w:r>
        <w:rPr/>
        <w:t>Triangle Research Park   Rock Center Netƒƒƒ‚ƒƒƒ”‚‚‚‚‚ƒƒ ƒƒƒƒƒ‚ŠŽ‚“˜‚‚‚‚‚‚ŒŠŽ——$30ˆ“‚‚‰“—‚$50‚‚‚‚‚</w:t>
        <w:br/>
        <w:t>“˜(919)248-1999</w:t>
      </w:r>
    </w:p>
    <w:p>
      <w:pPr>
        <w:pStyle w:val="Normal"/>
        <w:rPr/>
      </w:pPr>
      <w:r>
        <w:rPr/>
        <w:t>Ohio(ƒƒƒƒ)</w:t>
      </w:r>
    </w:p>
    <w:p>
      <w:pPr>
        <w:pStyle w:val="Normal"/>
        <w:rPr/>
      </w:pPr>
      <w:r>
        <w:rPr/>
        <w:t>Cleveland   Cleveland Free-Net(216)368-3888ƒƒƒƒ”‚•”‚”Œ—Ž“ƒƒƒƒƒƒ’•‰‹‚•‚‚‚‚ƒƒƒ(“Žƒƒ‚‚ƒƒƒ</w:t>
      </w:r>
      <w:r>
        <w:rPr>
          <w:b/>
          <w:bCs/>
        </w:rPr>
        <w:t>ƒ‚Š‚)‚ƒƒƒƒ‚‚‚‚</w:t>
      </w:r>
      <w:r>
        <w:rPr/>
        <w:t>‚—Ž‚‘–‚‹“‚‚‚‚‚‚–—</w:t>
        <w:br/>
        <w:t>“˜(216)368-8737</w:t>
      </w:r>
    </w:p>
    <w:p>
      <w:pPr>
        <w:pStyle w:val="Normal"/>
        <w:rPr/>
      </w:pPr>
      <w:r>
        <w:rPr/>
        <w:t>Cincinnati   Tri-State Free-Net(513)579-1990Cleveland Free-Net‚“—‚‚‚‚‚‚ƒƒƒ(“Žƒƒ‚‚ƒƒƒƒ‚Š‚)‚ƒƒƒƒ‚‚‚‚‚—Ž‚‘–‚‹“‚‚‚‚‚‚–—</w:t>
      </w:r>
    </w:p>
    <w:p>
      <w:pPr>
        <w:pStyle w:val="Normal"/>
        <w:rPr/>
      </w:pPr>
      <w:r>
        <w:rPr/>
        <w:t>Cleveland   Wariat(216)481-9436UNIX‚‚‚ƒƒƒƒƒƒƒƒƒ—‹$20Œ‰”$35</w:t>
        <w:br/>
        <w:t>“˜(216)481-9428</w:t>
      </w:r>
    </w:p>
    <w:p>
      <w:pPr>
        <w:pStyle w:val="Normal"/>
        <w:rPr/>
      </w:pPr>
      <w:r>
        <w:rPr/>
        <w:t>Dayron   Freelance Systems Programming(513)258-7745ƒƒƒƒƒƒ—‹$201ŽŠ“‚‚$1</w:t>
        <w:br/>
        <w:t>“˜(513)254-7246</w:t>
      </w:r>
    </w:p>
    <w:p>
      <w:pPr>
        <w:pStyle w:val="Normal"/>
        <w:rPr/>
      </w:pPr>
      <w:r>
        <w:rPr/>
        <w:t>Lorain   Lorian Country Free-Net(216)277-2359‚‚‚366-9753C</w:t>
      </w:r>
      <w:r>
        <w:rPr>
          <w:b/>
          <w:bCs/>
        </w:rPr>
        <w:t>leveland Free-Net‚“—</w:t>
      </w:r>
      <w:r>
        <w:rPr/>
        <w:t>‚‚ƒƒ‚‚‚‹–‚‘‚‚Cleveland System‚‘‚‚‚‚‚‘‚ƒƒƒ‚——‚‚‚‚‚‚‚‚ƒƒƒ(“Žƒƒ‚‚ƒƒƒƒ‚Š‚)‚ƒƒƒƒ‚‚‚‚‚—Ž‚‘–‚‹“‚‚‚‚‚‚–—</w:t>
        <w:br/>
        <w:t>“˜(216)366-4200</w:t>
      </w:r>
    </w:p>
    <w:p>
      <w:pPr>
        <w:pStyle w:val="Normal"/>
        <w:rPr/>
      </w:pPr>
      <w:r>
        <w:rPr/>
        <w:t>Medina   Medina Free-Net(216)723-6732225-6732335-6732‚‚‹–‚‘‚‚Cleveland Fr</w:t>
      </w:r>
      <w:r>
        <w:rPr>
          <w:b/>
          <w:bCs/>
        </w:rPr>
        <w:t>ee-Net ƒƒƒƒ‚‘‚‚‚</w:t>
      </w:r>
      <w:r>
        <w:rPr/>
        <w:t>‚‚‘‚ƒƒƒ‚——‚‚‚‚‚‚‚‚ƒƒƒ(“Žƒƒ‚‚ƒƒƒƒ‚Š‚)‚ƒƒƒƒ‚‚‚‚‚—Ž‚‘–‚‹“‚‚‚‚‚‚–—</w:t>
      </w:r>
    </w:p>
    <w:p>
      <w:pPr>
        <w:pStyle w:val="Normal"/>
        <w:rPr/>
      </w:pPr>
      <w:r>
        <w:rPr/>
        <w:t>Youngstown   Youngstown Free Net(216)742-3072Cleveland System‚‘‚‚‚‚‚’ˆ‚‚‚ƒƒƒ‚——‚‚‚‚‚‚‚‚ƒƒƒ(“Žƒƒ‚‚ƒƒƒƒ‚Š‚)‚ƒƒƒƒ‚‚‚‚‚—Ž‚‘–‚‹“‚‚‚‚‚‚–—</w:t>
      </w:r>
    </w:p>
    <w:p>
      <w:pPr>
        <w:pStyle w:val="Normal"/>
        <w:rPr/>
      </w:pPr>
      <w:r>
        <w:rPr/>
        <w:t>Ontario(ƒƒƒƒƒ)</w:t>
      </w:r>
    </w:p>
    <w:p>
      <w:pPr>
        <w:pStyle w:val="Normal"/>
        <w:rPr/>
      </w:pPr>
      <w:r>
        <w:rPr/>
        <w:t>Ottawa   National Capital FreeNet(613)780-37</w:t>
      </w:r>
      <w:r>
        <w:rPr>
          <w:b/>
          <w:bCs/>
        </w:rPr>
        <w:t>33(613)564-3600–—</w:t>
      </w:r>
      <w:r>
        <w:rPr/>
        <w:t>‚‚‚‚‚‚‚ƒƒƒ(“Žƒƒ‚‚ƒƒƒƒ‚Š‚)‚ƒƒƒƒ‚‚‚‚‚—Ž‚‘–‚‹“‚‚‚‚‚‚</w:t>
      </w:r>
    </w:p>
    <w:p>
      <w:pPr>
        <w:pStyle w:val="Normal"/>
        <w:rPr/>
      </w:pPr>
      <w:r>
        <w:rPr/>
        <w:t>Toronto   UUNorthƒƒƒ‚ƒƒƒƒƒƒ‚“˜‚‚‚‚‚‚ƒƒƒƒƒƒ—‹$20ƒƒƒƒ‚Ž—‚‚Œ20ŽŠ‚$25</w:t>
        <w:br/>
        <w:t>“˜(416)225-8649</w:t>
      </w:r>
      <w:r>
        <w:rPr>
          <w:b/>
          <w:bCs/>
        </w:rPr>
        <w:t></w:t>
      </w:r>
    </w:p>
    <w:p>
      <w:pPr>
        <w:pStyle w:val="Normal"/>
        <w:rPr/>
      </w:pPr>
      <w:r>
        <w:rPr>
          <w:b/>
          <w:bCs/>
        </w:rPr>
        <w:t>Toronto   Intern</w:t>
      </w:r>
      <w:r>
        <w:rPr/>
        <w:t>ex Online(416)363-3783UNIX‚ƒƒƒ‚—•‰1“1ŽŠ1”‚Ž—‚$40</w:t>
        <w:br/>
        <w:t>“˜(416)363-8676</w:t>
      </w:r>
    </w:p>
    <w:p>
      <w:pPr>
        <w:pStyle w:val="Normal"/>
        <w:rPr/>
      </w:pPr>
      <w:r>
        <w:rPr/>
        <w:t>Oregon(ƒƒƒƒ)</w:t>
      </w:r>
    </w:p>
    <w:p>
      <w:pPr>
        <w:pStyle w:val="Normal"/>
        <w:rPr/>
      </w:pPr>
      <w:r>
        <w:rPr/>
        <w:t>Beaverton   Techbook(503)220-0636(2400bps)(503)220-1016(2400bps‚‚‘‚)Internet‚‚ƒƒƒƒ‚¢ƒƒƒƒ£‚Œ30ŽŠ‚$10‚1”30ŽŠ‚$90¢ƒƒƒƒƒ£‚Œ30ŽŠ‚$1</w:t>
      </w:r>
      <w:r>
        <w:rPr>
          <w:b/>
          <w:bCs/>
        </w:rPr>
        <w:t>5‚1”30ŽŠ‚$150</w:t>
      </w:r>
      <w:r>
        <w:rPr/>
        <w:t>Œ‚‚‚ƒƒƒƒƒŒ–—$10</w:t>
      </w:r>
    </w:p>
    <w:p>
      <w:pPr>
        <w:pStyle w:val="Normal"/>
        <w:rPr/>
      </w:pPr>
      <w:r>
        <w:rPr/>
        <w:t>Portland   Agora(503)293-1772(2400bps)(503)293-2059(9600bps‚‚‚‚‚ˆ)apply‚ƒƒƒƒ‚‚‚‚‚‚1“1ŽŠ‚$6</w:t>
      </w:r>
    </w:p>
    <w:p>
      <w:pPr>
        <w:pStyle w:val="Normal"/>
        <w:rPr/>
      </w:pPr>
      <w:r>
        <w:rPr/>
        <w:t>Portland   Teleport(503)220-0636(2400bps)(503)220-1016(9600bps‚‚‘‚)new</w:t>
      </w:r>
      <w:r>
        <w:rPr>
          <w:b/>
          <w:bCs/>
        </w:rPr>
        <w:t>‚ƒƒƒƒ‚‚‚‚‚‚</w:t>
      </w:r>
      <w:r>
        <w:rPr/>
        <w:t>1“1ŽŠ‚$10</w:t>
        <w:br/>
        <w:t>“˜(503)223-4245</w:t>
      </w:r>
    </w:p>
    <w:p>
      <w:pPr>
        <w:pStyle w:val="Normal"/>
        <w:rPr/>
      </w:pPr>
      <w:r>
        <w:rPr/>
        <w:t>Pennsylvania(ƒƒƒƒƒƒƒ)</w:t>
      </w:r>
    </w:p>
    <w:p>
      <w:pPr>
        <w:pStyle w:val="Normal"/>
        <w:rPr/>
      </w:pPr>
      <w:r>
        <w:rPr/>
        <w:t>Pittsburgh   Telerama(412)481-5302Œ10ŽŠ‚$6’‰—‹1ŽŠ‚‚‚60“˜(412)481-3505</w:t>
      </w:r>
    </w:p>
    <w:p>
      <w:pPr>
        <w:pStyle w:val="Normal"/>
        <w:rPr/>
      </w:pPr>
      <w:r>
        <w:rPr/>
        <w:t>Quebec(ƒƒƒƒ)</w:t>
      </w:r>
    </w:p>
    <w:p>
      <w:pPr>
        <w:pStyle w:val="Normal"/>
        <w:rPr/>
      </w:pPr>
      <w:r>
        <w:rPr/>
        <w:t>Montreal   Communications Accessibles Montreal(514)931-7178(9600bps)(514)931-2333(2400bps)ŒŠŽ——$25</w:t>
        <w:br/>
        <w:t>“˜(514)931-0749</w:t>
      </w:r>
    </w:p>
    <w:p>
      <w:pPr>
        <w:pStyle w:val="Normal"/>
        <w:rPr/>
      </w:pPr>
      <w:r>
        <w:rPr/>
        <w:t>Rhode Island(ƒƒ ƒƒƒƒƒ)</w:t>
      </w:r>
    </w:p>
    <w:p>
      <w:pPr>
        <w:pStyle w:val="Normal"/>
        <w:rPr/>
      </w:pPr>
      <w:r>
        <w:rPr/>
        <w:t>East Greenwich   IDS World Network(401)884-9002USENET‚‰‚Fidonet and RIMEƒƒƒƒƒ‚‰‹‚‚‚‚‚Œ$106ƒŒ$501”$100</w:t>
      </w:r>
    </w:p>
    <w:p>
      <w:pPr>
        <w:pStyle w:val="Normal"/>
        <w:rPr/>
      </w:pPr>
      <w:r>
        <w:rPr/>
        <w:t>Providence/Seekonk   Anomaly(401)331-37066ƒŒ$1251”$200‹ˆ•–‚‚Ž—‚6ƒŒ$751”$125</w:t>
        <w:br/>
        <w:t>“˜(401)273-4669</w:t>
      </w:r>
    </w:p>
    <w:p>
      <w:pPr>
        <w:pStyle w:val="Normal"/>
        <w:rPr/>
      </w:pPr>
      <w:r>
        <w:rPr/>
        <w:t>Texas(ƒƒƒƒ)</w:t>
      </w:r>
    </w:p>
    <w:p>
      <w:pPr>
        <w:pStyle w:val="Heading3"/>
        <w:rPr/>
      </w:pPr>
      <w:r>
        <w:rPr/>
        <w:t>Austin   RealTime Communications(512)459-4931new‚ƒƒƒƒ‚‚‚‚‚‚”ŠŽ——$75</w:t>
        <w:br/>
        <w:t>“˜(512)451-0046</w:t>
      </w:r>
    </w:p>
    <w:p>
      <w:pPr>
        <w:pStyle w:val="Normal"/>
        <w:rPr/>
      </w:pPr>
      <w:r>
        <w:rPr/>
        <w:t xml:space="preserve">Dallas   Texas </w:t>
      </w:r>
      <w:r>
        <w:rPr>
          <w:b/>
          <w:bCs/>
        </w:rPr>
        <w:t>Metronet(214)705-</w:t>
      </w:r>
      <w:r>
        <w:rPr/>
        <w:t>2901(817)261-1127info‚‚‚signup‚ƒƒƒƒ‚‚‚‚‚‚ƒƒƒ‚Ž—‚‚‚ƒƒƒƒƒƒ—$10‚‚$35ƒƒƒ‚Ž—‚‚‚ŒŠŽ——$10$45</w:t>
        <w:br/>
        <w:t>“˜(214)705-2900(817)543-8756</w:t>
      </w:r>
    </w:p>
    <w:p>
      <w:pPr>
        <w:pStyle w:val="Normal"/>
        <w:rPr/>
      </w:pPr>
      <w:r>
        <w:rPr/>
        <w:t>Houston   The Black Box(713)480-2686ŒŠŽ——$21.65</w:t>
        <w:br/>
        <w:t>“˜(713)480-2684</w:t>
      </w:r>
    </w:p>
    <w:p>
      <w:pPr>
        <w:pStyle w:val="Normal"/>
        <w:rPr/>
      </w:pPr>
      <w:r>
        <w:rPr/>
        <w:t>United Kingdom(‰)</w:t>
      </w:r>
    </w:p>
    <w:p>
      <w:pPr>
        <w:pStyle w:val="Normal"/>
        <w:rPr/>
      </w:pPr>
      <w:r>
        <w:rPr/>
        <w:t>London   Demon Interest Systems44(0)81 34</w:t>
      </w:r>
      <w:r>
        <w:rPr>
          <w:b/>
          <w:bCs/>
        </w:rPr>
        <w:t>3 4848ƒƒƒƒƒƒ—‹12.50ŒŠ</w:t>
      </w:r>
      <w:r>
        <w:rPr/>
        <w:t>Ž——101”132.50</w:t>
      </w:r>
    </w:p>
    <w:p>
      <w:pPr>
        <w:pStyle w:val="Normal"/>
        <w:rPr/>
      </w:pPr>
      <w:r>
        <w:rPr/>
        <w:t>Virginia(ƒƒƒƒ)</w:t>
      </w:r>
    </w:p>
    <w:p>
      <w:pPr>
        <w:pStyle w:val="Normal"/>
        <w:rPr/>
      </w:pPr>
      <w:r>
        <w:rPr/>
        <w:t>Norfolk/Peninsula   Wyvern Technologies(804)627-1828(Norfolk)(804)886-0662(Peninsula)ƒƒƒƒƒƒ—$10ŒŠŽ——$15”ŠŽ——$144</w:t>
        <w:br/>
        <w:t>“˜(804)622-4289</w:t>
      </w:r>
    </w:p>
    <w:p>
      <w:pPr>
        <w:pStyle w:val="Normal"/>
        <w:rPr/>
      </w:pPr>
      <w:r>
        <w:rPr/>
        <w:t>Washington State(ƒƒƒƒƒ)</w:t>
      </w:r>
    </w:p>
    <w:p>
      <w:pPr>
        <w:pStyle w:val="Heading3"/>
        <w:rPr/>
      </w:pPr>
      <w:r>
        <w:rPr/>
        <w:t>Seattle   Halcyon(206)382-6245ƒƒ‚UNIX‚‚‚ƒƒƒ‚‘‘‚‚‚‚new‚ƒƒƒƒ‚‚‚‚‚‚ƒƒƒƒƒƒ—$103ƒŒ$601”‚$200“˜(206)955-1050</w:t>
      </w:r>
    </w:p>
    <w:p>
      <w:pPr>
        <w:pStyle w:val="Normal"/>
        <w:rPr/>
      </w:pPr>
      <w:r>
        <w:rPr/>
        <w:t>Sea</w:t>
      </w:r>
      <w:r>
        <w:rPr>
          <w:b/>
          <w:bCs/>
        </w:rPr>
        <w:t xml:space="preserve">ttle   Eskimo </w:t>
      </w:r>
      <w:r>
        <w:rPr/>
        <w:t>North(206)367-3837(‚‚‚‚‘“‚‰)(206)362-6731(9600bps/14.4Kbps)ŒŠŽ——$10”ŠŽ——$96</w:t>
        <w:br/>
        <w:t>“˜(206)367-7457</w:t>
      </w:r>
    </w:p>
    <w:p>
      <w:pPr>
        <w:pStyle w:val="Normal"/>
        <w:rPr/>
      </w:pPr>
      <w:r>
        <w:rPr/>
        <w:t>Washington D.C(ƒƒƒƒƒD.C.)</w:t>
      </w:r>
    </w:p>
    <w:p>
      <w:pPr>
        <w:pStyle w:val="Normal"/>
        <w:rPr/>
      </w:pPr>
      <w:r>
        <w:rPr/>
        <w:t>The Meta Network   ƒƒƒ‚ƒƒƒƒƒƒ‚“˜‚‚‚‚‚‚“Š•‰‹ƒƒƒ‚‚ƒƒƒƒƒƒ—‹$15ŒŠŽ——$20</w:t>
        <w:br/>
        <w:t>“˜(703)243-6622</w:t>
      </w:r>
    </w:p>
    <w:p>
      <w:pPr>
        <w:pStyle w:val="Normal"/>
        <w:keepLines/>
        <w:widowControl/>
        <w:bidi w:val="0"/>
        <w:spacing w:lineRule="exact" w:line="360" w:before="0" w:after="240"/>
        <w:ind w:left="340" w:hanging="0"/>
        <w:rPr/>
      </w:pPr>
      <w:r>
        <w:rPr/>
        <w:t>CapAccess   (202)784-15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21590</wp:posOffset>
                </wp:positionH>
                <wp:positionV relativeFrom="page">
                  <wp:posOffset>635</wp:posOffset>
                </wp:positionV>
                <wp:extent cx="476250" cy="612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3ƒƒƒƒ‚guestƒƒ</w:t>
                            </w:r>
                            <w:r>
                              <w:rPr/>
                              <w:t>ƒƒ‚visitor‚“—‚‚‚‚‚‚Free-Netƒƒƒƒ‚1‚(Free-Netƒƒƒƒ‚•‚‚‚‚‚ClevelandOhio‚—‚Ž‚‚‚‚‚‚)–—</w:t>
                              <w:br/>
                              <w:t>“˜(202)994-4245</w:t>
                              <w:br/>
                              <w:t>Express Access‚Clarknet‚‚‚‚‚ƒƒƒƒƒBaltimore‚Ž‚‚‚‚‚‚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240"/>
                        <w:ind w:left="0" w:hanging="0"/>
                        <w:rPr/>
                      </w:pPr>
                      <w:r>
                        <w:rPr>
                          <w:b/>
                          <w:bCs/>
                        </w:rPr>
                        <w:t>23ƒƒƒƒ‚guestƒƒ</w:t>
                      </w:r>
                      <w:r>
                        <w:rPr/>
                        <w:t>ƒƒ‚visitor‚“—‚‚‚‚‚‚Free-Netƒƒƒƒ‚1‚(Free-Netƒƒƒƒ‚•‚‚‚‚‚ClevelandOhio‚—‚Ž‚‚‚‚‚‚)–—</w:t>
                        <w:br/>
                        <w:t>“˜(202)994-4245</w:t>
                        <w:br/>
                        <w:t>Express Access‚Clarknet‚‚‚‚‚ƒƒƒƒƒBaltimore‚Ž‚‚‚‚‚‚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284" w:header="1418" w:top="2268" w:footer="1418" w:bottom="1474"/>
      <w:pgNumType w:start="1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b"/>
      <w:rPr/>
    </w:pPr>
    <w:r>
      <w:rPr/>
    </w:r>
  </w:p>
  <w:p>
    <w:pPr>
      <w:pStyle w:val="Normal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keepLines/>
      <w:widowControl/>
      <w:bidi w:val="0"/>
      <w:spacing w:lineRule="exact" w:line="360" w:before="0" w:after="240"/>
      <w:ind w:left="340" w:hanging="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6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pict>
            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2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b1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t>24</w:t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Tb1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t>24</w:t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4226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705675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keepLines/>
      <w:widowControl/>
      <w:bidi w:val="0"/>
      <w:spacing w:lineRule="exact" w:line="360" w:before="0" w:after="240"/>
      <w:ind w:left="340" w:hanging="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t>25</w:t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t>25</w:t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377190</wp:posOffset>
              </wp:positionH>
              <wp:positionV relativeFrom="page">
                <wp:posOffset>9964420</wp:posOffset>
              </wp:positionV>
              <wp:extent cx="180340" cy="180340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/>
      <w:bidi w:val="0"/>
      <w:spacing w:lineRule="exact" w:line="360" w:before="0" w:after="240"/>
      <w:ind w:left="340" w:hanging="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4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 xml:space="preserve">�t�^B �č��̃��[�J���ȃT�[�r�X �v���o�C�_ 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TITLE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N�ł�킩��C���^�[�l�b�g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4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1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 xml:space="preserve">�t�^B �č��̃��[�J���ȃT�[�r�X �v���o�C�_ 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TITLE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N�ł�킩��C���^�[�l�b�g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keepLines/>
      <w:widowControl/>
      <w:bidi w:val="0"/>
      <w:spacing w:lineRule="exact" w:line="360" w:before="0" w:after="240"/>
      <w:ind w:left="34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t>7/30/2026</w:t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5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 xml:space="preserve">�t�^B �č��̃��[�J���ȃT�[�r�X �v���o�C�_ 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 xml:space="preserve">�t�^B �č��̃��[�J���ȃT�[�r�X �v���o�C�_ 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instrText xml:space="preserve"> DATE \@"M/d/yyyy" </w:instrText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t>7/30/2026</w:t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5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1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 xml:space="preserve">�t�^B �č��̃��[�J���ȃT�[�r�X �v���o�C�_ 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 xml:space="preserve">�t�^B �č��̃��[�J���ȃT�[�r�X �v���o�C�_ 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5335</wp:posOffset>
              </wp:positionH>
              <wp:positionV relativeFrom="page">
                <wp:posOffset>635</wp:posOffset>
              </wp:positionV>
              <wp:extent cx="440690" cy="612140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5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rFonts w:ascii="ＭＳ 明朝" w:hAnsi="ＭＳ 明朝" w:eastAsia="ＭＳ 明朝" w:cs="ＭＳ 明朝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 xml:space="preserve">�t�^B �č��̃��[�J���ȃT�[�r�X �v���o�C�_ 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8.2pt;mso-wrap-distance-left:0pt;mso-wrap-distance-right:0pt;mso-wrap-distance-top:0pt;mso-wrap-distance-bottom:0pt;margin-top:0.0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5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1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rFonts w:ascii="ＭＳ 明朝" w:hAnsi="ＭＳ 明朝" w:eastAsia="ＭＳ 明朝" w:cs="ＭＳ 明朝"/>
                        <w:sz w:val="16"/>
                        <w:szCs w:val="16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 xml:space="preserve">�t�^B �č��̃��[�J���ȃT�[�r�X �v���o�C�_ 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7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8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34226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9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851"/>
        <w:tab w:val="left" w:pos="1701" w:leader="none"/>
        <w:tab w:val="left" w:pos="2410" w:leader="none"/>
      </w:tabs>
      <w:bidi w:val="0"/>
      <w:spacing w:lineRule="exact" w:line="360" w:before="0" w:after="240"/>
      <w:ind w:left="34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0" w:hanging="0"/>
      <w:outlineLvl w:val="0"/>
    </w:pPr>
    <w:rPr>
      <w:rFonts w:ascii="Century Gothic" w:hAnsi="Century Gothic" w:eastAsia="Century Gothic" w:cs="Century Gothic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701" w:leader="none"/>
        <w:tab w:val="left" w:pos="1702" w:leader="none"/>
        <w:tab w:val="left" w:pos="2410" w:leader="none"/>
      </w:tabs>
      <w:ind w:left="0" w:hanging="0"/>
      <w:outlineLvl w:val="1"/>
    </w:pPr>
    <w:rPr>
      <w:rFonts w:ascii="ＭＳ ゴシック" w:hAnsi="ＭＳ ゴシック" w:eastAsia="Century Gothic" w:cs="Century Goth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Century Gothic" w:hAnsi="Century Gothic" w:eastAsia="Century Gothic" w:cs="Century Gothic"/>
      <w:sz w:val="24"/>
      <w:szCs w:val="24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h">
    <w:name w:val="ƒRƒ}ƒ“ƒh"/>
    <w:basedOn w:val="Normal"/>
    <w:qFormat/>
    <w:pPr>
      <w:keepNext w:val="true"/>
      <w:spacing w:before="0" w:after="0"/>
      <w:ind w:left="284" w:hanging="0"/>
    </w:pPr>
    <w:rPr>
      <w:rFonts w:ascii="Courier New" w:hAnsi="Courier New" w:eastAsia="Courier New" w:cs="Courier New"/>
    </w:rPr>
  </w:style>
  <w:style w:type="paragraph" w:styleId="Wb">
    <w:name w:val="Šï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sz w:val="20"/>
      <w:szCs w:val="20"/>
    </w:rPr>
  </w:style>
  <w:style w:type="paragraph" w:styleId="Wb1">
    <w:name w:val="‹ô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sz w:val="20"/>
      <w:szCs w:val="20"/>
    </w:rPr>
  </w:style>
  <w:style w:type="paragraph" w:styleId="Tb">
    <w:name w:val="Šï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rFonts w:eastAsia="ＭＳ 明朝" w:cs="ＭＳ 明朝"/>
      <w:sz w:val="20"/>
      <w:szCs w:val="20"/>
    </w:rPr>
  </w:style>
  <w:style w:type="paragraph" w:styleId="Tb1">
    <w:name w:val="‹ô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rFonts w:eastAsia="ＭＳ 明朝" w:cs="ＭＳ 明朝"/>
      <w:sz w:val="20"/>
      <w:szCs w:val="20"/>
    </w:rPr>
  </w:style>
  <w:style w:type="paragraph" w:styleId="Rh1">
    <w:name w:val="ƒRƒ}ƒ“ƒh:ÅŒã"/>
    <w:basedOn w:val="Rh"/>
    <w:next w:val="Normal"/>
    <w:qFormat/>
    <w:pPr>
      <w:keepNext w:val="false"/>
      <w:spacing w:before="0" w:after="240"/>
    </w:pPr>
    <w:rPr/>
  </w:style>
  <w:style w:type="paragraph" w:styleId="W">
    <w:name w:val="•W€:‘±‚«‚ ‚è"/>
    <w:basedOn w:val="Normal"/>
    <w:qFormat/>
    <w:pPr>
      <w:keepNext w:val="true"/>
    </w:pPr>
    <w:rPr/>
  </w:style>
  <w:style w:type="paragraph" w:styleId="L">
    <w:name w:val="•¹‹L"/>
    <w:basedOn w:val="Normal"/>
    <w:qFormat/>
    <w:pPr>
      <w:keepNext w:val="true"/>
      <w:spacing w:before="0" w:after="0"/>
      <w:ind w:left="1134" w:hanging="0"/>
    </w:pPr>
    <w:rPr/>
  </w:style>
  <w:style w:type="paragraph" w:styleId="L1">
    <w:name w:val="•¹‹L:ÅŒã"/>
    <w:basedOn w:val="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24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QAQ">
    <w:name w:val="Q&amp;A-Q"/>
    <w:basedOn w:val="Normal"/>
    <w:qFormat/>
    <w:pPr>
      <w:keepNext w:val="true"/>
      <w:tabs>
        <w:tab w:val="clear" w:pos="1701"/>
        <w:tab w:val="clear" w:pos="2410"/>
      </w:tabs>
      <w:ind w:left="568" w:hanging="284"/>
    </w:pPr>
    <w:rPr/>
  </w:style>
  <w:style w:type="paragraph" w:styleId="QAA">
    <w:name w:val="Q&amp;A-A"/>
    <w:basedOn w:val="Normal"/>
    <w:qFormat/>
    <w:pPr>
      <w:ind w:left="993" w:hanging="0"/>
    </w:pPr>
    <w:rPr/>
  </w:style>
  <w:style w:type="paragraph" w:styleId="Style11">
    <w:name w:val="‰æ–Ê"/>
    <w:basedOn w:val="Rh"/>
    <w:qFormat/>
    <w:pPr>
      <w:spacing w:lineRule="auto" w:line="240"/>
    </w:pPr>
    <w:rPr>
      <w:sz w:val="20"/>
      <w:szCs w:val="20"/>
    </w:rPr>
  </w:style>
  <w:style w:type="paragraph" w:styleId="Style12">
    <w:name w:val="‰æ–Ê:ÅŒã"/>
    <w:basedOn w:val="Rh1"/>
    <w:qFormat/>
    <w:pPr>
      <w:spacing w:lineRule="auto" w:line="2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INTER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7T21:31:00Z</dcterms:created>
  <dc:creator>����o�ŕ� �o�łf</dc:creator>
  <dc:description/>
  <dc:language>en-US</dc:language>
  <cp:lastModifiedBy>����o�ŕ� �o�łf</cp:lastModifiedBy>
  <cp:lastPrinted>1995-01-18T20:23:00Z</cp:lastPrinted>
  <dcterms:modified xsi:type="dcterms:W3CDTF">1995-01-18T20:26:00Z</dcterms:modified>
  <cp:revision>6</cp:revision>
  <dc:subject>�t�^B �č��̃��[�J���ȃT�[�r�X �v���o�C�_ </dc:subject>
  <dc:title>�N�ł�킩��C���^�[�l�b�g</dc:title>
</cp:coreProperties>
</file>