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21590</wp:posOffset>
                </wp:positionH>
                <wp:positionV relativeFrom="page">
                  <wp:posOffset>635</wp:posOffset>
                </wp:positionV>
                <wp:extent cx="476250" cy="612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>˜A —Œ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ƒƒƒƒƒƒ‚‚‚‚‚‚ƒƒƒƒƒ‚“—‚“Ž‚—Œ‚Ž‚‚‚‚‚‚‚–‚‚‚Ž—‚‚‚‚—Œ‚ˆ•‚Ž‚‚‰‚‚‚‚‚‚ƒƒƒƒƒƒ‚Ž‚‚‚—Œ‚‚‚ˆ•‚Œ‚‚‚‚‚‚ƒƒƒ‚‚‚‚‚Eric Raymond•The New Hacker's Dictionary(Mit Press)‚Ž‚‚‚‚‚‚‚‚Ž‚pub/gnuƒƒƒƒƒƒ“‚jarg300.txt.gz‚‚‚‚ftp.gnu.mit.ai.mit‚‚anonymous(“–) ftp‚“’‚‚‚The Jargon File‚‚‚ƒƒƒƒƒ ƒƒƒƒƒƒ‚Š‚‚‚‚‚‚(.gzƒƒƒƒ‚ˆ‰•–‚‚‚‚‚‘7‚Ž‚‚‚‚‚‚)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.planƒƒƒ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ƒƒƒƒƒ‚‚‚‚ƒƒ‚Ž•‚‚‚‚’‚‚‚‚‚‚‚‰‚‚“‚‚‚‚ƒƒƒƒ‚‚ƒƒƒƒ‚ƒƒƒƒƒƒƒƒƒ ƒƒƒ‚ƒƒƒƒƒƒƒƒ‚“‚‚‚‚‚‚‚‚‚‚‚‚‚ƒƒ‚finger ‚‘‚‚‚‚ƒƒƒƒ‚’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.sigƒƒƒ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signature ƒƒƒƒ‚‚Œ‚‚‚ƒƒ‚‚‚USENET‚‹Ž‚ƒƒƒƒƒƒƒƒƒ ƒƒƒ‚ƒƒ ƒƒƒƒƒƒ‚”•‚‚‚‚‚‚ƒƒƒƒ‚Ž““‚•‰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.sigˆ—‹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ƒ‚Ž•‚.sig ƒƒƒƒ‚“‚‚‚‚ˆ—‹‚‚‚‚ˆ—‹‚ŠŽ‚‚‚‚‚‚‚ƒƒƒƒ‚•‚‚‚‚‚‚ˆ‚‚‚‚‚‚‚‚‚‰‚‚‚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ANSI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spacing w:val="-6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kern w:val="2"/>
                                <w:sz w:val="20"/>
                                <w:szCs w:val="20"/>
                              </w:rPr>
                              <w:t>ƒƒƒƒƒ‚‚‰–‚•‚•Ž‚‚•–‚‚‚ƒƒƒ‚‰–‚‚‘˜•–‚Œ’‚‚‚‚‚‚‚‚‚ˆ‚‚•Ž‚Ž—‚‚‚‚ANSI‚‚‚‚‚ƒƒƒƒ ƒƒƒƒƒƒƒ•Ž‚1‚‚‚ANSI‚PCƒƒ‚ŒŽ”ƒƒƒƒ‚‚‚ˆ”“‚‚ANSI‚“‚Ž—‚‚‚‚‚‚’ƒƒƒƒƒƒ‚ƒƒ‚‚‚‚‚‚‚Ž—‰”‚‚‚‚‚‚‚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spacing w:val="-6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ARPANet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ƒƒƒƒƒˆ‘‚Ž—‚‚‚‚‚ƒƒƒƒƒ</w:t>
                              <w:br/>
                              <w:t>•–‘Advanced Reserch Projects Agency‚Ž‚1969”‚—‚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ASCII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2‚‚ˆ–‚‚‚‚‚ASCII‚‰Œ•Ž‚•ƒƒƒƒƒƒƒ‚‚ƒƒƒƒƒ‚‚‚‚‚‚•‚2‚‚‚‹‰‚‚‚‚ASCII‚‚IBMŽAppleŽCommodoreŽ‚‚‚‚‚‘‚‚ƒƒƒƒƒ‚‚‚‚‚‚‚‚‚‚A‚‚‚•Ž‚01000001‚‚‚‹˜‚‚‚‚</w:t>
                              <w:br/>
                              <w:t>‚‚ASCII‚ƒƒƒƒ‚ƒƒƒƒƒ‚1‘‚ƒƒƒƒƒ‚‚•‚ƒƒƒƒƒ‚ƒƒ‚‚‚‚‚•–‚‚‚‚ƒƒƒƒƒ‚Ž‚‚‚‚‚‚‚‚‚‚•–‚‚‚‚‚‚ƒƒƒƒƒ‚‚‚‚‚Ž‰‚‚‚‚‚‘‚–‘‚‚‚ˆ‚‹‚‚‚‚‰”‚‚‚ƒƒ‚ƒƒƒƒ‚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BITNe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‚‚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ŠŽŒ‚ƒƒƒƒƒƒ‚‚ˆ‚‚“‚ƒƒƒƒƒ ƒƒƒƒƒ‚ˆ‘‚ˆ‚‚ƒƒƒƒƒ–—‚Ž—‚‚‚ƒƒ‚ˆ“‚‚‚‚‚‚“Žƒƒ‚‚‚ƒƒƒƒƒƒ ƒƒ‚—ˆ‚ƒƒƒƒ‚‚‚‚‚‚‚‚‚‚‚‘‚‰‹‚ƒƒƒƒ‚”‚‚‚‚‚BITNet‚–‚Because It's Time(ŽŠ‚‚‚)‚—‚‚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EMACS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UNIX‚ƒƒƒ‚–‚‚‚•‚UNIXƒƒƒƒ ƒƒƒƒ‚ƒƒƒ‚Œ‰‚‚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Emoticon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ƒƒƒ‚Ž‚‚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F2F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Face to face(‘–‚‚)Ž‚‚‚‚‚‚‰‚‚‚‚‚‚‚’—‚‚‚‚‚‚‚‚‚ƒƒƒ‘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FAQ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Frequently Asked Questions(•”‚–‚‚‚‚‚‚Ž–)‚‚‚‚–‚‚‚‚‘‚‚•“‚•‚‚‚‚‚‚‚‚‚USENETƒƒƒƒƒƒ‚‚‚‚‚‚ƒƒƒƒ‚”‚‚‚‚‚‚ƒƒƒ‚‚Œ‚1“’“”’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spacing w:val="-6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6"/>
                                <w:kern w:val="2"/>
                                <w:sz w:val="20"/>
                                <w:szCs w:val="20"/>
                              </w:rPr>
                              <w:t>Film at 11</w:t>
                              <w:b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spacing w:val="-6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kern w:val="2"/>
                                <w:sz w:val="20"/>
                                <w:szCs w:val="20"/>
                              </w:rPr>
                              <w:t>•”‚</w:t>
                            </w:r>
                            <w:r>
                              <w:rPr>
                                <w:spacing w:val="-6"/>
                                <w:kern w:val="2"/>
                                <w:sz w:val="20"/>
                                <w:szCs w:val="20"/>
                              </w:rPr>
                              <w:t>Ž—‚‚ˆ‚‘‚‚1‚‚”‰ƒƒƒƒƒƒ‚‚‚‚‚Ž—‚‚‚‚‚‚‚‚Film at 11(ƒƒƒƒ ƒƒƒ11)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spacing w:val="-6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Finger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‚‚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ƒ‚‚‚‚‚•‚ˆ•‚“Ž‚‚‚‚‚‚‚‚ƒƒƒƒƒƒ‚ƒƒƒƒƒ‚‚‚‚‚ƒƒ‚‚‚.planƒƒƒƒ‚‚‚‚‚‚‚‚‚‚‚‚‚(.planƒƒƒƒ‚Ž‚‚‚‚‚‚)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Foo/foobar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foo@foobar.com‚ŒŽ‚Ž—‚‚‚foo‚foobar‚‚”ˆ‚•Ž—‚Ž’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FTP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File-Transfer Protocol(ƒƒƒƒ“‘ƒƒƒƒƒ)ƒƒƒƒƒƒ‚ƒƒƒƒ‚“‘‚‚‚‚‚ƒƒƒƒ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Get a life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ƒƒƒƒ‚‘‚‘’‚ŽŠ‚”‚‚‚‚Œ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GIF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Graphic Interchange Format(ƒƒƒƒƒƒŒŠƒƒƒƒƒ)CompuServe‚1980”‘”‚‚Ž•Žƒƒƒƒƒƒ ƒƒƒ‚Ž—‚‚‚‚‚Š”‚‚ƒƒƒƒƒŒ‚‚‚‚ƒƒƒƒƒ‚ˆ”“‚Ž—‚‚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GNU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GNU's Not UNIXFree Software Foundation‚ƒƒƒƒƒƒ‚UNIX‚ƒƒƒƒƒƒƒ ƒƒƒƒ‚ƒƒ ƒƒƒƒ‚‚‚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IMHO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In My Humble Option(Ž‚‚‚‚‚‚ˆŒ)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Killfile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‚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ƒƒƒ‚‚‚‚‚ƒƒƒƒ‚‚‚“’‚‚‚‚ƒƒƒƒ‚‚‚‚‚‚‚‚USENET‚‹Ž‚‚‚’“‘•‚‚‚ƒƒƒƒ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Lurk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USENET‚ƒƒƒƒƒƒ‚ƒƒƒƒ‚“‚‚‚‚‰‚”Œ‚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MOTSS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spacing w:val="-6"/>
                                <w:kern w:val="2"/>
                                <w:sz w:val="20"/>
                                <w:szCs w:val="20"/>
                              </w:rPr>
                              <w:t>Member Of The Same Sex(“ˆ‚‰ˆ)ƒƒ‚‚‚ƒƒƒƒƒ‚ƒƒƒƒƒ–—‚1980”‚•‚Œ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’‚Ž—‚‚‚“•Ž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Net.god</w:t>
                              <w:b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ŠŽˆ—ƒƒƒƒƒ‚Œ‚‚‚‚‚‚‚‚’‚‚‚‚‚‚‚‚‚‚‚ŒŒ‚‚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Net.personality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”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ŠŒã–‚‚‚‘‚ˆ‚‚USENET‚ƒƒƒƒƒƒ‚’Š“‚ƒƒ‚‚ŽŠ‚–•‚‚‚‚‚‚‘‚‚‚‚‘‚’‚‚‚‚‚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Net.police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Ž•‚Š‚ƒƒƒƒƒƒ‚‚‚‚ƒƒ‚‰‚•‚‚‚‚‚‚Œ•‚‚—Œƒƒƒ‘ (flame war)‚•”‚Ž—‚‚‚‚(net.nazis‚‚‚‚‚‚‚‚‚‚)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Newbie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ƒƒƒƒƒ‚•Š‚‚ƒƒƒƒƒƒ‚ƒƒƒƒ‚‚‚‚‚Ž•‚‚‚‚‚‚‚‚‚‚‚‚“‚‚’‚‚‚newbie(ƒƒƒ)‚‚‚‚‚‚–‚‚Œ•“‚Ž—‚‚‚‚‚‚‚‚‚–’‚newbie(ƒƒƒ)‚‚‚‚Œ•Œ‚ˆ–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NIC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Network Information Center(ƒƒƒƒƒ•ƒƒƒ)ƒƒƒƒƒƒŒŽ‚ƒƒƒƒƒ‚—‚‚‚ƒƒƒƒƒ‚Ž‚‚‚’‚‚‚‚‚‚ƒƒƒƒƒ‚‚‚‚‚•‚Œ‚‚‚‚‚‚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NSA line eater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•’‚‚‚‚•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Ž“‚ƒƒƒƒƒƒ ƒƒ‚National Security Agency‚ƒƒƒƒƒƒ‚”’‚‚‚‚‚‚‚ƒƒ‚“‰‚‚‚‚Š‚“‚‚‚‚’‹—‚ƒƒƒƒƒ‚”‚‚‚‚‚‚‚‚‚‚‚‚‚‚ƒƒ‚’‚‚‚Ž•‚‚‚‹Ž‚‚‚line eater(ƒƒƒ ƒƒ)‚‚‚‚Œ‚‚‚‚‚ƒƒƒƒ‚Š‚‚‚‚‚‚‚——‚‚‚Ž‚‚‚‚‚‚‚‚ƒƒƒƒƒƒ‚Š‚’Š‚‚‚‚‚‚‚‚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NSF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National Science Foundation(‰Š’)•‚‚‚‚‚‚‚ƒƒƒƒƒƒ‚ƒƒƒƒƒ‚Œ‚‚‚‚‘ƒƒƒƒƒ‚‚‚NSFNet‚Ž‚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Ping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ƒƒƒ‚ƒƒ‚ƒƒƒ‚‚•‚ƒƒƒ‚‚‘‚‚‚Œ˜‚’‚‚‚ƒƒƒƒƒ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Postmaster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“’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ƒƒ‚Œ‚‚‚‚ƒƒƒ‚‚‚‚‚•‚’‚‚‚ƒƒ‚“‚‹‚Œ‚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READMEƒƒƒ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spacing w:val="-6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kern w:val="2"/>
                                <w:sz w:val="20"/>
                                <w:szCs w:val="20"/>
                              </w:rPr>
                              <w:t>ftpƒƒƒ‚‚‚ƒƒƒƒ‚’‚ftpƒƒƒƒƒƒ“‚‚‚‚‚‚–‚‚‚‚‚‚•—‚•(ftp‚Ž—•–‚‚)‚’‹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spacing w:val="-6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Real Soon Now</w:t>
                              <w:br/>
                              <w:t>(‚‚)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‰‚‚‹‚‚‚‚‚‚‚‚–‚‚‚‚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Ž—‚‚‚‚‚‚‚‚—Œ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RFC(Request For Comments)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ƒƒƒƒƒ‚’‹‚‚ˆ˜‚‹“‚•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ROT13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ˆŽ‚’Œ–‚–˜‚‚‰‰”•ƒƒƒ‚‚‚ˆ‰‚‚Š’‚•––Ž“‚‚ƒƒƒƒ‚’‚Š•Ž‚ƒƒƒƒƒƒƒ‚13•Ž•—‚‚•Ž‚’‚Š‚‚‚‚‚‚‚‚‚ˆ‚“‚‚‚‚ƒƒƒƒƒ ƒƒƒ‚‚‚‚‚nn‚rn‚‚‚ƒƒƒƒƒ ƒƒƒ‚‘‚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ROTFL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Rolling On The Floor Laughing(‚“‚‚‚‚‚‚)“’‚‚‚‚‚ƒƒƒƒ‚‘‚‚‰“•–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RTFM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Read The, uh, you know, Manual(ƒƒƒƒƒ‚“‚‚‚‚‚)ƒƒƒƒƒ‚Ž—‚‚‚—ˆ‚‚‚“‚‚‚‚‚ƒƒƒƒƒŠ˜‚Ž–‚‚‚‚‘‚‚ƒƒƒ‚•”‚Ž—‚‚‚‚‚‚‚‚‚Œ‚‚RTM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SIMTEL20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–—‚‚‚’—‹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ƒƒƒƒƒ‘Ž—‚‘—‚ƒƒƒƒƒƒ‚•Ž‚‚‚‚Ž‚‚‚ƒƒƒƒ ƒƒƒ ƒƒƒƒƒƒƒ‚‚‚¡‚‚‚ƒƒƒƒƒƒ‚‘‘‚‚ftpƒƒƒ‚ƒƒƒƒƒ‚‚‚‚‚‚‚1993”ƒƒƒƒ‹Œ‚–—‚ƒƒƒƒƒƒ ƒƒƒƒƒ‚ˆŽ‚‚‚‚•‚‚‚‚‚‚‚‚Œ’‚‚‚‚‚‚‚‚‚ƒƒƒƒƒƒ‚Ž‚‚SIMTEL20‚‚‚’‚‚‚‚‚ƒƒƒƒƒƒ‚ƒƒƒƒƒƒ‚‰—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Snail(‚‚‚‚‚)ƒ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‰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ŒŠ‚ƒƒ‚—•Ž‚‚‚‚‰‚Š‚‚‚”‚”’‚‚‚ƒƒ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TANSTAAFL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There Ain't No Such Thing As A Free Lunch(ƒƒƒ‚‚‚‚‚‚‚‚–‚‚‚)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TCP/IP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Transmission Control Protocol / Internet Protocol ‚—ƒƒƒƒƒƒ‚Š‚‚‚ƒƒƒƒƒ ƒƒƒƒƒ‚‚‚‚•‚“‘‚‚“’‚ƒƒƒƒ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Telnet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ƒ‚ƒƒƒƒƒ‚ƒƒƒƒƒƒ‚ƒƒƒƒƒ‚‘‚‚‚‚‚ƒƒƒƒƒ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UUCP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UNIX-to-UNIX CoPy‚—USENET‚“‚“Žƒƒ‚“‘•–‚1‚TCP/IP‚‚‚‚‚•—‚ƒƒƒƒƒƒƒƒ‚—‚‚‚‚‚‚‚“‘‚ŽŠ‚‚‚‚‚‚‚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VT100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ƒƒƒ ƒƒƒƒƒƒƒ ƒƒƒƒ‚ˆŽ‚‚ƒƒƒƒ‚‘‚‚’ƒƒƒƒ‚ƒƒƒ‚‚ƒƒƒƒƒƒ‚ˆ”“‚’ƒƒƒƒƒ‚‚VT102‚VT100‚ƒƒƒƒ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ƒƒƒ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ƒ‚ƒƒƒƒƒ‚‚ƒƒƒ ƒƒƒƒ‚ƒƒƒƒ‚ƒƒ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ƒƒƒƒ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‹–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ƒƒƒƒ ƒƒƒƒƒ‚‘‚‚‚‚‚Š‹–‚ƒƒƒƒƒƒƒƒƒƒ‚‰‚‚‘‚‚‚ƒƒƒƒƒ‚‚’‚‚‚‚TCP/IP‚‚‚ˆ˜‚“’‚’‹Š‚Ž—‚‚‚‚(TCP/IP‚Ž‚‚‚‚‚‚)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ƒƒƒ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ƒƒƒƒ‚ƒƒƒ ƒƒƒƒ‚‚‚ƒƒƒƒƒƒ‚‘‚‚‚‚‚‚‚‚‚ƒƒƒƒƒ‚‘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ƒƒƒ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ƒƒƒƒ‚ƒƒƒƒƒ ƒƒƒBBS‚‚‚ƒƒƒƒƒƒƒƒƒ ƒƒƒ‚‘‚‚‚‚‚‚‚‚ƒƒƒƒƒ‚‘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ƒƒƒƒƒ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UNIX‚ƒƒƒ ƒƒƒƒ‚‚‚‚ƒƒƒƒ‚“—‚‚‚‚‚‚‚ƒƒƒ‚Ž‚‚‚‚‚‚ŽŽ‚‚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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“‹‚‚‚“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Žƒƒ‚ƒƒƒƒƒ‚‰“‚‚Ž““‚•‚‚‚ƒƒƒƒ‚”•‚‚‚ƒƒƒƒƒ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ƒƒƒƒƒ(Shareware)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ƒƒƒƒƒ‚Ž—‚Ž—‚‚‚ƒƒƒƒƒƒƒƒ‚‚‚ƒƒƒƒƒƒ‚‹‚“‚‚Ž‚‚‚Ž‚‚‹‚‚‚—‹‚•‚‚‚‚‚Ž‚–‘‚ƒƒƒƒ‚ƒƒƒƒƒƒ‚‚‚‚”•‚‚‚ƒƒƒƒ‚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ƒƒ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ƒƒƒ ƒƒƒƒƒƒƒƒ(‚‚‚ƒƒƒƒŠ—Ž)‚—ƒƒƒ ƒƒƒƒ‚‚‚ƒƒƒƒƒƒƒƒƒ ƒƒƒ‚•Ž‚Š—‚‚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‘</w:t>
                            </w: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Ž‰”(Signal-to-noise ratio)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ƒ‚’‹‚‚‚USENET‚ƒƒƒ ƒƒƒ‚‚‚—‰‚•—‚‚‚‚‚‚‚"the signal-to-noise ratio in this news-group is pretty low"(‚‚ƒƒƒ ƒƒƒ‚‘Ž‰”‚‚‚‚’‚‚)‚‚‚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 xml:space="preserve">ƒƒƒƒ </w:t>
                              <w:br/>
                              <w:t>ƒƒƒƒ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ƒƒ ƒƒƒƒ‚‘‚‚‚‚Š‚ƒƒƒƒƒ‚ƒƒƒƒ‚Š‚ƒƒƒƒ‚ƒƒƒ‚ƒƒƒƒ‚‚‚‚‚‰‚‚‚‚ƒƒƒƒ‚•‘‚‚’ƒƒƒƒƒƒ‚ˆ•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ƒƒƒ( Smiley )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ƒƒƒƒ‚Š‚•Œ‚‚•–‚‚‚“‚‚Œ‚‚</w:t>
                              <w:br/>
                              <w:t xml:space="preserve"> : - )‚Œ‚‚‚‚‚ƒƒƒƒ‚‚•–‚‚‚ˆ‚‚‚‚‚‚‚‚‚‚‚Ž—‚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</w:t>
                            </w: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(Holy war)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‚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Š–“‹‚ŠŒ‚‚˜‘ƒƒ‚‚‚‹‚‚‚‚‘‚‚‚‚‹‚ˆ•‚˜”‚‚‚‚‚‚‚‚‚IBMŽ‚PC‚Macintosh‚‚‚–Ž“‚—‚‚‚‚‚‚‚‚‚‚‚</w:t>
                            </w:r>
                            <w:bookmarkStart w:id="0" w:name="%00%04%00±‚±‚Å‚·‚i"/>
                            <w:bookmarkEnd w:id="0"/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 xml:space="preserve">ƒƒƒƒ </w:t>
                              <w:br/>
                              <w:t>ƒƒƒƒƒƒ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ƒƒƒƒƒ‚ƒƒƒƒƒƒƒƒƒ ƒƒƒ‚ƒƒƒƒƒƒƒ ƒƒƒƒ‚ƒ“—‚‰–‚‚‘˜ŒŽ‚‚‚‚‚‚•–‚‚‚‚‚‚‚‚‚‚’ƒƒƒƒƒ‚’ƒƒƒ ƒƒƒƒ ƒƒƒƒƒ‚’‘‚‚ƒƒƒ‚“‚ƒƒƒƒƒƒƒ‚‘‘‚‚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ƒ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ƒƒƒƒƒƒƒƒ ƒƒƒ‚‹“Š‚”‚‚‚‚‚ƒƒƒ‚ƒƒƒƒ‚‚‚‚‚‚‚‚‚‚‚‚‚</w:t>
                              <w:br/>
                              <w:t>‚‚‚ƒƒƒ‚Œ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ƒƒƒ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ƒƒƒ‚ƒƒƒ ƒƒƒƒ‚‚ƒƒ‚ƒƒƒƒƒ‚ƒƒ‚‚‚ƒƒƒƒ‚ƒƒƒƒƒ‚‚‚‚‚‚‚‚‚ˆ‚‚•–‚‚‚‚ƒƒƒƒƒ‚‚‚‚‚ƒƒƒƒƒ‚‘••‚ƒƒƒƒ’‚•‚•’ˆ‚”‰‚‚‚”‘‚‚‚‚‚‚‚‚‚‚‚ƒƒƒƒ‚ƒƒ‚‚‚‚“Ž‚‚‚ƒƒƒƒ‚’Š“‚ƒƒƒƒ‚‚‚XMODEM‚‚1“‚1‚‚ƒƒƒƒ‚‚‚‚ƒƒƒƒƒ‚‚‚‚‚‚‚‚‚‚ƒƒƒYMODEM‚‚‚‚‚‚‚ƒƒƒƒ–‚“Ž‚“—‚‚‚‚‚‚ƒƒƒƒ‚Ž““‚ƒƒƒƒƒ‚‚‚‚‚‚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’</w:t>
                            </w: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ƒƒƒƒ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ƒƒ‚“•–‚ŽŽ‚‚ƒƒƒƒƒ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ƒ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‚‚‚–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Š‚UNIXƒƒƒƒƒ‚ƒƒ‚‚Œ‚‚‚‚‚‚‚•‚“‚‚‚‚ƒƒƒƒƒƒ‚‚“Žƒƒ‚Ž‚Ž‚‚“‚‚‚‚‚‚‚“‚‚‚Œ‚ƒƒƒƒ‚Š–‚ƒƒƒƒ‚ƒƒƒƒƒƒ‚‚–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Žƒ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Electronic Mail(“Žƒƒ)Ž—‚ƒƒƒƒ‚ƒƒƒƒƒƒ‚‚‚‚‚‚‚‚‘‚‚•––Ž‚‚‚‚“Ž‚‚‚‚Ž—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“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USENET‚ƒƒƒƒƒƒˆ‚‚ƒƒƒƒ‚‚‚‚‚‚‚ƒƒƒƒ‚Œ‚‚‚‚ƒƒˆ‚‘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ƒ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ƒƒ‚‰‚ƒƒƒƒƒƒ‚ƒƒƒƒƒƒ‚Š‚‚‚‚‚‚‚ƒƒƒƒ‚‚‚‚ƒƒƒ‚Œ‚‚‚‚‚‚‚‚‚‚Ž‚ƒƒƒƒ‚ƒƒƒƒƒƒ ƒƒƒ ƒƒƒƒ ƒƒƒ ƒƒ ‚‚‚‚‚‚‚‚Ž—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ƒƒ ƒƒƒ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UNIX‚ƒƒƒƒƒƒƒƒƒ ƒƒƒƒ‚ƒƒƒƒ‚‚‚‚ƒƒ‚‚‚ƒƒ‚ƒƒƒƒ‚ƒƒƒƒ‚‘˜‚‚•–‚•‚‚‚‚‚‚‚‚.login‚‚‚ƒƒƒƒ‚‚ƒƒƒƒ‚‚‚‚‚“Ž‚‚ƒƒƒƒ ƒƒƒƒ‚‚‚ƒƒƒƒƒ‚‚‚‚‚‚ƒƒƒƒ‚“‚‚‚‚‚ls ƒƒƒƒ‚Ž‚‚‚‚‚‚‚‚‚ƒƒƒƒ‚ƒƒƒƒƒƒ‚ƒƒƒ‚‚•Ž‚‚‚‚‚‚‚‚‚ƒƒƒƒ‚ƒƒƒ•Ž‚‚‚‚ls -a ƒƒƒƒ‚Ž‚‚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ƒƒ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ƒƒƒƒƒ‚ƒƒƒƒ‚Œ‚••news.com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ƒƒƒƒ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USENET‚‰‹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ƒƒƒ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‚‚‚‚–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˜‚‚‚‚‚‚‚‚‚‚‚‚‚‚‚‘‚Ž“ƒƒƒƒƒƒ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ƒƒƒ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2‘ˆ‚ƒƒƒƒƒ‚ƒƒƒ‚‚’ƒƒƒƒƒƒƒ—‚‚2‘‚ƒƒƒƒƒŠ‚Œ‚‚‚ƒƒƒ‚“—‚Š’‚‚‚‚Œƒƒƒƒ ƒƒƒ“˜‰‚‚‚‰‚‰‚‚ƒƒƒ‚‚‚Š’‚–‚ƒƒƒƒƒ‚“—‚•Ž‚‚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”•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USENET‚“‚‚‚‚‚Œ’‚‚•–”‚‚‚‚‚‚ƒƒƒƒ’•Ž‚“‹‚‚‚•—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ƒƒ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Žƒƒ‚Ž‚Ž‚‚“‚‚‚‚‚‚‚‚‚‚‚“Žƒƒ‚ƒƒƒƒƒ‚‘‚‚‚‚ƒƒ‚–‚“‘‚‚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ƒƒ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ˆ”‚Œ‚‚‚ˆ‚‚ƒƒƒƒƒƒ‚‚ˆ‚‚‚‚‚‚‚‚‚‚‚ƒƒƒƒƒ‚Ž‚‚‚‚‚‚‰”‚‚‚‚‚‚’‚‚‚‚ƒƒƒƒƒ‚‚‚ƒƒƒƒƒƒ‚‚‚‚‚ŒŠ‚‚Š‚‚‚Ž‚‚‚net.denizens(ƒƒƒƒƒƒ‚˜ƒƒ)‚ƒƒƒ‚Œ‚‚‚‚ƒƒƒƒ‚Œ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ƒƒƒ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‚‚‚‚‚‹—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ƒƒƒƒ‚‘‚‚‘ƒƒƒƒƒ•‚‚‚‚‚‚‚ƒƒƒƒƒƒ‚ƒƒƒƒƒ‚‘‚ƒƒƒƒƒƒƒ‚ƒƒƒŠ‚ƒƒƒ‚‚•Ž‚NSFNet‚‚‚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ƒ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ƒƒ‚’‚Ž”‚‚”‰‚‚‚‚‚‚‘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ƒƒƒƒƒ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‘‚‚‚‚‚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2‘‚ƒƒƒ‚‚‚ƒƒƒƒƒƒƒ‚‚‚ƒƒ‚“‘•–‚ˆ’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ƒƒƒƒ ƒƒƒ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ƒƒƒƒƒ‚Œ‚‚‚ƒƒƒƒ‚“‚ˆ–‚‚‚‚‚‚‚‹’‚•‚‚‚‚‚‚‚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ƒƒƒƒ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USENET‚“‚‘‚ƒƒƒƒ‚‘‚‚‰“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ƒƒƒ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–—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ƒƒƒƒƒ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ƒƒ(Flame)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‚‚‚‚‚‚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Œ‚‚ƒƒƒƒƒ‚‚‹‚‚‚‚‚‚–Œ‚‚‚‚‚ƒƒƒ‘(flame war)‚‚‚‚‚‚(holy war)‚“‚‚‚‚‚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ƒƒƒ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ƒƒ ƒƒƒƒ‚ƒƒ‚ƒƒƒƒƒŠ‚ƒƒƒƒ‚“‘‚‚‚‚‚Ž—‚‚‚•–KermitYMODEMZMODEM‚‚‚‚‚‚‚Ž—‚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ƒƒƒ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ƒƒ ƒƒƒƒ‚‚‚‚‚‚‚‚‚‚‰“‚‘‚‚‚‚‚‚‚‚•Ž‚‚‚‚‚‚‚‚‚login:‚‚‚ƒƒƒƒƒ‚•Ž‚‚‚‚‚‚‚ƒƒƒƒƒ‚ƒƒ–‚“—‚‚‚‚‚ˆ–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ƒƒ‚‚‚ƒƒ‚“‘‚‚‚‘“’ˆ‚bps(bit par second)‚•‚‚‚‚‚•Ž‚‚‚‚‚‚8ƒƒƒ‚•—‚‚ƒƒƒ‚‚Ž‰‚‚‚‚‚‘‚–‘‚‚‚’‚ƒ ƒƒ‚‚‚‚‚“‚‘“‚“‘‚‚‚‚‚‚‚‚‚‚‚‚‚‚‚‚‚‰‚ƒƒƒ‚‚MNP ( Microcom Network Protocol )‚‚‚‚‚‚ƒƒ‚‚‚‚ƒƒƒƒ‚ƒƒ‚ˆ‚‚’‘“‚‚‚ƒƒƒƒ‚Ž—‚‚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ƒƒ ƒƒƒ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ƒƒƒƒƒƒƒƒ ƒƒƒ’‚‚‚Ž’‘ˆŠ‚‚‚ƒƒƒƒƒƒ‚ƒƒƒƒ‚‚‚‚‚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ƒ ƒƒ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Ž“‚‚‰‹‚ƒƒƒƒ‚USENET‚ƒƒƒƒƒƒ‚‚‚‚ƒƒƒƒƒƒ‚’”’‚‚‚‚ƒƒƒƒ‚“Žƒƒ‚“’‚ƒƒƒƒ‚‘‚‚‚‚‚‚‚ƒƒƒ‚‚‚‚</w:t>
                              <w:br/>
                              <w:t>‚‚‚‚‚ƒƒƒƒ‚Ž“‰‚‚ƒƒƒƒƒ‰‹‚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ƒ–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‚‚‚‚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ƒƒ ƒƒƒƒ‚‚ƒƒ‚‚ƒƒƒƒ‚‚‚‚‚ƒƒ–‚“—‚‚‚‚‚‚‚‚‚‚ƒƒ–‚•Ž ‚Ž‚Ž—‚‘‚‚‚‚‚‚‚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ƒƒ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ƒƒƒ ƒƒƒƒ‚‚‚‘‚’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>ƒƒƒƒ/ƒƒƒƒ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spacing w:val="-4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4"/>
                                <w:kern w:val="2"/>
                                <w:sz w:val="20"/>
                                <w:szCs w:val="20"/>
                              </w:rPr>
                              <w:t>ƒƒƒ ƒƒƒƒ‚‚‚ƒƒƒƒƒƒƒƒƒ ƒƒƒƒ‘‚‚‚‚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0" w:hanging="0"/>
                              <w:rPr>
                                <w:spacing w:val="-4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4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ind w:left="0" w:hanging="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>˜A —Œ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ƒƒƒƒƒƒ‚‚‚‚‚‚ƒƒƒƒƒ‚“—‚“Ž‚—Œ‚Ž‚‚‚‚‚‚‚–‚‚‚Ž—‚‚‚‚—Œ‚ˆ•‚Ž‚‚‰‚‚‚‚‚‚ƒƒƒƒƒƒ‚Ž‚‚‚—Œ‚‚‚ˆ•‚Œ‚‚‚‚‚‚ƒƒƒ‚‚‚‚‚Eric Raymond•The New Hacker's Dictionary(Mit Press)‚Ž‚‚‚‚‚‚‚‚Ž‚pub/gnuƒƒƒƒƒƒ“‚jarg300.txt.gz‚‚‚‚ftp.gnu.mit.ai.mit‚‚anonymous(“–) ftp‚“’‚‚‚The Jargon File‚‚‚ƒƒƒƒƒ ƒƒƒƒƒƒ‚Š‚‚‚‚‚‚(.gzƒƒƒƒ‚ˆ‰•–‚‚‚‚‚‘7‚Ž‚‚‚‚‚‚)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.planƒƒƒ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ƒƒƒƒƒƒ‚‚‚‚ƒƒ‚Ž•‚‚‚‚’‚‚‚‚‚‚‚‰‚‚“‚‚‚‚ƒƒƒƒ‚‚ƒƒƒƒ‚ƒƒƒƒƒƒƒƒƒ ƒƒƒ‚ƒƒƒƒƒƒƒƒ‚“‚‚‚‚‚‚‚‚‚‚‚‚‚ƒƒ‚finger ‚‘‚‚‚‚ƒƒƒƒ‚’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.sigƒƒƒ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signature ƒƒƒƒ‚‚Œ‚‚‚ƒƒ‚‚‚USENET‚‹Ž‚ƒƒƒƒƒƒƒƒƒ ƒƒƒ‚ƒƒ ƒƒƒƒƒƒ‚”•‚‚‚‚‚‚ƒƒƒƒ‚Ž““‚•‰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.sigˆ—‹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ƒƒ‚Ž•‚.sig ƒƒƒƒ‚“‚‚‚‚ˆ—‹‚‚‚‚ˆ—‹‚ŠŽ‚‚‚‚‚‚‚ƒƒƒƒ‚•‚‚‚‚‚‚ˆ‚‚‚‚‚‚‚‚‚‰‚‚‚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ANSI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spacing w:val="-6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kern w:val="2"/>
                          <w:sz w:val="20"/>
                          <w:szCs w:val="20"/>
                        </w:rPr>
                        <w:t>ƒƒƒƒƒ‚‚‰–‚•‚•Ž‚‚•–‚‚‚ƒƒƒ‚‰–‚‚‘˜•–‚Œ’‚‚‚‚‚‚‚‚‚ˆ‚‚•Ž‚Ž—‚‚‚‚ANSI‚‚‚‚‚ƒƒƒƒ ƒƒƒƒƒƒƒ•Ž‚1‚‚‚ANSI‚PCƒƒ‚ŒŽ”ƒƒƒƒ‚‚‚ˆ”“‚‚ANSI‚“‚Ž—‚‚‚‚‚‚’ƒƒƒƒƒƒ‚ƒƒ‚‚‚‚‚‚‚Ž—‰”‚‚‚‚‚‚‚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spacing w:val="-6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ARPANet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ƒƒƒƒƒƒˆ‘‚Ž—‚‚‚‚‚ƒƒƒƒƒ</w:t>
                        <w:br/>
                        <w:t>•–‘Advanced Reserch Projects Agency‚Ž‚1969”‚—‚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ASCII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2‚‚ˆ–‚‚‚‚‚ASCII‚‰Œ•Ž‚•ƒƒƒƒƒƒƒ‚‚ƒƒƒƒƒ‚‚‚‚‚‚•‚2‚‚‚‹‰‚‚‚‚ASCII‚‚IBMŽAppleŽCommodoreŽ‚‚‚‚‚‘‚‚ƒƒƒƒƒ‚‚‚‚‚‚‚‚‚‚A‚‚‚•Ž‚01000001‚‚‚‹˜‚‚‚‚</w:t>
                        <w:br/>
                        <w:t>‚‚ASCII‚ƒƒƒƒ‚ƒƒƒƒƒ‚1‘‚ƒƒƒƒƒ‚‚•‚ƒƒƒƒƒ‚ƒƒ‚‚‚‚‚•–‚‚‚‚ƒƒƒƒƒ‚Ž‚‚‚‚‚‚‚‚‚‚•–‚‚‚‚‚‚ƒƒƒƒƒ‚‚‚‚‚Ž‰‚‚‚‚‚‘‚–‘‚‚‚ˆ‚‹‚‚‚‚‰”‚‚‚ƒƒ‚ƒƒƒƒ‚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BITNet</w:t>
                      </w:r>
                    </w:p>
                    <w:p>
                      <w:pPr>
                        <w:pStyle w:val="Normal"/>
                        <w:keepNext w:val="true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‚‚‚</w:t>
                      </w:r>
                      <w:r>
                        <w:rPr>
                          <w:kern w:val="2"/>
                          <w:sz w:val="20"/>
                          <w:szCs w:val="20"/>
                        </w:rPr>
                        <w:t>ŠŽŒ‚ƒƒƒƒƒƒ‚‚ˆ‚‚“‚ƒƒƒƒƒ ƒƒƒƒƒ‚ˆ‘‚ˆ‚‚ƒƒƒƒƒ–—‚Ž—‚‚‚ƒƒ‚ˆ“‚‚‚‚‚‚“Žƒƒ‚‚‚ƒƒƒƒƒƒ ƒƒ‚—ˆ‚ƒƒƒƒ‚‚‚‚‚‚‚‚‚‚‚‘‚‰‹‚ƒƒƒƒ‚”‚‚‚‚‚BITNet‚–‚Because It's Time(ŽŠ‚‚‚)‚—‚‚</w:t>
                      </w:r>
                    </w:p>
                    <w:p>
                      <w:pPr>
                        <w:pStyle w:val="Normal"/>
                        <w:keepNext w:val="true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EMACS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UNIX‚ƒƒƒ‚–‚‚‚•‚UNIXƒƒƒƒ ƒƒƒƒ‚ƒƒƒ‚Œ‰‚‚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Emoticon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</w:t>
                      </w:r>
                      <w:r>
                        <w:rPr>
                          <w:kern w:val="2"/>
                          <w:sz w:val="20"/>
                          <w:szCs w:val="20"/>
                        </w:rPr>
                        <w:t>ƒƒƒƒ‚Ž‚‚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F2F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Face to face(‘–‚‚)Ž‚‚‚‚‚‚‰‚‚‚‚‚‚‚’—‚‚‚‚‚‚‚‚‚ƒƒƒ‘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FAQ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Frequently Asked Questions(•”‚–‚‚‚‚‚‚Ž–)‚‚‚‚–‚‚‚‚‘‚‚•“‚•‚‚‚‚‚‚‚‚‚USENETƒƒƒƒƒƒ‚‚‚‚‚‚ƒƒƒƒ‚”‚‚‚‚‚‚ƒƒƒ‚‚Œ‚1“’“”’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spacing w:val="-6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pacing w:val="-6"/>
                          <w:kern w:val="2"/>
                          <w:sz w:val="20"/>
                          <w:szCs w:val="20"/>
                        </w:rPr>
                        <w:t>Film at 11</w:t>
                        <w:br/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spacing w:val="-6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kern w:val="2"/>
                          <w:sz w:val="20"/>
                          <w:szCs w:val="20"/>
                        </w:rPr>
                        <w:t>•”‚</w:t>
                      </w:r>
                      <w:r>
                        <w:rPr>
                          <w:spacing w:val="-6"/>
                          <w:kern w:val="2"/>
                          <w:sz w:val="20"/>
                          <w:szCs w:val="20"/>
                        </w:rPr>
                        <w:t>Ž—‚‚ˆ‚‘‚‚1‚‚”‰ƒƒƒƒƒƒ‚‚‚‚‚Ž—‚‚‚‚‚‚‚‚Film at 11(ƒƒƒƒ ƒƒƒ11)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spacing w:val="-6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Finger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‚‚‚</w:t>
                      </w:r>
                      <w:r>
                        <w:rPr>
                          <w:kern w:val="2"/>
                          <w:sz w:val="20"/>
                          <w:szCs w:val="20"/>
                        </w:rPr>
                        <w:t>ƒƒ‚‚‚‚‚•‚ˆ•‚“Ž‚‚‚‚‚‚‚‚ƒƒƒƒƒƒ‚ƒƒƒƒƒ‚‚‚‚‚ƒƒ‚‚‚.planƒƒƒƒ‚‚‚‚‚‚‚‚‚‚‚‚‚(.planƒƒƒƒ‚Ž‚‚‚‚‚‚)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Foo/foobar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foo@foobar.com‚ŒŽ‚Ž—‚‚‚foo‚foobar‚‚”ˆ‚•Ž—‚Ž’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FTP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File-Transfer Protocol(ƒƒƒƒ“‘ƒƒƒƒƒ)ƒƒƒƒƒƒ‚ƒƒƒƒ‚“‘‚‚‚‚‚ƒƒƒƒ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Get a life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ƒƒƒƒƒ‚‘‚‘’‚ŽŠ‚”‚‚‚‚Œ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GIF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Graphic Interchange Format(ƒƒƒƒƒƒŒŠƒƒƒƒƒ)CompuServe‚1980”‘”‚‚Ž•Žƒƒƒƒƒƒ ƒƒƒ‚Ž—‚‚‚‚‚Š”‚‚ƒƒƒƒƒŒ‚‚‚‚ƒƒƒƒƒ‚ˆ”“‚Ž—‚‚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GNU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GNU's Not UNIXFree Software Foundation‚ƒƒƒƒƒƒ‚UNIX‚ƒƒƒƒƒƒƒ ƒƒƒƒ‚ƒƒ ƒƒƒƒ‚‚‚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IMHO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In My Humble Option(Ž‚‚‚‚‚‚ˆŒ)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Killfile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‚‚</w:t>
                      </w:r>
                      <w:r>
                        <w:rPr>
                          <w:kern w:val="2"/>
                          <w:sz w:val="20"/>
                          <w:szCs w:val="20"/>
                        </w:rPr>
                        <w:t>ƒƒƒƒ‚‚‚‚‚ƒƒƒƒ‚‚‚“’‚‚‚‚ƒƒƒƒ‚‚‚‚‚‚‚‚USENET‚‹Ž‚‚‚’“‘•‚‚‚ƒƒƒƒ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Lurk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USENET‚ƒƒƒƒƒƒ‚ƒƒƒƒ‚“‚‚‚‚‰‚”Œ‚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MOTSS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spacing w:val="-6"/>
                          <w:kern w:val="2"/>
                          <w:sz w:val="20"/>
                          <w:szCs w:val="20"/>
                        </w:rPr>
                        <w:t>Member Of The Same Sex(“ˆ‚‰ˆ)ƒƒ‚‚‚ƒƒƒƒƒ‚ƒƒƒƒƒ–—‚1980”‚•‚Œ</w:t>
                      </w:r>
                      <w:r>
                        <w:rPr>
                          <w:kern w:val="2"/>
                          <w:sz w:val="20"/>
                          <w:szCs w:val="20"/>
                        </w:rPr>
                        <w:t>’‚Ž—‚‚‚“•Ž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Net.god</w:t>
                        <w:br/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ŠŽˆ—ƒƒƒƒƒ‚Œ‚‚‚‚‚‚‚‚’‚‚‚‚‚‚‚‚‚‚‚ŒŒ‚‚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Net.personality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”‚</w:t>
                      </w:r>
                      <w:r>
                        <w:rPr>
                          <w:kern w:val="2"/>
                          <w:sz w:val="20"/>
                          <w:szCs w:val="20"/>
                        </w:rPr>
                        <w:t>ŠŒã–‚‚‚‘‚ˆ‚‚USENET‚ƒƒƒƒƒƒ‚’Š“‚ƒƒ‚‚ŽŠ‚–•‚‚‚‚‚‚‘‚‚‚‚‘‚’‚‚‚‚‚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Net.police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Ž•‚Š‚ƒƒƒƒƒƒ‚‚‚‚ƒƒ‚‰‚•‚‚‚‚‚‚Œ•‚‚—Œƒƒƒ‘ (flame war)‚•”‚Ž—‚‚‚‚(net.nazis‚‚‚‚‚‚‚‚‚‚)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Newbie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ƒƒƒƒƒƒ‚•Š‚‚ƒƒƒƒƒƒ‚ƒƒƒƒ‚‚‚‚‚Ž•‚‚‚‚‚‚‚‚‚‚‚‚“‚‚’‚‚‚newbie(ƒƒƒ)‚‚‚‚‚‚–‚‚Œ•“‚Ž—‚‚‚‚‚‚‚‚‚–’‚newbie(ƒƒƒ)‚‚‚‚Œ•Œ‚ˆ–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NIC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Network Information Center(ƒƒƒƒƒ•ƒƒƒ)ƒƒƒƒƒƒŒŽ‚ƒƒƒƒƒ‚—‚‚‚ƒƒƒƒƒ‚Ž‚‚‚’‚‚‚‚‚‚ƒƒƒƒƒ‚‚‚‚‚•‚Œ‚‚‚‚‚‚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NSA line eater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•’‚‚‚‚•</w:t>
                      </w:r>
                      <w:r>
                        <w:rPr>
                          <w:kern w:val="2"/>
                          <w:sz w:val="20"/>
                          <w:szCs w:val="20"/>
                        </w:rPr>
                        <w:t>Ž“‚ƒƒƒƒƒƒ ƒƒ‚National Security Agency‚ƒƒƒƒƒƒ‚”’‚‚‚‚‚‚‚ƒƒ‚“‰‚‚‚‚Š‚“‚‚‚‚’‹—‚ƒƒƒƒƒ‚”‚‚‚‚‚‚‚‚‚‚‚‚‚‚ƒƒ‚’‚‚‚Ž•‚‚‚‹Ž‚‚‚line eater(ƒƒƒ ƒƒ)‚‚‚‚Œ‚‚‚‚‚ƒƒƒƒ‚Š‚‚‚‚‚‚‚——‚‚‚Ž‚‚‚‚‚‚‚‚ƒƒƒƒƒƒ‚Š‚’Š‚‚‚‚‚‚‚‚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NSF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National Science Foundation(‰Š’)•‚‚‚‚‚‚‚ƒƒƒƒƒƒ‚ƒƒƒƒƒ‚Œ‚‚‚‚‘ƒƒƒƒƒ‚‚‚NSFNet‚Ž‚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Ping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ƒƒƒƒ‚ƒƒ‚ƒƒƒ‚‚•‚ƒƒƒ‚‚‘‚‚‚Œ˜‚’‚‚‚ƒƒƒƒƒ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Postmaster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“’‚</w:t>
                      </w:r>
                      <w:r>
                        <w:rPr>
                          <w:kern w:val="2"/>
                          <w:sz w:val="20"/>
                          <w:szCs w:val="20"/>
                        </w:rPr>
                        <w:t>ƒƒƒ‚Œ‚‚‚‚ƒƒƒ‚‚‚‚‚•‚’‚‚‚ƒƒ‚“‚‹‚Œ‚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READMEƒƒƒ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spacing w:val="-6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kern w:val="2"/>
                          <w:sz w:val="20"/>
                          <w:szCs w:val="20"/>
                        </w:rPr>
                        <w:t>ftpƒƒƒ‚‚‚ƒƒƒƒ‚’‚ftpƒƒƒƒƒƒ“‚‚‚‚‚‚–‚‚‚‚‚‚•—‚•(ftp‚Ž—•–‚‚)‚’‹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spacing w:val="-6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Real Soon Now</w:t>
                        <w:br/>
                        <w:t>(‚‚)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‰‚‚‹‚‚‚‚‚‚‚‚–‚‚‚‚‚</w:t>
                      </w:r>
                      <w:r>
                        <w:rPr>
                          <w:kern w:val="2"/>
                          <w:sz w:val="20"/>
                          <w:szCs w:val="20"/>
                        </w:rPr>
                        <w:t>Ž—‚‚‚‚‚‚‚‚—Œ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RFC(Request For Comments)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ƒƒƒƒƒƒ‚’‹‚‚ˆ˜‚‹“‚•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ROT13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ˆŽ‚’Œ–‚–˜‚‚‰‰”•ƒƒƒ‚‚‚ˆ‰‚‚Š’‚•––Ž“‚‚ƒƒƒƒ‚’‚Š•Ž‚ƒƒƒƒƒƒƒ‚13•Ž•—‚‚•Ž‚’‚Š‚‚‚‚‚‚‚‚‚ˆ‚“‚‚‚‚ƒƒƒƒƒ ƒƒƒ‚‚‚‚‚nn‚rn‚‚‚ƒƒƒƒƒ ƒƒƒ‚‘‚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ROTFL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Rolling On The Floor Laughing(‚“‚‚‚‚‚‚)“’‚‚‚‚‚ƒƒƒƒ‚‘‚‚‰“•–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RTFM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Read The, uh, you know, Manual(ƒƒƒƒƒ‚“‚‚‚‚‚)ƒƒƒƒƒ‚Ž—‚‚‚—ˆ‚‚‚“‚‚‚‚‚ƒƒƒƒƒŠ˜‚Ž–‚‚‚‚‘‚‚ƒƒƒ‚•”‚Ž—‚‚‚‚‚‚‚‚‚Œ‚‚RTM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SIMTEL20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–—‚‚‚’—‹‚</w:t>
                      </w:r>
                      <w:r>
                        <w:rPr>
                          <w:kern w:val="2"/>
                          <w:sz w:val="20"/>
                          <w:szCs w:val="20"/>
                        </w:rPr>
                        <w:t>ƒƒƒƒƒƒ‘Ž—‚‘—‚ƒƒƒƒƒƒ‚•Ž‚‚‚‚Ž‚‚‚ƒƒƒƒ ƒƒƒ ƒƒƒƒƒƒƒ‚‚‚¡‚‚‚ƒƒƒƒƒƒ‚‘‘‚‚ftpƒƒƒ‚ƒƒƒƒƒ‚‚‚‚‚‚‚1993”ƒƒƒƒ‹Œ‚–—‚ƒƒƒƒƒƒ ƒƒƒƒƒ‚ˆŽ‚‚‚‚•‚‚‚‚‚‚‚‚Œ’‚‚‚‚‚‚‚‚‚ƒƒƒƒƒƒ‚Ž‚‚SIMTEL20‚‚‚’‚‚‚‚‚ƒƒƒƒƒƒ‚ƒƒƒƒƒƒ‚‰—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Snail(‚‚‚‚‚)ƒ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‰‚</w:t>
                      </w:r>
                      <w:r>
                        <w:rPr>
                          <w:kern w:val="2"/>
                          <w:sz w:val="20"/>
                          <w:szCs w:val="20"/>
                        </w:rPr>
                        <w:t>ŒŠ‚ƒƒ‚—•Ž‚‚‚‚‰‚Š‚‚‚”‚”’‚‚‚ƒƒ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TANSTAAFL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There Ain't No Such Thing As A Free Lunch(ƒƒƒ‚‚‚‚‚‚‚‚–‚‚‚)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TCP/IP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Transmission Control Protocol / Internet Protocol ‚—ƒƒƒƒƒƒ‚Š‚‚‚ƒƒƒƒƒ ƒƒƒƒƒ‚‚‚‚•‚“‘‚‚“’‚ƒƒƒƒ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Telnet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ƒƒ‚ƒƒƒƒƒ‚ƒƒƒƒƒƒ‚ƒƒƒƒƒ‚‘‚‚‚‚‚ƒƒƒƒƒ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UUCP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UNIX-to-UNIX CoPy‚—USENET‚“‚“Žƒƒ‚“‘•–‚1‚TCP/IP‚‚‚‚‚•—‚ƒƒƒƒƒƒƒƒ‚—‚‚‚‚‚‚‚“‘‚ŽŠ‚‚‚‚‚‚‚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VT100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ƒƒƒƒ ƒƒƒƒƒƒƒ ƒƒƒƒ‚ˆŽ‚‚ƒƒƒƒ‚‘‚‚’ƒƒƒƒ‚ƒƒƒ‚‚ƒƒƒƒƒƒ‚ˆ”“‚’ƒƒƒƒƒ‚‚VT102‚VT100‚ƒƒƒƒ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ƒƒƒ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ƒƒ‚ƒƒƒƒƒ‚‚ƒƒƒ ƒƒƒƒ‚ƒƒƒƒ‚ƒƒ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ƒƒƒƒ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‹–‚</w:t>
                      </w:r>
                      <w:r>
                        <w:rPr>
                          <w:kern w:val="2"/>
                          <w:sz w:val="20"/>
                          <w:szCs w:val="20"/>
                        </w:rPr>
                        <w:t>ƒƒƒƒƒ ƒƒƒƒƒ‚‘‚‚‚‚‚Š‹–‚ƒƒƒƒƒƒƒƒƒƒ‚‰‚‚‘‚‚‚ƒƒƒƒƒ‚‚’‚‚‚‚TCP/IP‚‚‚ˆ˜‚“’‚’‹Š‚Ž—‚‚‚‚(TCP/IP‚Ž‚‚‚‚‚‚)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ƒƒƒ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ƒƒƒƒƒ‚ƒƒƒ ƒƒƒƒ‚‚‚ƒƒƒƒƒƒ‚‘‚‚‚‚‚‚‚‚‚ƒƒƒƒƒ‚‘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ƒƒƒ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ƒƒƒƒƒ‚ƒƒƒƒƒ ƒƒƒBBS‚‚‚ƒƒƒƒƒƒƒƒƒ ƒƒƒ‚‘‚‚‚‚‚‚‚‚ƒƒƒƒƒ‚‘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ƒƒƒƒƒ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UNIX‚ƒƒƒ ƒƒƒƒ‚‚‚‚ƒƒƒƒ‚“—‚‚‚‚‚‚‚ƒƒƒ‚Ž‚‚‚‚‚‚ŽŽ‚‚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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“‹‚‚‚“</w:t>
                      </w:r>
                      <w:r>
                        <w:rPr>
                          <w:kern w:val="2"/>
                          <w:sz w:val="20"/>
                          <w:szCs w:val="20"/>
                        </w:rPr>
                        <w:t>Žƒƒ‚ƒƒƒƒƒ‚‰“‚‚Ž““‚•‚‚‚ƒƒƒƒ‚”•‚‚‚ƒƒƒƒƒ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ƒƒƒƒƒ(Shareware)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ƒƒƒƒƒƒ‚Ž—‚Ž—‚‚‚ƒƒƒƒƒƒƒƒ‚‚‚ƒƒƒƒƒƒ‚‹‚“‚‚Ž‚‚‚Ž‚‚‹‚‚‚—‹‚•‚‚‚‚‚Ž‚–‘‚ƒƒƒƒ‚ƒƒƒƒƒƒ‚‚‚‚”•‚‚‚ƒƒƒƒ‚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ƒƒ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ƒƒƒƒ ƒƒƒƒƒƒƒƒ(‚‚‚ƒƒƒƒŠ—Ž)‚—ƒƒƒ ƒƒƒƒ‚‚‚ƒƒƒƒƒƒƒƒƒ ƒƒƒ‚•Ž‚Š—‚‚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‘</w:t>
                      </w: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Ž‰”(Signal-to-noise ratio)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ƒƒ‚’‹‚‚‚USENET‚ƒƒƒ ƒƒƒ‚‚‚—‰‚•—‚‚‚‚‚‚‚"the signal-to-noise ratio in this news-group is pretty low"(‚‚ƒƒƒ ƒƒƒ‚‘Ž‰”‚‚‚‚’‚‚)‚‚‚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 xml:space="preserve">ƒƒƒƒ </w:t>
                        <w:br/>
                        <w:t>ƒƒƒƒ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ƒƒƒ ƒƒƒƒ‚‘‚‚‚‚Š‚ƒƒƒƒƒ‚ƒƒƒƒ‚Š‚ƒƒƒƒ‚ƒƒƒ‚ƒƒƒƒ‚‚‚‚‚‰‚‚‚‚ƒƒƒƒ‚•‘‚‚’ƒƒƒƒƒƒ‚ˆ•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ƒƒƒ( Smiley )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ƒƒƒƒƒ‚Š‚•Œ‚‚•–‚‚‚“‚‚Œ‚‚</w:t>
                        <w:br/>
                        <w:t xml:space="preserve"> : - )‚Œ‚‚‚‚‚ƒƒƒƒ‚‚•–‚‚‚ˆ‚‚‚‚‚‚‚‚‚‚‚Ž—‚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</w:t>
                      </w: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(Holy war)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‚‚</w:t>
                      </w:r>
                      <w:r>
                        <w:rPr>
                          <w:kern w:val="2"/>
                          <w:sz w:val="20"/>
                          <w:szCs w:val="20"/>
                        </w:rPr>
                        <w:t>Š–“‹‚ŠŒ‚‚˜‘ƒƒ‚‚‚‹‚‚‚‚‘‚‚‚‚‹‚ˆ•‚˜”‚‚‚‚‚‚‚‚‚IBMŽ‚PC‚Macintosh‚‚‚–Ž“‚—‚‚‚‚‚‚‚‚‚‚‚</w:t>
                      </w:r>
                      <w:bookmarkStart w:id="1" w:name="%00%04%00±‚±‚Å‚·‚i"/>
                      <w:bookmarkEnd w:id="1"/>
                      <w:r>
                        <w:rPr>
                          <w:kern w:val="2"/>
                          <w:sz w:val="20"/>
                          <w:szCs w:val="20"/>
                        </w:rPr>
                        <w:t>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 xml:space="preserve">ƒƒƒƒ </w:t>
                        <w:br/>
                        <w:t>ƒƒƒƒƒƒ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ƒƒƒƒƒƒ‚ƒƒƒƒƒƒƒƒƒ ƒƒƒ‚ƒƒƒƒƒƒƒ ƒƒƒƒ‚ƒ“—‚‰–‚‚‘˜ŒŽ‚‚‚‚‚‚•–‚‚‚‚‚‚‚‚‚‚’ƒƒƒƒƒ‚’ƒƒƒ ƒƒƒƒ ƒƒƒƒƒ‚’‘‚‚ƒƒƒ‚“‚ƒƒƒƒƒƒƒ‚‘‘‚‚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ƒ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ƒƒƒƒƒƒƒƒƒ ƒƒƒ‚‹“Š‚”‚‚‚‚‚ƒƒƒ‚ƒƒƒƒ‚‚‚‚‚‚‚‚‚‚‚‚‚</w:t>
                        <w:br/>
                        <w:t>‚‚‚ƒƒƒ‚Œ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ƒƒƒ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ƒƒƒƒ‚ƒƒƒ ƒƒƒƒ‚‚ƒƒ‚ƒƒƒƒƒ‚ƒƒ‚‚‚ƒƒƒƒ‚ƒƒƒƒƒ‚‚‚‚‚‚‚‚‚ˆ‚‚•–‚‚‚‚ƒƒƒƒƒ‚‚‚‚‚ƒƒƒƒƒ‚‘••‚ƒƒƒƒ’‚•‚•’ˆ‚”‰‚‚‚”‘‚‚‚‚‚‚‚‚‚‚‚ƒƒƒƒ‚ƒƒ‚‚‚‚“Ž‚‚‚ƒƒƒƒ‚’Š“‚ƒƒƒƒ‚‚‚XMODEM‚‚1“‚1‚‚ƒƒƒƒ‚‚‚‚ƒƒƒƒƒ‚‚‚‚‚‚‚‚‚‚ƒƒƒYMODEM‚‚‚‚‚‚‚ƒƒƒƒ–‚“Ž‚“—‚‚‚‚‚‚ƒƒƒƒ‚Ž““‚ƒƒƒƒƒ‚‚‚‚‚‚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’</w:t>
                      </w: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ƒƒƒƒ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ƒƒƒ‚“•–‚ŽŽ‚‚ƒƒƒƒƒ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ƒ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‚‚‚–</w:t>
                      </w:r>
                      <w:r>
                        <w:rPr>
                          <w:kern w:val="2"/>
                          <w:sz w:val="20"/>
                          <w:szCs w:val="20"/>
                        </w:rPr>
                        <w:t>Š‚UNIXƒƒƒƒƒ‚ƒƒ‚‚Œ‚‚‚‚‚‚‚•‚“‚‚‚‚ƒƒƒƒƒƒ‚‚“Žƒƒ‚Ž‚Ž‚‚“‚‚‚‚‚‚‚“‚‚‚Œ‚ƒƒƒƒ‚Š–‚ƒƒƒƒ‚ƒƒƒƒƒƒ‚‚–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Žƒ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Electronic Mail(“Žƒƒ)Ž—‚ƒƒƒƒ‚ƒƒƒƒƒƒ‚‚‚‚‚‚‚‚‘‚‚•––Ž‚‚‚‚“Ž‚‚‚‚Ž—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“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USENET‚ƒƒƒƒƒƒˆ‚‚ƒƒƒƒ‚‚‚‚‚‚‚ƒƒƒƒ‚Œ‚‚‚‚ƒƒˆ‚‘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ƒ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ƒƒƒ‚‰‚ƒƒƒƒƒƒ‚ƒƒƒƒƒƒ‚Š‚‚‚‚‚‚‚ƒƒƒƒ‚‚‚‚ƒƒƒ‚Œ‚‚‚‚‚‚‚‚‚‚Ž‚ƒƒƒƒ‚ƒƒƒƒƒƒ ƒƒƒ ƒƒƒƒ ƒƒƒ ƒƒ ‚‚‚‚‚‚‚‚Ž—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ƒƒ ƒƒƒ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UNIX‚ƒƒƒƒƒƒƒƒƒ ƒƒƒƒ‚ƒƒƒƒ‚‚‚‚ƒƒ‚‚‚ƒƒ‚ƒƒƒƒ‚ƒƒƒƒ‚‘˜‚‚•–‚•‚‚‚‚‚‚‚‚.login‚‚‚ƒƒƒƒ‚‚ƒƒƒƒ‚‚‚‚‚“Ž‚‚ƒƒƒƒ ƒƒƒƒ‚‚‚ƒƒƒƒƒ‚‚‚‚‚‚ƒƒƒƒ‚“‚‚‚‚‚ls ƒƒƒƒ‚Ž‚‚‚‚‚‚‚‚‚ƒƒƒƒ‚ƒƒƒƒƒƒ‚ƒƒƒ‚‚•Ž‚‚‚‚‚‚‚‚‚ƒƒƒƒ‚ƒƒƒ•Ž‚‚‚‚ls -a ƒƒƒƒ‚Ž‚‚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ƒƒ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ƒƒƒƒƒƒ‚ƒƒƒƒ‚Œ‚••news.com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ƒƒƒƒ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USENET‚‰‹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ƒƒƒ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‚‚‚‚–</w:t>
                      </w:r>
                      <w:r>
                        <w:rPr>
                          <w:kern w:val="2"/>
                          <w:sz w:val="20"/>
                          <w:szCs w:val="20"/>
                        </w:rPr>
                        <w:t>˜‚‚‚‚‚‚‚‚‚‚‚‚‚‚‚‘‚Ž“ƒƒƒƒƒƒ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ƒƒƒ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2‘ˆ‚ƒƒƒƒƒ‚ƒƒƒ‚‚’ƒƒƒƒƒƒƒ—‚‚2‘‚ƒƒƒƒƒŠ‚Œ‚‚‚ƒƒƒ‚“—‚Š’‚‚‚‚Œƒƒƒƒ ƒƒƒ“˜‰‚‚‚‰‚‰‚‚ƒƒƒ‚‚‚Š’‚–‚ƒƒƒƒƒ‚“—‚•Ž‚‚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”•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USENET‚“‚‚‚‚‚Œ’‚‚•–”‚‚‚‚‚‚ƒƒƒƒ’•Ž‚“‹‚‚‚•—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ƒƒ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kern w:val="2"/>
                          <w:sz w:val="20"/>
                          <w:szCs w:val="20"/>
                        </w:rPr>
                        <w:t>Žƒƒ‚Ž‚Ž‚‚“‚‚‚‚‚‚‚‚‚‚‚“Žƒƒ‚ƒƒƒƒƒ‚‘‚‚‚‚ƒƒ‚–‚“‘‚‚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ƒƒ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ˆ”‚Œ‚‚‚ˆ‚‚ƒƒƒƒƒƒ‚‚ˆ‚‚‚‚‚‚‚‚‚‚‚ƒƒƒƒƒ‚Ž‚‚‚‚‚‚‰”‚‚‚‚‚‚’‚‚‚‚ƒƒƒƒƒ‚‚‚ƒƒƒƒƒƒ‚‚‚‚‚ŒŠ‚‚Š‚‚‚Ž‚‚‚net.denizens(ƒƒƒƒƒƒ‚˜ƒƒ)‚ƒƒƒ‚Œ‚‚‚‚ƒƒƒƒ‚Œ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ƒƒƒ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‚‚‚‚‚‹—‚</w:t>
                      </w:r>
                      <w:r>
                        <w:rPr>
                          <w:kern w:val="2"/>
                          <w:sz w:val="20"/>
                          <w:szCs w:val="20"/>
                        </w:rPr>
                        <w:t>ƒƒƒƒƒ‚‘‚‚‘ƒƒƒƒƒ•‚‚‚‚‚‚‚ƒƒƒƒƒƒ‚ƒƒƒƒƒ‚‘‚ƒƒƒƒƒƒƒ‚ƒƒƒŠ‚ƒƒƒ‚‚•Ž‚NSFNet‚‚‚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ƒ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ƒƒƒ‚’‚Ž”‚‚”‰‚‚‚‚‚‚‘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ƒƒƒƒƒ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‘‚‚‚‚‚‚</w:t>
                      </w:r>
                      <w:r>
                        <w:rPr>
                          <w:kern w:val="2"/>
                          <w:sz w:val="20"/>
                          <w:szCs w:val="20"/>
                        </w:rPr>
                        <w:t>2‘‚ƒƒƒ‚‚‚ƒƒƒƒƒƒƒ‚‚‚ƒƒ‚“‘•–‚ˆ’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ƒƒƒƒ ƒƒƒ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ƒƒƒƒƒƒ‚Œ‚‚‚ƒƒƒƒ‚“‚ˆ–‚‚‚‚‚‚‚‹’‚•‚‚‚‚‚‚‚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ƒƒƒƒ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USENET‚“‚‘‚ƒƒƒƒ‚‘‚‚‰“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ƒƒƒ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–—‚</w:t>
                      </w:r>
                      <w:r>
                        <w:rPr>
                          <w:kern w:val="2"/>
                          <w:sz w:val="20"/>
                          <w:szCs w:val="20"/>
                        </w:rPr>
                        <w:t>ƒƒƒƒƒƒ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ƒƒ(Flame)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‚‚‚‚‚‚‚</w:t>
                      </w:r>
                      <w:r>
                        <w:rPr>
                          <w:kern w:val="2"/>
                          <w:sz w:val="20"/>
                          <w:szCs w:val="20"/>
                        </w:rPr>
                        <w:t>Œ‚‚ƒƒƒƒƒ‚‚‹‚‚‚‚‚‚–Œ‚‚‚‚‚ƒƒƒ‘(flame war)‚‚‚‚‚‚(holy war)‚“‚‚‚‚‚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ƒƒƒ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ƒƒƒ ƒƒƒƒ‚ƒƒ‚ƒƒƒƒƒŠ‚ƒƒƒƒ‚“‘‚‚‚‚‚Ž—‚‚‚•–KermitYMODEMZMODEM‚‚‚‚‚‚‚Ž—‚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ƒƒƒƒ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ƒƒƒ ƒƒƒƒ‚‚‚‚‚‚‚‚‚‚‰“‚‘‚‚‚‚‚‚‚‚•Ž‚‚‚‚‚‚‚‚‚login:‚‚‚ƒƒƒƒƒ‚•Ž‚‚‚‚‚‚‚ƒƒƒƒƒ‚ƒƒ–‚“—‚‚‚‚‚ˆ–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ƒƒƒ‚‚‚ƒƒ‚“‘‚‚‚‘“’ˆ‚bps(bit par second)‚•‚‚‚‚‚•Ž‚‚‚‚‚‚8ƒƒƒ‚•—‚‚ƒƒƒ‚‚Ž‰‚‚‚‚‚‘‚–‘‚‚‚’‚ƒ ƒƒ‚‚‚‚‚“‚‘“‚“‘‚‚‚‚‚‚‚‚‚‚‚‚‚‚‚‚‚‰‚ƒƒƒ‚‚MNP ( Microcom Network Protocol )‚‚‚‚‚‚ƒƒ‚‚‚‚ƒƒƒƒ‚ƒƒ‚ˆ‚‚’‘“‚‚‚ƒƒƒƒ‚Ž—‚‚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ƒƒ ƒƒƒ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ƒƒƒƒƒƒƒƒƒ ƒƒƒ’‚‚‚Ž’‘ˆŠ‚‚‚ƒƒƒƒƒƒ‚ƒƒƒƒ‚‚‚‚‚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ƒ ƒƒ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kern w:val="2"/>
                          <w:sz w:val="20"/>
                          <w:szCs w:val="20"/>
                        </w:rPr>
                        <w:t>Ž“‚‚‰‹‚ƒƒƒƒ‚USENET‚ƒƒƒƒƒƒ‚‚‚‚ƒƒƒƒƒƒ‚’”’‚‚‚‚ƒƒƒƒ‚“Žƒƒ‚“’‚ƒƒƒƒ‚‘‚‚‚‚‚‚‚ƒƒƒ‚‚‚‚</w:t>
                        <w:br/>
                        <w:t>‚‚‚‚‚ƒƒƒƒ‚Ž“‰‚‚ƒƒƒƒƒ‰‹‚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ƒ–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‚‚‚‚‚</w:t>
                      </w:r>
                      <w:r>
                        <w:rPr>
                          <w:kern w:val="2"/>
                          <w:sz w:val="20"/>
                          <w:szCs w:val="20"/>
                        </w:rPr>
                        <w:t>ƒƒƒ ƒƒƒƒ‚‚ƒƒ‚‚ƒƒƒƒ‚‚‚‚‚ƒƒ–‚“—‚‚‚‚‚‚‚‚‚‚ƒƒ–‚•Ž ‚Ž‚Ž—‚‘‚‚‚‚‚‚‚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ƒƒ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t>ƒƒƒ ƒƒƒƒ‚‚‚‘‚’‚‚‚‚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0"/>
                          <w:szCs w:val="20"/>
                        </w:rPr>
                        <w:t>ƒƒƒƒ/ƒƒƒƒ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spacing w:val="-4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spacing w:val="-4"/>
                          <w:kern w:val="2"/>
                          <w:sz w:val="20"/>
                          <w:szCs w:val="20"/>
                        </w:rPr>
                        <w:t>ƒƒƒ ƒƒƒƒ‚‚‚ƒƒƒƒƒƒƒƒƒ ƒƒƒƒ‘‚‚‚‚</w:t>
                      </w:r>
                    </w:p>
                    <w:p>
                      <w:pPr>
                        <w:pStyle w:val="Normal"/>
                        <w:spacing w:before="0" w:after="240"/>
                        <w:ind w:left="0" w:hanging="0"/>
                        <w:rPr>
                          <w:spacing w:val="-4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spacing w:val="-4"/>
                          <w:kern w:val="2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284" w:header="1418" w:top="2268" w:footer="1418" w:bottom="1474"/>
      <w:pgNumType w:start="20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788.15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555.65pt;margin-top:788.15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t>0</w:t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0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42265</wp:posOffset>
              </wp:positionH>
              <wp:positionV relativeFrom="page">
                <wp:posOffset>10009505</wp:posOffset>
              </wp:positionV>
              <wp:extent cx="180340" cy="180340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1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788.15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56755</wp:posOffset>
              </wp:positionH>
              <wp:positionV relativeFrom="page">
                <wp:posOffset>10009505</wp:posOffset>
              </wp:positionV>
              <wp:extent cx="180340" cy="180340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2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8.15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9.7pt;margin-top:784.6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3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3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77190</wp:posOffset>
              </wp:positionH>
              <wp:positionV relativeFrom="page">
                <wp:posOffset>9964420</wp:posOffset>
              </wp:positionV>
              <wp:extent cx="180340" cy="180340"/>
              <wp:effectExtent l="0" t="0" r="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4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9.7pt;margin-top:784.6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/>
      <w:bidi w:val="0"/>
      <w:spacing w:lineRule="exact" w:line="360" w:before="0" w:after="240"/>
      <w:ind w:left="340" w:hanging="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t�^A �p��W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TITLE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N�ł�킩��C���^�[�l�b�g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0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/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t�^A �p��W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TITLE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N�ł�킩��C���^�[�l�b�g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t�^A �p��W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t�^A �p��W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0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/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t�^A �p��W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t�^A �p��W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5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5335</wp:posOffset>
              </wp:positionH>
              <wp:positionV relativeFrom="page">
                <wp:posOffset>635</wp:posOffset>
              </wp:positionV>
              <wp:extent cx="440690" cy="61214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07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rFonts w:ascii="ＭＳ 明朝" w:hAnsi="ＭＳ 明朝" w:eastAsia="ＭＳ 明朝" w:cs="ＭＳ 明朝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t�^A �p��W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8.2pt;mso-wrap-distance-left:0pt;mso-wrap-distance-right:0pt;mso-wrap-distance-top:0pt;mso-wrap-distance-bottom:0pt;margin-top:0.0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07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rFonts w:ascii="ＭＳ 明朝" w:hAnsi="ＭＳ 明朝" w:eastAsia="ＭＳ 明朝" w:cs="ＭＳ 明朝"/>
                        <w:sz w:val="16"/>
                        <w:szCs w:val="16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t�^A �p��W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6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7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8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4226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9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851"/>
        <w:tab w:val="left" w:pos="1701" w:leader="none"/>
        <w:tab w:val="left" w:pos="2410" w:leader="none"/>
      </w:tabs>
      <w:bidi w:val="0"/>
      <w:spacing w:lineRule="exact" w:line="360" w:before="0" w:after="240"/>
      <w:ind w:left="34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0" w:hanging="0"/>
      <w:outlineLvl w:val="0"/>
    </w:pPr>
    <w:rPr>
      <w:rFonts w:ascii="Century Gothic" w:hAnsi="Century Gothic" w:eastAsia="Century Gothic" w:cs="Century Gothic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1701" w:leader="none"/>
        <w:tab w:val="left" w:pos="1702" w:leader="none"/>
        <w:tab w:val="left" w:pos="2410" w:leader="none"/>
      </w:tabs>
      <w:ind w:left="0" w:hanging="0"/>
      <w:outlineLvl w:val="1"/>
    </w:pPr>
    <w:rPr>
      <w:rFonts w:ascii="ＭＳ ゴシック" w:hAnsi="ＭＳ ゴシック" w:eastAsia="Century Gothic" w:cs="Century Goth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Century Gothic" w:hAnsi="Century Gothic" w:eastAsia="Century Gothic" w:cs="Century Gothic"/>
      <w:sz w:val="24"/>
      <w:szCs w:val="24"/>
    </w:rPr>
  </w:style>
  <w:style w:type="character" w:styleId="ItHg">
    <w:name w:val="’i—ŽƒtƒHƒ“ƒ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h">
    <w:name w:val="ƒRƒ}ƒ“ƒh"/>
    <w:basedOn w:val="Normal"/>
    <w:qFormat/>
    <w:pPr>
      <w:keepNext w:val="true"/>
      <w:spacing w:before="0" w:after="0"/>
      <w:ind w:left="284" w:hanging="0"/>
    </w:pPr>
    <w:rPr>
      <w:rFonts w:ascii="Courier New" w:hAnsi="Courier New" w:eastAsia="Courier New" w:cs="Courier New"/>
    </w:rPr>
  </w:style>
  <w:style w:type="paragraph" w:styleId="Wb">
    <w:name w:val="Šï”ƒwƒbƒ_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right"/>
    </w:pPr>
    <w:rPr>
      <w:sz w:val="20"/>
      <w:szCs w:val="20"/>
    </w:rPr>
  </w:style>
  <w:style w:type="paragraph" w:styleId="Wb1">
    <w:name w:val="‹ô”ƒwƒbƒ_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left"/>
    </w:pPr>
    <w:rPr>
      <w:sz w:val="20"/>
      <w:szCs w:val="20"/>
    </w:rPr>
  </w:style>
  <w:style w:type="paragraph" w:styleId="Tb">
    <w:name w:val="Šï”ƒtƒbƒ^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right"/>
    </w:pPr>
    <w:rPr>
      <w:rFonts w:eastAsia="ＭＳ 明朝" w:cs="ＭＳ 明朝"/>
      <w:sz w:val="20"/>
      <w:szCs w:val="20"/>
    </w:rPr>
  </w:style>
  <w:style w:type="paragraph" w:styleId="Tb1">
    <w:name w:val="‹ô”ƒtƒbƒ^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left"/>
    </w:pPr>
    <w:rPr>
      <w:rFonts w:eastAsia="ＭＳ 明朝" w:cs="ＭＳ 明朝"/>
      <w:sz w:val="20"/>
      <w:szCs w:val="20"/>
    </w:rPr>
  </w:style>
  <w:style w:type="paragraph" w:styleId="Rh1">
    <w:name w:val="ƒRƒ}ƒ“ƒh:ÅŒã"/>
    <w:basedOn w:val="Rh"/>
    <w:next w:val="Normal"/>
    <w:qFormat/>
    <w:pPr>
      <w:keepNext w:val="false"/>
      <w:spacing w:before="0" w:after="240"/>
    </w:pPr>
    <w:rPr/>
  </w:style>
  <w:style w:type="paragraph" w:styleId="W">
    <w:name w:val="•W€:‘±‚«‚ ‚è"/>
    <w:basedOn w:val="Normal"/>
    <w:qFormat/>
    <w:pPr>
      <w:keepNext w:val="true"/>
    </w:pPr>
    <w:rPr/>
  </w:style>
  <w:style w:type="paragraph" w:styleId="L">
    <w:name w:val="•¹‹L"/>
    <w:basedOn w:val="Normal"/>
    <w:qFormat/>
    <w:pPr>
      <w:keepNext w:val="true"/>
      <w:spacing w:before="0" w:after="0"/>
      <w:ind w:left="1134" w:hanging="0"/>
    </w:pPr>
    <w:rPr/>
  </w:style>
  <w:style w:type="paragraph" w:styleId="L1">
    <w:name w:val="•¹‹L:ÅŒã"/>
    <w:basedOn w:val="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24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</w:pPr>
    <w:rPr/>
  </w:style>
  <w:style w:type="paragraph" w:styleId="QAQ">
    <w:name w:val="Q&amp;A-Q"/>
    <w:basedOn w:val="Normal"/>
    <w:qFormat/>
    <w:pPr>
      <w:keepNext w:val="true"/>
      <w:tabs>
        <w:tab w:val="clear" w:pos="1701"/>
        <w:tab w:val="clear" w:pos="2410"/>
      </w:tabs>
      <w:ind w:left="568" w:hanging="284"/>
    </w:pPr>
    <w:rPr/>
  </w:style>
  <w:style w:type="paragraph" w:styleId="QAA">
    <w:name w:val="Q&amp;A-A"/>
    <w:basedOn w:val="Normal"/>
    <w:qFormat/>
    <w:pPr>
      <w:ind w:left="99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INTER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6T17:43:00Z</dcterms:created>
  <dc:creator>����o�ŕ� �o�łf</dc:creator>
  <dc:description/>
  <dc:language>en-US</dc:language>
  <cp:lastModifiedBy>����o�ŕ� �o�łf</cp:lastModifiedBy>
  <cp:lastPrinted>1995-01-19T16:18:00Z</cp:lastPrinted>
  <dcterms:modified xsi:type="dcterms:W3CDTF">1995-01-19T16:18:00Z</dcterms:modified>
  <cp:revision>35</cp:revision>
  <dc:subject>�t�^A �p��W</dc:subject>
  <dc:title>�N�ł�킩��C���^�[�l�b�g</dc:title>
</cp:coreProperties>
</file>